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9"/>
          <w:tab w:val="left" w:pos="864" w:leader="none"/>
        </w:tabs>
        <w:suppressAutoHyphens w:val="false"/>
        <w:spacing w:before="0" w:after="0"/>
        <w:ind w:left="432" w:hanging="43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  <w:tab/>
      </w:r>
    </w:p>
    <w:p>
      <w:pPr>
        <w:pStyle w:val="Heading1"/>
        <w:tabs>
          <w:tab w:val="clear" w:pos="709"/>
          <w:tab w:val="left" w:pos="864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1"/>
        <w:tabs>
          <w:tab w:val="clear" w:pos="709"/>
          <w:tab w:val="left" w:pos="864" w:leader="none"/>
        </w:tabs>
        <w:suppressAutoHyphens w:val="false"/>
        <w:ind w:left="432" w:hanging="432"/>
        <w:jc w:val="center"/>
        <w:rPr/>
      </w:pP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КАЗАН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 w:val="false"/>
          <w:sz w:val="28"/>
        </w:rPr>
      </w:pPr>
      <w:r>
        <w:rPr>
          <w:rFonts w:cs="Arial" w:ascii="Arial" w:hAnsi="Arial"/>
          <w:i w:val="false"/>
          <w:iCs w:val="false"/>
          <w:sz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6 августа 2017 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                         </w:t>
        <w:tab/>
        <w:tab/>
        <w:tab/>
        <w:t xml:space="preserve">  </w:t>
      </w:r>
      <w:r>
        <w:rPr>
          <w:rFonts w:eastAsia="Arial" w:cs="Arial" w:ascii="Arial" w:hAnsi="Arial"/>
        </w:rPr>
        <w:t>№ 27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Казанское        </w:t>
      </w:r>
      <w:r>
        <w:rPr>
          <w:sz w:val="28"/>
          <w:szCs w:val="28"/>
        </w:rPr>
        <w:t xml:space="preserve">                                    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риложение к постановлению администрации  Казанского сельского поселения от 17.05.2012 г. №  25</w:t>
      </w:r>
    </w:p>
    <w:p>
      <w:pPr>
        <w:pStyle w:val="Normal"/>
        <w:ind w:right="3685" w:hanging="0"/>
        <w:jc w:val="both"/>
        <w:rPr>
          <w:b/>
          <w:b/>
        </w:rPr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 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равок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ис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хозяйственных кни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нктов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ind w:right="36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 Казанского сельского поселения Ливенского района в соответствие действующему законодательству, руководствуясь Федеральным законом от 27.07.2010 № 210-ФЗ «Об организации предоставления государственных и муниципальных услуг», администрация Казан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>
          <w:rFonts w:ascii="Arial" w:hAnsi="Arial" w:cs="Arial"/>
          <w:color w:val="000000"/>
          <w:spacing w:val="40"/>
        </w:rPr>
      </w:pPr>
      <w:r>
        <w:rPr>
          <w:rFonts w:cs="Arial" w:ascii="Arial" w:hAnsi="Arial"/>
          <w:spacing w:val="40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pacing w:val="40"/>
          <w:lang w:eastAsia="ru-RU"/>
        </w:rPr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риложение к постановлению администрации Казанского 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7.05.2012 г. № 25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Выдач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правок,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хозяйственных кни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сел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унктов  Казан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 следующие изменения: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color w:val="000000"/>
          <w:spacing w:val="40"/>
          <w:lang w:eastAsia="ru-RU"/>
        </w:rPr>
        <w:tab/>
        <w:t xml:space="preserve">1.1. </w:t>
      </w:r>
      <w:r>
        <w:rPr>
          <w:rFonts w:cs="Arial" w:ascii="Arial" w:hAnsi="Arial"/>
          <w:lang w:eastAsia="ru-RU"/>
        </w:rPr>
        <w:t>В приложении к постановлению: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lang w:eastAsia="ru-RU"/>
        </w:rPr>
        <w:tab/>
        <w:t>1) 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</w:rPr>
        <w:tab/>
        <w:t xml:space="preserve">1.3.1. </w:t>
      </w: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Казан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2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22, Орловская область, Ливенский район, с. Казанское, ул. Чечеткиной, д.1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6-51-53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000000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6-51-53.</w:t>
      </w:r>
    </w:p>
    <w:p>
      <w:pPr>
        <w:pStyle w:val="Printj"/>
        <w:widowControl/>
        <w:suppressAutoHyphens w:val="false"/>
        <w:autoSpaceDE w:val="false"/>
        <w:spacing w:before="0" w:after="0"/>
        <w:ind w:firstLine="567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Информационно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беспечени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непосредственно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специалистом а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>дминистрации Казанского сельского поселения, предоставляющим данную муниципальную услуг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1.3.2. </w:t>
      </w:r>
      <w:r>
        <w:rPr>
          <w:rFonts w:cs="Arial" w:ascii="Arial" w:hAnsi="Arial"/>
        </w:rPr>
        <w:t>В предоставлении муниципальной услуги участвуют следующие органы, орган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дел города Ливны и Ливенского района многофункционального центра предоставления государственных и муниципальных услуг Орловской области (далее также - Отдел МФЦ) и его территориально обособленные структурные подразделения (офисы) (далее также - ТОСП МФЦ)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МФЦ расположен по адресу: 303850, город Ливны, улица Дзержинского, д. 92а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Отдела МФЦ: понедельник - четверг с 8.00 до 18.00 часов, пятница с 09.00 до 20.00 часов, суббота с 09.00 до 14.00 часов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начальника Отдела МФЦ: (48677) 2-02-59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центра телефонного обслуживания: (4862) 511-000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б-сайт многофункционального центра предоставления государственных и муниципальных услуг Орловской области: http://mfc-orel.ru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о обособленное структурное подразделение (офис) МФЦ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528"/>
        <w:gridCol w:w="3015"/>
      </w:tblGrid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 (адрес ТОСПа)</w:t>
            </w:r>
          </w:p>
        </w:tc>
        <w:tc>
          <w:tcPr>
            <w:tcW w:w="3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ный день, часы прием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3. Информацию о порядке предоставления муниципальной услуги можно получить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в Администрации при личном обраще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телефонной связ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почтовой связи, в том числе электронной почт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формационно-телекоммуникационной сети «Интернет», в том числе на официальном сайте администрации Ливенского района Орловской области, на Едином портале государственных и муниципальных услуг (функций) (http://gosuslugi.ru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ых стендах в  здании Админист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4. Официальный сайт администрации Ливенского района: http://www.adm-livr.ru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Электронный адрес администрации района: livr@adm.orel.ru, электронный адрес Администрации: </w:t>
      </w:r>
      <w:r>
        <w:rPr>
          <w:rFonts w:cs="Arial" w:ascii="Arial" w:hAnsi="Arial"/>
          <w:lang w:val="en-US"/>
        </w:rPr>
        <w:t>kazansko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В здании Администрации на информационных стендах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официального сайта администрации района, адреса электронной почты Администрации, Отдела МФЦ, адрес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Для получения информации по вопросам предоставления муниципальной услуги, в том числе о ходе предоставления муниципальной услуги посредством Единого портала, заявителям необходимо использовать адреса в информационно-телекоммуникационной сети «Интернет», указанные в подпункте 1.3.4 настоящего пунк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7. На информационных стендах в местах предоставления муниципальной услуги и в информационно-телекоммуникационной сети «Интернет»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извлечения из законодательных и иных нормативных правовых актов Российской Федерации, Орловской области, муниципальных правовых актов Казанского сельского поселения Ливенского района, содержащих нормы, регулирующие деятельность по предоставлению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 нахождения, графики работы, справочные телефоны, адреса электронной почты Администрации и Отдела МФЦ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дура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я для отказа в предоставлении муниципальной услуги, установленные законодательств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-схема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 (извлечения - на информационных стендах; полная версия - в информационно-телекоммуникационной сети «Интернет»; полный текст Регламента можно получить, обратившись к специалисту Администрации либо к специалисту Отдела МФЦ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несения изменений в порядок предоставления муниципальной услуги специалист Администрации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«Интернет» и на информационных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 порядке предоставления муниципальной услуги в помещении Отдела МФЦ осуществляется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9.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района в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.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аза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>М.А. Жихарев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5:00Z</dcterms:created>
  <dc:creator/>
  <dc:description/>
  <cp:keywords/>
  <dc:language>en-US</dc:language>
  <cp:lastModifiedBy>Специалист</cp:lastModifiedBy>
  <cp:lastPrinted>2017-08-23T09:31:00Z</cp:lastPrinted>
  <dcterms:modified xsi:type="dcterms:W3CDTF">2017-08-23T06:32:00Z</dcterms:modified>
  <cp:revision>11</cp:revision>
  <dc:subject/>
  <dc:title/>
</cp:coreProperties>
</file>