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СО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8.08.2017г.                                   </w:t>
        <w:tab/>
        <w:tab/>
        <w:tab/>
        <w:tab/>
        <w:tab/>
        <w:tab/>
        <w:tab/>
        <w:t xml:space="preserve">№ 27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Сосн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 xml:space="preserve">Об итогах исполнения </w:t>
        <w:br/>
        <w:t>бюджета Сосновского сельского поселения  за 1 квартал 2017 год.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Доходы  бюджета </w:t>
      </w:r>
      <w:r>
        <w:rPr/>
        <w:t>Сосновского</w:t>
      </w:r>
      <w:r>
        <w:rPr>
          <w:sz w:val="28"/>
        </w:rPr>
        <w:t xml:space="preserve"> сельского поселения за 1 квартал 2017 года составили 713,9 тыс.руб., или 23% к годовому бюджету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алоговые и неналоговые доходы  бюджета мобилизованы в размере 370,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ыс.руб., что составляет 37% к годовому плану. Более 15% собственных доходов составили доходы от уплаты налога на доходы физических лиц, земельного налога, арендной платы за земли.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Из районного бюджета получено безвозмездных поступлений  в объеме 370,7 тыс.руб., что составляет 37% годового задания. </w:t>
      </w:r>
    </w:p>
    <w:p>
      <w:pPr>
        <w:pStyle w:val="3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Расходы  бюджета Сосновского сельского поселения за 1 квартал 2017 года составили 626,8 тыс.руб., увеличения  к уровню прошлого года  +4,676 тыс.руб 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а конец  отчетного периода по полномочиям  бюджета поселения  кредиторской задолженности составила 43341 рублей, по  коммунальным платежам  кредиторская задолженность составила  8500 рублей, услуги связи- 1166,72рублей, 146486-ООО «БТИ», 1311,32 рублей за обслуживание сигнализации 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Дебиторская задолженность составила-1788 рублей 34 копейки за ГСМ, 718 рублей 27 копеек за печатное изд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бсидии юридическим лицам за счет средств  бюджета Сосновского сельского поселения не предоставляли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дводя итоги исполнения  бюджета Сосновского сельского поселения за     1 квартал 2017 года, администрация Сосновского сельского поселения постановляет: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Сосновского сельского поселения за 1 квартал 2017 год  по доходам в сумме 713,9 тыс.руб. и по расходам в сумме 626,8 тыс.руб. согласно приложениям № 1-8</w:t>
      </w:r>
      <w:r>
        <w:rPr>
          <w:b/>
          <w:sz w:val="28"/>
        </w:rPr>
        <w:t xml:space="preserve"> </w:t>
      </w:r>
      <w:r>
        <w:rPr>
          <w:sz w:val="28"/>
        </w:rPr>
        <w:t>к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начальникам отдела по планированию, финансам , бухгалтерскому учету и отчё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sz w:val="28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sz w:val="28"/>
        </w:rPr>
        <w:t>7. Администрации Соснов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В целях контроля за эффективностью расходования бюджетных средств ведущему специалисту ЖКХ Кутафиной В.В.</w:t>
      </w:r>
    </w:p>
    <w:p>
      <w:pPr>
        <w:pStyle w:val="Normal"/>
        <w:ind w:firstLine="720"/>
        <w:jc w:val="both"/>
        <w:rPr/>
      </w:pPr>
      <w:r>
        <w:rPr>
          <w:sz w:val="28"/>
        </w:rPr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совместно с отделом ЖКХ администрации района подготовить отчеты о целесообразности законности и результативности бюджетных расходов на техническое обслуживание электрических котлов по итогам  за 1 квартал 2017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9.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ского сельского поселения                                                 В.В.Кутафин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70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920"/>
        <w:gridCol w:w="1540"/>
        <w:gridCol w:w="1640"/>
        <w:gridCol w:w="1348"/>
        <w:gridCol w:w="1566"/>
        <w:gridCol w:w="1512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1</w:t>
            </w:r>
          </w:p>
        </w:tc>
      </w:tr>
      <w:tr>
        <w:trPr>
          <w:trHeight w:val="63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2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к постановлению администрации Сосновского сельского поселения Ливенского района</w:t>
              <w:br/>
              <w:t xml:space="preserve">          от 18.08.2017г. № 27           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5546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Сосновского сельского поселения за 1 квартал  2017 год</w:t>
            </w:r>
          </w:p>
        </w:tc>
      </w:tr>
      <w:tr>
        <w:trPr>
          <w:trHeight w:val="1020" w:hRule="atLeast"/>
        </w:trPr>
        <w:tc>
          <w:tcPr>
            <w:tcW w:w="155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ыс.руб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7 год</w:t>
            </w:r>
          </w:p>
        </w:tc>
        <w:tc>
          <w:tcPr>
            <w:tcW w:w="1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7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1 квартал 2017 год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102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6,2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6,20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7,14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96,14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7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8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7,14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6,14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16,7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16,7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13,98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,753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16,7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116,7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13,98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,753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16,7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16,7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13,98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,753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16,7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16,7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13,98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,753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98,90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98,90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98,90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7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98,90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96"/>
        <w:gridCol w:w="3531"/>
        <w:gridCol w:w="2268"/>
        <w:gridCol w:w="2693"/>
        <w:gridCol w:w="1954"/>
        <w:gridCol w:w="881"/>
        <w:gridCol w:w="656"/>
        <w:gridCol w:w="239"/>
        <w:gridCol w:w="833"/>
        <w:gridCol w:w="892"/>
      </w:tblGrid>
      <w:tr>
        <w:trPr>
          <w:trHeight w:val="1635" w:hRule="atLeast"/>
        </w:trPr>
        <w:tc>
          <w:tcPr>
            <w:tcW w:w="28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56"/>
            <w:bookmarkStart w:id="1" w:name="RANGE!A1%3AG56"/>
            <w:bookmarkEnd w:id="1"/>
          </w:p>
        </w:tc>
        <w:tc>
          <w:tcPr>
            <w:tcW w:w="1305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2</w:t>
              <w:br/>
              <w:t>"к постановлению администрации Сосновского сельского поселения Ливенского района</w:t>
              <w:br/>
              <w:t xml:space="preserve">          от 18.08.2017г. № 27     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8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917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Отчет по доходам  бюджета Сосновского сельского поселения</w:t>
              <w:br/>
              <w:t xml:space="preserve"> за 1 квартал 2017 года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930" w:hRule="atLeast"/>
        </w:trPr>
        <w:tc>
          <w:tcPr>
            <w:tcW w:w="1591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552" w:hRule="atLeast"/>
        </w:trPr>
        <w:tc>
          <w:tcPr>
            <w:tcW w:w="1591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315" w:hRule="atLeast"/>
        </w:trPr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7 год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7 год согласно уточнения главного распорядителя средств</w:t>
            </w:r>
          </w:p>
        </w:tc>
        <w:tc>
          <w:tcPr>
            <w:tcW w:w="1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 за 1 квартал 2017 год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я от уточненного бюджета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9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9,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8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87,7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,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6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88,3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,3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4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1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2,5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9,4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10 0000 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,4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 пред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а района от продажи квартир (приватизац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0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7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7,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6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15,0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6,8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,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2,8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на выравнивание уровня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9,9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9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041 10 0000 151 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1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4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1,6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1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1,6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 10 0000 151 343-00120)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 0000 18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0010 0000 18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10 10 0000 1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8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9 05010 10 0000 151 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6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6,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9%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2402,7</w:t>
            </w:r>
          </w:p>
        </w:tc>
        <w:tc>
          <w:tcPr>
            <w:tcW w:w="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15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120"/>
        <w:gridCol w:w="1180"/>
        <w:gridCol w:w="1178"/>
        <w:gridCol w:w="1178"/>
        <w:gridCol w:w="1096"/>
        <w:gridCol w:w="1060"/>
        <w:gridCol w:w="114"/>
        <w:gridCol w:w="1024"/>
        <w:gridCol w:w="516"/>
        <w:gridCol w:w="429"/>
        <w:gridCol w:w="283"/>
        <w:gridCol w:w="338"/>
        <w:gridCol w:w="4774"/>
        <w:gridCol w:w="4220"/>
      </w:tblGrid>
      <w:tr>
        <w:trPr>
          <w:trHeight w:val="435" w:hRule="atLeast"/>
        </w:trPr>
        <w:tc>
          <w:tcPr>
            <w:tcW w:w="104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2" w:name="RANGE!A1%3AH54"/>
            <w:bookmarkStart w:id="3" w:name="RANGE!A1%3AH54"/>
            <w:bookmarkEnd w:id="3"/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3</w:t>
            </w:r>
          </w:p>
        </w:tc>
      </w:tr>
      <w:tr>
        <w:trPr>
          <w:trHeight w:val="435" w:hRule="atLeast"/>
        </w:trPr>
        <w:tc>
          <w:tcPr>
            <w:tcW w:w="104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3</w:t>
            </w:r>
          </w:p>
        </w:tc>
      </w:tr>
      <w:tr>
        <w:trPr>
          <w:trHeight w:val="435" w:hRule="atLeast"/>
        </w:trPr>
        <w:tc>
          <w:tcPr>
            <w:tcW w:w="104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Сосновского сельского поселения Ливенского района</w:t>
              <w:br/>
              <w:t xml:space="preserve">          от 18.08.2017г.  № 27            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10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чет об исполнении  бюджета Сосновского сельского поселения за 1 квартал 2017 года по разделам и подразделам функциональной  классификации расходов 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5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7 год</w:t>
              <w:br/>
              <w:t>тыс.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7 год согласно сводной бюджетной росписи</w:t>
              <w:br/>
              <w:t>тыс.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1 квартал 2017 год</w:t>
              <w:br/>
              <w:t>тыс.руб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Отклонения </w:t>
              <w:br/>
              <w:t>тыс.руб.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1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Бюджетное финансирование </w:t>
            </w:r>
          </w:p>
        </w:tc>
        <w:tc>
          <w:tcPr>
            <w:tcW w:w="1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0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8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8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,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241,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82,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26,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6,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,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7,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,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,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,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/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,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21,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21,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78,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63,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15,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 средства массовой информ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3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80,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80,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6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6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7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72,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1,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1,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5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5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,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8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698,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2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  <w:tab/>
      </w:r>
    </w:p>
    <w:tbl>
      <w:tblPr>
        <w:tblW w:w="159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21"/>
        <w:gridCol w:w="721"/>
        <w:gridCol w:w="1148"/>
        <w:gridCol w:w="492"/>
        <w:gridCol w:w="1507"/>
        <w:gridCol w:w="1507"/>
        <w:gridCol w:w="760"/>
        <w:gridCol w:w="1507"/>
        <w:gridCol w:w="760"/>
        <w:gridCol w:w="1507"/>
        <w:gridCol w:w="688"/>
        <w:gridCol w:w="2013"/>
      </w:tblGrid>
      <w:tr>
        <w:trPr>
          <w:trHeight w:val="376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  <w:bookmarkStart w:id="4" w:name="RANGE!A1%3AO170"/>
            <w:bookmarkStart w:id="5" w:name="RANGE!A1%3AO170"/>
            <w:bookmarkEnd w:id="5"/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647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Приложение 4  к постановлению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 CYR" w:ascii="Calibri" w:hAnsi="Calibri"/>
                <w:sz w:val="16"/>
                <w:szCs w:val="16"/>
              </w:rPr>
              <w:t xml:space="preserve">администрации Сосн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16"/>
                <w:szCs w:val="16"/>
              </w:rPr>
              <w:t>поселения Ливенского района</w:t>
              <w:br/>
              <w:t xml:space="preserve">          от   18.08.2017г. № 27                 </w:t>
            </w:r>
          </w:p>
        </w:tc>
      </w:tr>
      <w:tr>
        <w:trPr>
          <w:trHeight w:val="1938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647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647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647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1598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 xml:space="preserve">Отчет об исполнении  бюджета Сосновского сельского поселения за 1 квартал 2017 года по разделам, подразделам, целевым статьям, группам и подгруппам видов расходов классификации расходов </w:t>
            </w:r>
          </w:p>
        </w:tc>
      </w:tr>
      <w:tr>
        <w:trPr>
          <w:trHeight w:val="148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Утверждено на 2017 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Утверждено на 2017 год согласно сводной бюджетной роспис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Исполнено за 1 квартал 2017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юджетное финансирование</w:t>
              <w:br/>
              <w:t>тыс.руб.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юджетное финансирование</w:t>
              <w:br/>
              <w:t>тыс.руб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Всего</w:t>
              <w:br/>
              <w:t>тыс.руб.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юджетное финансирование</w:t>
              <w:br/>
              <w:t>тыс.руб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Всего</w:t>
              <w:br/>
              <w:t>тыс.руб.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юджетное финансирование</w:t>
              <w:br/>
              <w:t>тыс.руб.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юджетное финансирование</w:t>
              <w:br/>
              <w:t>тыс.руб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0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202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АДМИНИСТРАЦИЯ СОСНОВСКОГО СЕЛЬСКОГО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04,0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04,0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78,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8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526,0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38,28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38,2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6,7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241,5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74,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74,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2,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38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4,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4,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,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9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38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4,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4,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,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9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38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4,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4,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,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9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38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58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29,18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29,1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2,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26,91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9,18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9,1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2,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9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826,91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9,18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9,1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2,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9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826,91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2,6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2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2,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1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740,3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8,6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8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,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438,5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,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4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85,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9,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9,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,8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216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0,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плата госпошлин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7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0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,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,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86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,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,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86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,08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-0,08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зервные фонды местных самоуправл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,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7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7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780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8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8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,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6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Уплата налогов,сборов и иных платеж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9,9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9,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6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0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9,9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9,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6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0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7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7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6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0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,9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,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П00000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8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8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П000781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8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8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П000781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8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8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П000791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1,9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1,9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21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,9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,9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21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,9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,9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21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,9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,9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21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5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0,1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0,1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78,45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мунальное 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2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2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95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63,25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2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2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2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2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63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униципальная программа "Устойчивое развитие сельских территорий Ливенского района на 2014-2017 годы и период до 2020 год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200000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09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Капитальное строительство в рамках софин-я мероприятий федеральной целев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2003R01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2003R01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0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" в рамках реализации муниципальной программы "Устойчивое развитие сельских территорий Ливенского района на 2014-2020 годы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501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501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R01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 - 2017 годы и на период до 2020 года" государственной программы Российс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R01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роприятия в области коммунального хозяйства в рамках непрграммной части бюджета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79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79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,9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,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15,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0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,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,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0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,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,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54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,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,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54,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6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1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6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1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4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7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4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7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0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0,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олодежная политика и оздровление дет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ероприятия по проведению оздоровительной компании дет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П0007905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П0007905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6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6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П000790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8,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БП000790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6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БП000790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БП000790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6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53,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53,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80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3,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3,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80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3,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3,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80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3,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3,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3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80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3,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3,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3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880,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1,6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1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1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73,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82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151,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6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1,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325,6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325,6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26,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18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-2699,0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TextBody"/>
        <w:ind w:firstLine="7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5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68"/>
        <w:gridCol w:w="803"/>
        <w:gridCol w:w="658"/>
        <w:gridCol w:w="408"/>
        <w:gridCol w:w="758"/>
        <w:gridCol w:w="574"/>
        <w:gridCol w:w="554"/>
        <w:gridCol w:w="378"/>
        <w:gridCol w:w="1021"/>
        <w:gridCol w:w="45"/>
        <w:gridCol w:w="857"/>
        <w:gridCol w:w="342"/>
        <w:gridCol w:w="1066"/>
        <w:gridCol w:w="374"/>
        <w:gridCol w:w="292"/>
        <w:gridCol w:w="799"/>
        <w:gridCol w:w="241"/>
        <w:gridCol w:w="609"/>
        <w:gridCol w:w="2323"/>
      </w:tblGrid>
      <w:tr>
        <w:trPr>
          <w:trHeight w:val="377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RANGE!A1%3AP170"/>
            <w:bookmarkStart w:id="7" w:name="RANGE!A1%3AP170"/>
            <w:bookmarkEnd w:id="7"/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32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5 к постановлению администрации Сосновского сельского поселения Ливенского района</w:t>
              <w:br/>
              <w:t xml:space="preserve">          от 18.08.2017г.№ 27                 </w:t>
            </w:r>
          </w:p>
        </w:tc>
      </w:tr>
      <w:tr>
        <w:trPr>
          <w:trHeight w:val="1944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5977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Сосновского сельского поселения за 1 квартал 2017 года по разделам, подразделам, целевым статьями ведомственной классификации расходов</w:t>
            </w:r>
          </w:p>
        </w:tc>
      </w:tr>
      <w:tr>
        <w:trPr>
          <w:trHeight w:val="149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7 го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7 год согласно сводной бюджетной роспис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1 квартал 2017 год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1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6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10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82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СОСНОВСКОГО СЕЛЬСКОГО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4,076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4,0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,07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526,0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8,2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8,2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,77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41,51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,1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,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8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1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1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1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4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9,1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9,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27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26,91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,1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,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27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26,91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,1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,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7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26,91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6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7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40,3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6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4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8,5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,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8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3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6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,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,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40" w:hRule="atLeast"/>
        </w:trPr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6,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9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,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9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,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,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000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914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93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9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1,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3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1,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3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1,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3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1,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5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 0 00 783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15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1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8,45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5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3,25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5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3,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5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3,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стойчивое развитие сельских территорий Ливенского района на 2014-2017 годы и период до 2020 года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000000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ое строительство в рамках софин-я мероприятий федеральной целев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003R01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003R01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" в рамках реализации муниципальной программы "Устойчивое развитие сельских территорий Ливенского района на 2014-2020 годы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01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01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R01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 - 2017 годы и на период до 2020 года" государственной программы Российс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R01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 в рамках непрграммной части бюджета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5,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,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,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,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,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8,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населению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3,8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3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80,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000000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8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80,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8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80,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8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80,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8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80,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000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6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22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,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5,676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5,6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,67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699,0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TextBody"/>
        <w:tabs>
          <w:tab w:val="clear" w:pos="720"/>
          <w:tab w:val="left" w:pos="4962" w:leader="none"/>
        </w:tabs>
        <w:ind w:firstLine="7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4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 постановлению администрации Сосновского сельского поселения Ливенского района</w:t>
              <w:br/>
              <w:t xml:space="preserve">          от 18.08.2017г.№  27          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8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Сосновского сельского поселения</w:t>
              <w:br/>
              <w:t xml:space="preserve"> за  1 квартал 2017 года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7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7 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1 квартал 2017 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05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567" w:top="992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20"/>
          <w:tab w:val="left" w:pos="4962" w:leader="none"/>
        </w:tabs>
        <w:ind w:firstLine="7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</w:tblGrid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</w:t>
            </w:r>
            <w:r>
              <w:rPr>
                <w:rFonts w:cs="Arial CYR" w:ascii="Arial CYR" w:hAnsi="Arial CYR"/>
              </w:rPr>
              <w:t>Приложение 7</w:t>
              <w:br/>
              <w:br/>
              <w:t>к постановлению администрации Сосновского сельского поселения Ливенского района Орловской области</w:t>
              <w:br/>
              <w:t xml:space="preserve">        от 18.08.2017г.№ 27</w:t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Сосновского сельского поселения  за </w:t>
              <w:br/>
              <w:t xml:space="preserve"> 1 квартал 2017 год.</w:t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начено на 2017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Использовано за 1 квартал 2017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TextBody"/>
        <w:tabs>
          <w:tab w:val="clear" w:pos="720"/>
          <w:tab w:val="left" w:pos="4962" w:leader="none"/>
        </w:tabs>
        <w:ind w:firstLine="7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3749"/>
      </w:tblGrid>
      <w:tr>
        <w:trPr>
          <w:trHeight w:val="1943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Приложение 8                                                                            к постановлению администрации Сосновского сельского поселения Ливенского района Орловской области  от18.08.2017г. №27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8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Сосновского поселения за  1 квартал 2017 года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3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0,3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3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,5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992" w:right="709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1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Сосновского сельского поселения на 1.04.2017 года.</w:t>
      </w:r>
    </w:p>
    <w:p>
      <w:pPr>
        <w:pStyle w:val="TextBody"/>
        <w:ind w:firstLine="708"/>
        <w:jc w:val="both"/>
        <w:rPr/>
      </w:pPr>
      <w:r>
        <w:rPr>
          <w:sz w:val="28"/>
        </w:rPr>
        <w:t>За  1 квартал 2017 года доходная часть  бюджета Сосновского сельского поселения  составила 713,9 тыс.руб. и исполнена на 23%  к плану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зачислены в размере  370,678</w:t>
      </w:r>
      <w:r>
        <w:rPr>
          <w:sz w:val="28"/>
        </w:rPr>
        <w:t>.рублей</w:t>
      </w:r>
      <w:r>
        <w:rPr>
          <w:sz w:val="28"/>
          <w:szCs w:val="28"/>
        </w:rPr>
        <w:t>, или 37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 составило 28,473 тыс.руб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 за  1 квартал 2017 год поступил в размере 0,3 тыс.руб. Исполнение составило 3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земельного налога    составило 65,5 тыс.руб., 5,0%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аренды  не поступило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 районного бюджета в адрес Сосновского сельского поселения перечислено 370,678 тыс.руб., из них 363,2 тыс. руб.- федеральные средства, 7,5 субвенций .Иных межбюджетных трансфертов не поступило </w:t>
      </w:r>
    </w:p>
    <w:p>
      <w:pPr>
        <w:pStyle w:val="TextBody"/>
        <w:ind w:firstLine="708"/>
        <w:rPr/>
      </w:pPr>
      <w:r>
        <w:rPr>
          <w:sz w:val="28"/>
        </w:rPr>
        <w:t xml:space="preserve">Расходы  бюджета поселения за 1 квартал 2017 года составили 626,5 тыс.руб. или 19 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 w:val="28"/>
        </w:rPr>
        <w:t>Из общей суммы расходов бюджета поселения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6,6 тыс.руб., что составляет 22 % к годовому плану.</w:t>
      </w:r>
    </w:p>
    <w:p>
      <w:pPr>
        <w:pStyle w:val="TextBody"/>
        <w:ind w:firstLine="708"/>
        <w:rPr/>
      </w:pPr>
      <w:r>
        <w:rPr>
          <w:sz w:val="28"/>
        </w:rPr>
        <w:t>296,8 тыс.руб.бюджета поселения составили расходы по разделу «Общегосударственные вопросы», что составляет 20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 232,2 тыс.руб. – 22%  от общей суммы расходов  бюджета поселения по данному разделу. Расходы  на коммунальные услуги составили  14,1 тыс.руб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Бюджетные обязательства по финансированию раздела  «Культура»</w:t>
      </w:r>
      <w:r>
        <w:rPr>
          <w:sz w:val="28"/>
          <w:u w:val="single"/>
        </w:rPr>
        <w:t xml:space="preserve"> </w:t>
      </w:r>
      <w:r>
        <w:rPr>
          <w:sz w:val="28"/>
        </w:rPr>
        <w:t>выполнены на 24 % к бюджету текущего года и составили 273,0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циальное политика исполнено на 22% и составило 48,6 тыс. руб.  </w:t>
      </w:r>
    </w:p>
    <w:p>
      <w:pPr>
        <w:pStyle w:val="Normal"/>
        <w:jc w:val="both"/>
        <w:rPr/>
      </w:pPr>
      <w:r>
        <w:rPr>
          <w:sz w:val="28"/>
        </w:rPr>
        <w:tab/>
        <w:tab/>
        <w:t>Бюджетные расходы по финансированию ЖКХ за 1 квартал 2017 года составили 1,7 тыс.руб., что составляет 1%  планового задания 2017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4.2017 года составляет 166787 рублей 45 копейк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.о.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новского сельского поселения                        В.В.Кутаф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4962" w:leader="none"/>
        </w:tabs>
        <w:ind w:firstLine="7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8"/>
      <w:headerReference w:type="first" r:id="rId9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Название Знак"/>
    <w:basedOn w:val="Style11"/>
    <w:qFormat/>
    <w:rPr>
      <w:sz w:val="32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2"/>
      <w:szCs w:val="22"/>
    </w:rPr>
  </w:style>
  <w:style w:type="paragraph" w:styleId="Xl94">
    <w:name w:val="xl94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both"/>
    </w:pPr>
    <w:rPr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i/>
      <w:i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color w:val="00000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color w:val="000000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97">
    <w:name w:val="xl19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198">
    <w:name w:val="xl198"/>
    <w:basedOn w:val="Normal"/>
    <w:qFormat/>
    <w:pPr>
      <w:spacing w:before="100" w:after="100"/>
      <w:jc w:val="center"/>
    </w:pPr>
    <w:rPr>
      <w:b/>
      <w:bCs/>
      <w:i/>
      <w:iCs/>
      <w:color w:val="000000"/>
      <w:sz w:val="40"/>
      <w:szCs w:val="4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37:00Z</dcterms:created>
  <dc:creator>Клиент</dc:creator>
  <dc:description/>
  <cp:keywords/>
  <dc:language>en-US</dc:language>
  <cp:lastModifiedBy>Администратор</cp:lastModifiedBy>
  <cp:lastPrinted>2017-04-03T17:00:00Z</cp:lastPrinted>
  <dcterms:modified xsi:type="dcterms:W3CDTF">2017-08-22T08:37:00Z</dcterms:modified>
  <cp:revision>2</cp:revision>
  <dc:subject/>
  <dc:title>РОССИЙСКАЯ  ФЕДЕРАЦИЯ</dc:title>
</cp:coreProperties>
</file>