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АДМИНИСТРАЦИЯ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0 июля 2017 года                                                                                  № 30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Fonts w:cs="Arial" w:ascii="Arial" w:hAnsi="Arial"/>
        </w:rPr>
        <w:t>д.Здоровецкие Выселки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TextBody"/>
        <w:spacing w:lineRule="auto" w:line="240" w:before="0" w:after="0"/>
        <w:ind w:right="3685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б утверждении Порядка заключения соглашения об участии в благоустройстве прилегающей территории</w:t>
      </w:r>
    </w:p>
    <w:p>
      <w:pPr>
        <w:pStyle w:val="TextBody"/>
        <w:spacing w:lineRule="auto" w:line="240" w:before="0" w:after="0"/>
        <w:ind w:right="3685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right="3685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14pt"/>
          <w:rFonts w:ascii="Arial" w:hAnsi="Arial" w:eastAsia="Courier New" w:cs="Arial"/>
          <w:b w:val="false"/>
          <w:b w:val="false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  <w:t xml:space="preserve">Руководствуясь Федеральным законом от 06.10.2003 № 131-Ф3 «Об общих принципах организации местного самоуправления в Российской Федерации», в соответствии с Уставом Здоровецкого сельского поселения Ливенского района Орловской области и Правилами благоустройства территории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поселения Ливенского района Орловской области, утвержденными решением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Совета народных депутатов от 28 апреля 2012 года № 55, в целях обеспечения благоустройства, санитарного содержания и уборки территорий населенных пунктов, содержания и внешнего благоустройства жилых и нежилых зданий (строений, сооружений, встроено-пристроенных нежилых помещений, объектов недвижимости, временных построек) и земельных участков, на которых они расположены, </w:t>
      </w:r>
      <w:r>
        <w:rPr>
          <w:rStyle w:val="14pt"/>
          <w:rFonts w:eastAsia="Courier New" w:cs="Arial" w:ascii="Arial" w:hAnsi="Arial"/>
          <w:b w:val="false"/>
          <w:color w:val="000000"/>
          <w:sz w:val="24"/>
          <w:szCs w:val="24"/>
          <w:lang w:eastAsia="ru-RU" w:bidi="ar-SA"/>
        </w:rPr>
        <w:t xml:space="preserve">администрация </w:t>
      </w:r>
      <w:r>
        <w:rPr>
          <w:rFonts w:eastAsia="Courier New" w:cs="Arial" w:ascii="Arial" w:hAnsi="Arial"/>
          <w:bCs/>
          <w:color w:val="000000"/>
          <w:lang w:eastAsia="ru-RU" w:bidi="ar-SA"/>
        </w:rPr>
        <w:t xml:space="preserve">Здоровецкого </w:t>
      </w:r>
      <w:r>
        <w:rPr>
          <w:rStyle w:val="14pt"/>
          <w:rFonts w:eastAsia="Courier New" w:cs="Arial" w:ascii="Arial" w:hAnsi="Arial"/>
          <w:b w:val="false"/>
          <w:color w:val="000000"/>
          <w:sz w:val="24"/>
          <w:szCs w:val="24"/>
          <w:lang w:eastAsia="ru-RU" w:bidi="ar-SA"/>
        </w:rPr>
        <w:t xml:space="preserve">сельского поселения 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14pt"/>
          <w:rFonts w:eastAsia="Courier New" w:cs="Arial" w:ascii="Arial" w:hAnsi="Arial"/>
          <w:b w:val="false"/>
          <w:color w:val="000000"/>
          <w:sz w:val="24"/>
          <w:szCs w:val="24"/>
          <w:lang w:eastAsia="ru-RU" w:bidi="ar-SA"/>
        </w:rPr>
        <w:t>п о с т а н о в л я е т: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1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орядок заключения соглашения об участии в благоустройстве прилегающей территории (Приложение 1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римерную форму соглашения об участии в благоустройстве прилегающей территории (Приложение 2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3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римерный Перечень видов работ по благоустройству прилегающей территории (Приложение 3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ab/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4.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sz w:val="24"/>
          <w:szCs w:val="24"/>
        </w:rPr>
        <w:t>5. Настоящее постановление опубликовать в Информационном бюллетене Здоровецкого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Глава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</w:p>
    <w:p>
      <w:pPr>
        <w:sectPr>
          <w:type w:val="nextPage"/>
          <w:pgSz w:w="11906" w:h="16838"/>
          <w:pgMar w:left="1134" w:right="1134" w:gutter="0" w:header="0" w:top="1134" w:footer="0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rStyle w:val="21"/>
          <w:rFonts w:ascii="Arial" w:hAnsi="Arial" w:eastAsia="Courier New" w:cs="Arial"/>
          <w:b w:val="false"/>
          <w:b w:val="false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                                                В.И.Мальцев</w:t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/>
      </w:pPr>
      <w:bookmarkStart w:id="0" w:name="bookmark1"/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1 постановлению </w:t>
      </w:r>
    </w:p>
    <w:p>
      <w:pPr>
        <w:pStyle w:val="211"/>
        <w:keepNext w:val="true"/>
        <w:keepLines/>
        <w:spacing w:lineRule="auto" w:line="240" w:before="0" w:after="0"/>
        <w:ind w:left="4876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администрации Здоровецкого</w:t>
      </w:r>
    </w:p>
    <w:p>
      <w:pPr>
        <w:pStyle w:val="211"/>
        <w:spacing w:lineRule="auto" w:line="240" w:before="0" w:after="0"/>
        <w:ind w:left="4876" w:right="0" w:hanging="0"/>
        <w:jc w:val="right"/>
        <w:rPr>
          <w:rStyle w:val="21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сельского поселения</w:t>
      </w:r>
    </w:p>
    <w:p>
      <w:pPr>
        <w:pStyle w:val="211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от 20 июля 2017 г. № 30</w:t>
      </w:r>
    </w:p>
    <w:p>
      <w:pPr>
        <w:pStyle w:val="211"/>
        <w:keepNext w:val="true"/>
        <w:keepLines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11"/>
        <w:keepNext w:val="true"/>
        <w:keepLines/>
        <w:spacing w:lineRule="auto" w:line="240" w:before="0" w:after="0"/>
        <w:jc w:val="center"/>
        <w:rPr>
          <w:rStyle w:val="32"/>
          <w:rFonts w:ascii="Arial" w:hAnsi="Arial" w:cs="Arial"/>
          <w:color w:val="000000"/>
          <w:sz w:val="24"/>
          <w:szCs w:val="24"/>
        </w:rPr>
      </w:pPr>
      <w:bookmarkStart w:id="1" w:name="bookmark1"/>
      <w:r>
        <w:rPr>
          <w:rStyle w:val="21"/>
          <w:rFonts w:cs="Arial" w:ascii="Arial" w:hAnsi="Arial"/>
          <w:b/>
          <w:color w:val="000000"/>
          <w:sz w:val="24"/>
          <w:szCs w:val="24"/>
        </w:rPr>
        <w:t>ПОРЯДОК</w:t>
      </w:r>
      <w:bookmarkEnd w:id="1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/>
      </w:pPr>
      <w:bookmarkStart w:id="2" w:name="bookmark2"/>
      <w:r>
        <w:rPr>
          <w:rStyle w:val="32"/>
          <w:rFonts w:cs="Arial" w:ascii="Arial" w:hAnsi="Arial"/>
          <w:b/>
          <w:color w:val="000000"/>
          <w:sz w:val="24"/>
          <w:szCs w:val="24"/>
        </w:rPr>
        <w:t xml:space="preserve">заключения соглашения об участии в благоустройстве </w:t>
      </w:r>
    </w:p>
    <w:p>
      <w:pPr>
        <w:pStyle w:val="32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bookmarkStart w:id="3" w:name="bookmark2"/>
      <w:r>
        <w:rPr>
          <w:rStyle w:val="32"/>
          <w:rFonts w:cs="Arial" w:ascii="Arial" w:hAnsi="Arial"/>
          <w:b/>
          <w:color w:val="000000"/>
          <w:sz w:val="24"/>
          <w:szCs w:val="24"/>
        </w:rPr>
        <w:t>прилегающей территории</w:t>
      </w:r>
      <w:bookmarkEnd w:id="3"/>
    </w:p>
    <w:p>
      <w:pPr>
        <w:pStyle w:val="TextBody"/>
        <w:spacing w:lineRule="auto" w:line="240" w:before="0" w:after="0"/>
        <w:jc w:val="center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1. Общие положения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Настоящий Порядок заключения соглашения об участии в благоустройстве прилегающей территории (далее по тексту - Порядок) разработан в соответствии с Гражданским кодексом Российской Федерации, Федеральным законом от 06.10.2003 №131-Ф3 «Об общих принципах организации местного самоуправления в Российской Федерации», разделом 5 Правил благоустройства территории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поселения Ливенского района Орловской области, утвержденными решением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Совета народных депутатов от 28 апреля 2012 года № 55, и регламентирует процедуру подготовки и заключения соглашения об участии в благоустройстве прилегающей территор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57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глашение об участии в благоустройстве прилегающей территории заключается в целях решения вопроса местного значения по организации благоустройства, санитарного содержания и уборки территорий населенных пунктов, содержания и внешнего благоустройства жилых и нежилых зданий (строений, сооружений, встроено-пристроенных нежилых помещений, объектов недвижимости, временных построек) и земельных участков, на которых они расположены, озеленения территории сельского поселения, и предусматривает непосредственное участие юридических и физических лиц, индивидуальных предпринимателей, являющихся правообладателем земельного участка, здания, строения, сооружения, нежилого помещения в многоквартирном доме, нестационарного объекта и иных объектов недвижимости (далее по тексту - объект), в выполнении работ по благоустройству прилегающей к объекту территор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Для целей настоящего Порядка используются следующие понятия: 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владелец объекта — юридическое, физическое лицо или индивидуальный предприниматель, который владеет и (или) пользуется соответствующим объектом на праве собственности, ином вещном праве, на основании договора аренды, договора безвозмездного пользования или иного договора, либо осуществляет соответствующее право владения и (или) пользования в отношении объекта, в соответствии с действующим законодательством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- уполномоченное лицо — администрация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 Порядок заключения и прекращения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глашение об участии в благоустройстве прилегающей территории заключается между владельцем объекта и уполномоченным органом в целях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здания эстетической привлекательности объек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здания комфортных и благоприятных условий для проживания жителей на территории населенных пункт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лучшения экологического состояния прилегающей территор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олнения действующих нормативных правовых актов, в том числе санитарных, экологических, строительных и иных норм и правил, устанавливающих требования к благоустройству прилегающей территории в зависимости от вида деятельности, осуществляемой на соответствующих объектах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2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глашение об участии в благоустройстве прилегающей территории (далее по тексту - соглашение) заключается как по инициативе уполномоченного органа, так и на основании письменного заявления владельца объекта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3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 заявлением о заключении соглашения (далее по тексту - заявление) владелец объекта обращается в уполномоченный орган с указанием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ля юридических лиц - полного наименования юридического лица, места нахожд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ля индивидуальных предпринимателей и физических лиц, не являющихся индивидуальными предпринимателями, - фамилии, имени, отчества, места жительств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адреса и назначения объек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ланируемых видов и объёмов работ по благоустройству прилегающей территории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ладельцем объекта могут быть указаны любые виды работ, указанные в Перечне видов работ по благоустройству прилегающей территории (Приложение 3)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 заявлением представляются следующие докумен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иска из Единого государственного реестра юридических лиц либо учредительные документы, свидетельство о государственной регистрации юридического лица (для юридических лиц), выписка из Единого государственного реестра индивидуальных предпринимателей, паспорт либо свидетельство о государственной регистрации физического лица в качестве индивидуального предпринимателя, паспорт (для индивидуальных предпринимателей), паспорт (для физических лиц, не являющихся индивидуальными предпринимателями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окументы, подтверждающие право собственности, иное вещное право, наличие договора аренды, договора безвозмездного пользования или иного договора либо полномочия на осуществление соответствующих прав владения и (или) пользования в отношении объекта;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правоустанавливающие документы на земельный участок, предоставленный под существующий объект недвижимости или временную построй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кадастровый план земельного участка или схема расположения земельного участ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окумент, подтверждающий полномочия представителя заявителя (в случае, если интересы заявителя представляет его представитель)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5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 случае личного предоставления заявителем документов, предусмотренных абзацами 1, 2, 3, 4 пункта 2.4. настоящего Порядка, документы предоставляются в двух экземплярах:</w:t>
        <w:tab/>
        <w:t>один - оригинал, представляемый для обозрения и подлежащий возврату заявителю, другой - копия документа, прилагаемая к заявлению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6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В случае не предоставления документов, предусмотренных абзацами 1, 2, 3, 4 пункта 2.4 настоящего Положения, уполномоченный орган в порядке межведомственного информационного взаимодействия запрашивает в соответствующих органах документы, предусмотренные абзацами 1, 2, </w:t>
      </w:r>
      <w:r>
        <w:rPr>
          <w:rStyle w:val="Style16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3, 4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ункта 2.4. настоящего Полож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полномоченный орган не вправе требовать от заявителя предоставления документов, которые находятся в его распоряжении, распоряжении иных органов местного самоуправления либо подведомственных данным органам организаций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7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явление с прилагаемыми к нему документами подлежит регистрации в журнале регистрации входящей корреспонденции и рассмотрению в срок, не превышающий тридцати дней со дня его поступления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8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о результатам рассмотрения заявления и прилагаемых к нему документов уполномоченный орган разрабатывает проект соглашения в срок, указанный в пункте 2.7 настоящего Порядка, и предоставляет его заявителю для рассмотрения и подписания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9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К проекту соглашения прилагается карта-схема прилегающей территории, которая готовится путём нанесения границ прилегающей территории с указанием объектов (элементов) благоустройства на выкопировке из плана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 в масштабе 1:500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2.1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0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еречень видов и объёмов работ по благоустройству прилегающей территории, которые обязуется выполнять владелец объекта, указывается в приложении к соглашению.</w:t>
      </w:r>
    </w:p>
    <w:p>
      <w:pPr>
        <w:pStyle w:val="TextBody"/>
        <w:tabs>
          <w:tab w:val="clear" w:pos="709"/>
          <w:tab w:val="left" w:pos="563" w:leader="none"/>
        </w:tabs>
        <w:spacing w:lineRule="auto" w:line="240" w:before="0" w:after="0"/>
        <w:ind w:left="2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11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Уполномоченный орган вправе по своей инициативе предложить заключить соглашение соответствующему владельцу объекта в отношении объекта, находящегося на территории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. При наличии информации, необходимой в соответствии с пунктами 2.3, 2.4 настоящего Порядка для составления проекта соглашения, уполномоченный орган составляет проект соглашения и передает (направляет) его для подписания соответствующему владельцу объект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2. Каждое заключенное соглашение регистрируется уполномоченным органом в журнале регистрации соглашений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Контроль за выполнением работ по благоустройству прилегающих территорий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3.1. При выявлении фактов неисполнения или ненадлежащего исполнения заявителем обязательств, установленных соглашением, уполномоченное лицо принимает меры по привлечению виновных лиц к административной ответственности в порядке установленном Правилами благоустройства территории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поселения Ливенского района Орловской области, утвержденными решением 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Здоровец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Совета народных депутатов от 28 апреля 2012 года № 55.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/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2 постановлению </w:t>
      </w:r>
    </w:p>
    <w:p>
      <w:pPr>
        <w:pStyle w:val="211"/>
        <w:keepNext w:val="true"/>
        <w:keepLines/>
        <w:spacing w:lineRule="auto" w:line="240" w:before="0" w:after="0"/>
        <w:ind w:left="4876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администрации Здоровецкого</w:t>
      </w:r>
    </w:p>
    <w:p>
      <w:pPr>
        <w:pStyle w:val="211"/>
        <w:spacing w:lineRule="auto" w:line="240" w:before="0" w:after="0"/>
        <w:ind w:left="4876" w:right="0" w:hanging="0"/>
        <w:jc w:val="right"/>
        <w:rPr>
          <w:rStyle w:val="21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сельского поселения</w:t>
      </w:r>
    </w:p>
    <w:p>
      <w:pPr>
        <w:pStyle w:val="211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от 20 июля 2017 г. № </w:t>
      </w:r>
      <w:bookmarkStart w:id="4" w:name="bookmark3"/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30</w:t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center"/>
        <w:rPr>
          <w:rStyle w:val="32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СОГЛАШЕНИЕ №</w:t>
      </w:r>
      <w:bookmarkEnd w:id="4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/>
      </w:pPr>
      <w:bookmarkStart w:id="5" w:name="bookmark4"/>
      <w:r>
        <w:rPr>
          <w:rStyle w:val="32"/>
          <w:rFonts w:cs="Arial" w:ascii="Arial" w:hAnsi="Arial"/>
          <w:b w:val="false"/>
          <w:color w:val="000000"/>
          <w:sz w:val="24"/>
          <w:szCs w:val="24"/>
        </w:rPr>
        <w:t>об участии в благоустройстве прилегающей территории</w:t>
      </w:r>
      <w:bookmarkEnd w:id="5"/>
    </w:p>
    <w:p>
      <w:pPr>
        <w:pStyle w:val="321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«</w:t>
        <w:tab/>
        <w:t>»</w:t>
        <w:tab/>
        <w:t>20</w:t>
        <w:tab/>
        <w:t>г.</w:t>
        <w:tab/>
        <w:t>________________________</w:t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                                                                                                    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(населенный пункт)</w:t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right" w:pos="7767" w:leader="underscore"/>
          <w:tab w:val="right" w:pos="9668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Администрация Здоровецкого сельского поселения Ливенского района Орловской области, именуемое в дальнейшем «Уполномоченный орган», в лице главы администрации________________, действующего на основании Устава ____сельского поселения Ливенского района Орловской области, с одной стороны,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и ______________________________________________________________________</w:t>
      </w:r>
    </w:p>
    <w:p>
      <w:pPr>
        <w:pStyle w:val="TextBody"/>
        <w:tabs>
          <w:tab w:val="clear" w:pos="709"/>
          <w:tab w:val="right" w:pos="9668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 лице</w:t>
        <w:tab/>
        <w:t>,</w:t>
      </w:r>
    </w:p>
    <w:p>
      <w:pPr>
        <w:pStyle w:val="TextBody"/>
        <w:tabs>
          <w:tab w:val="clear" w:pos="709"/>
          <w:tab w:val="right" w:pos="9668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действующее (ий, ая) на основании </w:t>
        <w:tab/>
        <w:t>,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именуемое (ый, ая) в дальнейшем «Владелец объекта», с другой стороны, вместе именуемые «Стороны», заключили настоящее Соглашение о нижеследующем: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ЕДМЕТ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center" w:pos="4984" w:leader="underscore"/>
          <w:tab w:val="right" w:pos="8336" w:leader="underscore"/>
          <w:tab w:val="right" w:pos="8610" w:leader="none"/>
          <w:tab w:val="left" w:pos="9542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1.1.  Настоящее Соглашение заключено в соответствии с Федеральным законом от 06.10.2003 № 131-Ф3 «Об общих принципах организации местного самоуправления в Российской Федерации», Уставом ___сельского поселения Ливенского района Орловской области и Правилами благоустройства территории ___сельского поселения Ливенского района Орловской области, утвержденными решением ____сельского Совета народных депутатов от _______2012 года № _____, между Уполномоченным органом и Владельцем объекта по выполнению работ по благоустройству территории, прилегающей к объекту, расположенному по адресу: Орловская область, Ливенский район, ул. _____________________д. _______</w:t>
      </w:r>
    </w:p>
    <w:p>
      <w:pPr>
        <w:pStyle w:val="TextBody"/>
        <w:tabs>
          <w:tab w:val="clear" w:pos="709"/>
          <w:tab w:val="center" w:pos="4984" w:leader="underscore"/>
          <w:tab w:val="right" w:pos="8336" w:leader="underscore"/>
          <w:tab w:val="right" w:pos="8610" w:leader="none"/>
          <w:tab w:val="left" w:pos="9542" w:leader="underscor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БЯЗАННОСТИ СТОРОН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ладелец объекта обязан:</w:t>
      </w:r>
    </w:p>
    <w:p>
      <w:pPr>
        <w:pStyle w:val="TextBody"/>
        <w:numPr>
          <w:ilvl w:val="2"/>
          <w:numId w:val="4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беспечивать выполнение работ по благоустройству территории, прилегающей к объекту, в границах земельного участка в соответствии с картой-схемой за счёт собственных средств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2. Соблюдать срок (периодичность) выполнения работ по благоустройству прилегающей к объекту территории в соответствии с Перечнем видов работ, являющимся приложением к Порядку заключения соглашения об участии в благоустройстве прилегающей территории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3. Обеспечивать беспрепятственный доступ Уполномоченного органа для осуществления контроля за соблюдением Владельцем объекта условий настоящего Соглашения, Правил благоустройства территории ___сельского поселения Ливенского района Орловской области, утвержденными решением ____сельского Совета народных депутатов от _______2012 года № _____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4.  Устранять нарушения, допущенные при выполнении работ по благоустройству прилегающей к объекту территории, выявленные Уполномоченным органом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5.  Обеспечивать выполнение обязанностей, предусмотренных настоящим Соглашением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2. Уполномоченный орган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существляет контроль за качеством и сроками (периодичностью) выполнения Владельцем объекта работ по благоустройству прилегающей к объекту территории, с составлением актов о недостатках работ, не вмешиваясь при этом в оперативно-хозяйственную деятельность Владельца объекта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и выявлении фактов неисполнения или ненадлежащего исполнения Владельцем объекта обязательств, предусмотренных настоящим Соглашением, вправе выдавать предписания об устранении нарушений по благоустройству, с указанием срока исполнения предписания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РОК ДЕЙСТВИЯ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9"/>
          <w:tab w:val="right" w:pos="7177" w:leader="underscore"/>
          <w:tab w:val="center" w:pos="8894" w:leader="underscore"/>
          <w:tab w:val="left" w:pos="9456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1.  Срок действия настоящего Соглашения с «</w:t>
        <w:tab/>
        <w:t>»</w:t>
        <w:tab/>
        <w:t>20</w:t>
        <w:tab/>
        <w:t>г.</w:t>
      </w:r>
    </w:p>
    <w:p>
      <w:pPr>
        <w:pStyle w:val="TextBody"/>
        <w:tabs>
          <w:tab w:val="clear" w:pos="709"/>
          <w:tab w:val="center" w:pos="1143" w:leader="underscore"/>
          <w:tab w:val="right" w:pos="3058" w:leader="underscore"/>
          <w:tab w:val="left" w:pos="3498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о «</w:t>
        <w:tab/>
        <w:t>»</w:t>
        <w:tab/>
        <w:t>20</w:t>
        <w:tab/>
        <w:t>г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ее соглашение вступает в силу с момента его подпис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2.  Если ни одна из Сторон не заявит о прекращении Соглашения не менее чем за 30 дней до окончания срока, на который заключено Соглашение, его действие продлевается каждый раз на тот же срок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3. Соглашение может быть расторгнуто досрочно по соглашению Сторон в письменной форме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ТВЕТСТВЕННОСТЬ СТОРОН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 случае неисполнения или ненадлежащего исполнения условий Соглашения Стороны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щерб, причинённый Владельцем объекта третьим лицам в результате исполнения и (или) неисполнения своих обязательств по настоящему Соглашению, возмещается им самостоятельно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КЛЮЧИТЕЛЬНЫЕ ПОЛОЖ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ее Соглашение заключено в двух экземплярах, имеющих равную юридическую силу, по экземпляру для Уполномоченного органа и Владельца объекта.</w:t>
      </w:r>
    </w:p>
    <w:p>
      <w:pPr>
        <w:pStyle w:val="TextBody"/>
        <w:tabs>
          <w:tab w:val="clear" w:pos="709"/>
          <w:tab w:val="left" w:pos="8671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5.2. Настоящее Соглашение зарегистрировано в журнале регистрации соглашений о благоустройстве прилегающей территории за №</w:t>
        <w:tab/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5.3. Любые изменения и дополнения к настоящему Соглашению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ind w:left="0" w:hanging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АДРЕСА И БАНКОВСКИЕ РЕКВИЗИТЫ СТОРОН </w:t>
      </w:r>
    </w:p>
    <w:p>
      <w:pPr>
        <w:pStyle w:val="TextBody"/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Уполномоченный орган                                             Владелец </w:t>
        <w:tab/>
        <w:t>объекта</w:t>
      </w:r>
    </w:p>
    <w:p>
      <w:pPr>
        <w:pStyle w:val="TextBody"/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___________________________                              ____________________________</w:t>
      </w:r>
    </w:p>
    <w:p>
      <w:pPr>
        <w:pStyle w:val="TextBody"/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___________________________                              ____________________________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___________________________                              _____________________________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40" w:charSpace="4294960742"/>
        </w:sect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211"/>
        <w:keepNext w:val="true"/>
        <w:keepLines/>
        <w:spacing w:lineRule="auto" w:line="240" w:before="0" w:after="0"/>
        <w:jc w:val="right"/>
        <w:rPr/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3 постановлению </w:t>
      </w:r>
    </w:p>
    <w:p>
      <w:pPr>
        <w:pStyle w:val="211"/>
        <w:keepNext w:val="true"/>
        <w:keepLines/>
        <w:spacing w:lineRule="auto" w:line="240" w:before="0" w:after="0"/>
        <w:ind w:left="4876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Здоровецкого</w:t>
      </w:r>
    </w:p>
    <w:p>
      <w:pPr>
        <w:pStyle w:val="211"/>
        <w:spacing w:lineRule="auto" w:line="240" w:before="0" w:after="0"/>
        <w:ind w:left="4876" w:right="0" w:hanging="0"/>
        <w:jc w:val="right"/>
        <w:rPr>
          <w:rStyle w:val="21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сельского поселения</w:t>
      </w:r>
    </w:p>
    <w:p>
      <w:pPr>
        <w:pStyle w:val="211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от 20 июля 2017 г. № 30</w:t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  <w:bookmarkStart w:id="6" w:name="bookmark5"/>
      <w:bookmarkStart w:id="7" w:name="bookmark5"/>
    </w:p>
    <w:p>
      <w:pPr>
        <w:pStyle w:val="211"/>
        <w:keepNext w:val="true"/>
        <w:keepLines/>
        <w:spacing w:lineRule="auto" w:line="240" w:before="0" w:after="0"/>
        <w:jc w:val="center"/>
        <w:rPr>
          <w:rStyle w:val="32"/>
          <w:rFonts w:ascii="Arial" w:hAnsi="Arial" w:cs="Arial"/>
          <w:color w:val="000000"/>
          <w:sz w:val="24"/>
          <w:szCs w:val="24"/>
        </w:rPr>
      </w:pPr>
      <w:bookmarkStart w:id="8" w:name="bookmark5"/>
      <w:r>
        <w:rPr>
          <w:rStyle w:val="21"/>
          <w:rFonts w:cs="Arial" w:ascii="Arial" w:hAnsi="Arial"/>
          <w:b/>
          <w:color w:val="000000"/>
          <w:sz w:val="24"/>
          <w:szCs w:val="24"/>
        </w:rPr>
        <w:t>ПЕРЕЧЕНЬ</w:t>
      </w:r>
      <w:bookmarkEnd w:id="8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/>
      </w:pPr>
      <w:bookmarkStart w:id="9" w:name="bookmark6"/>
      <w:r>
        <w:rPr>
          <w:rStyle w:val="32"/>
          <w:rFonts w:cs="Arial" w:ascii="Arial" w:hAnsi="Arial"/>
          <w:b/>
          <w:color w:val="000000"/>
          <w:sz w:val="24"/>
          <w:szCs w:val="24"/>
        </w:rPr>
        <w:t>видов работ по благоустройству прилегающей территории</w:t>
      </w:r>
      <w:bookmarkEnd w:id="9"/>
    </w:p>
    <w:p>
      <w:pPr>
        <w:pStyle w:val="321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ий Перечень устанавливает виды работ по благоустройству прилегающей к объекту территории (далее по тексту - работы по благоустройству), которые утверждаются Соглашением об участии в благоустройстве прилегающей территори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иды работ по благоустройству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держанию элементов объекта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ремонту элементов объекта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зданию новых элементов объекта благоустройс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82" w:leader="none"/>
        </w:tabs>
        <w:spacing w:lineRule="auto" w:line="240" w:before="0" w:after="0"/>
        <w:ind w:left="2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держанию элементов объекта благоустройства включают в себ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смотр всех элементов объекта благоустройства (ограждений, зелёных насаждений, бордюров, пешеходных дорожек, малых архитектурных форм и иных объектов благоустройства), расположенных на соответствующей территории, на предмет своевременного выявления неисправностей и иных несоответствий требованиям действующих нормативных актов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чистка, окраска и (или) побелка малых архитектурных форм и элементов внешнего благоустройства (оград, заборов, газонных ограждений и т.п.) в соответствии с техническим и эстетическим состоянием, по мере необходимости, но не реже двух раз в год, исправление небольших повреждений отдельных элементов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борка территории (мойка, полив, подметание, удаление естественного мусора, уборка снега, иные технологические операции, направленные на поддержание объектов благоустройства в чистоте) проводится в объёме и с периодичностью не менее установленных действующими правовыми актами, определяющими технологические операции и периодичность работ по уборке территории, эксплуатационные показатели (или характеристики) отнесения к группам, категориям объектов уборки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олнение мероприятий с сорными травами, вредителями зелёных насаждений (покос, прополка и иные сезонные работы) в соответствии с требованиями, установленными действующим законодательством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оведение санитарной обрезки зелёных насаждений;</w:t>
      </w:r>
    </w:p>
    <w:p>
      <w:pPr>
        <w:pStyle w:val="TextBody"/>
        <w:tabs>
          <w:tab w:val="clear" w:pos="709"/>
          <w:tab w:val="left" w:pos="181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проведение санитарной очистки канав, труб, дренажей, предназначенных для отвода ливневых и грунтовых вод, отходов, за исключением систем, находящихся на балансе и обслуживании организаций, по мере необходимости, но не реже двух раз в год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ановка, очистка, покраска, мойка мусоросборников, урн для мусора в соответствии с требованиями, установленными действующими правовыми актами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 Ремонт (капитальный, текущий) элементов объекта благоустройства заключается в проведении работ по восстановлению или замене отдельных изношенных элементов сооружений на более прочные и экономичные, обновлении инженерного оборудования и дополнительном обустройстве объектов благоустройства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1. Работы по капитальному ремонту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ранение деформаций и повреждений земляного полот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дорожных покрытий в местах исправления земляного полот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дорожных покрытий с основанием или частичным исправлением осно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ройство или замена бордюрного камня на тротуарах, пешеходных дорожках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дорожных покрытий на новые, более прочные и долговечные;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 восстановление повреждённых открытых водостоков, системы водоотвед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малых архитектурных форм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2. Работы по текущему ремонту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или замена отдельных элементов дорожных покрытий с выравниванием и уплотнением осно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или замена отдельных изношенных элементов малых архитектурных форм (оград, заборов, газонных ограждений, вазонов и т.п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равнивание бордюрного камня на тротуарах, пешеходных дорожках, замена приствольных решеток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делка просадок, ям, выбоин, трещи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алка сухих, аварийных и потерявших декоративный вид деревьев и кустарников с корчевкой пней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5. Работы по созданию новых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ландшафтные работы: устройство покрытий поверхности, дорожек, автостоянок, площадок, ограждений, установка малых архитектурных форм (топиарных фигур, скульптурно-архитектурных композиций, монументально</w:t>
        <w:softHyphen/>
        <w:t>декоративных композиций, монументов, устройств для оформления мобильного и вертикального озеленения, водных устройств, осветительного оборудования и т.п.) и элементов внешнего благоустройства (оград, заборов, газонных ограждений и т.п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зеленение: посадка декоративных деревьев и кустарников, создание живых изгородей, посадка газонов, устройство рулонных газон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ландшафтные работы с использованием природного камня: устройство альпийских горок, декоративных водоёмов;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цветочное оформление участков: создание композиций непрерывного цветения, создание цветников из однолетних и (или) многолетних растений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и заключении соглашения об участии в благоустройстве прилегающих территорий, а также при согласовании планов благоустройства допускается проведение иных видов работ по благоустройству, соответствующих действующим нормативным правовым актам, если в результате их выполнения не ухудшается существующее благоустройство соответствующей территории.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2.2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2.2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2.2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2.2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2.2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2.2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6:00Z</dcterms:created>
  <dc:creator/>
  <dc:description/>
  <cp:keywords/>
  <dc:language>en-US</dc:language>
  <cp:lastModifiedBy>user2</cp:lastModifiedBy>
  <cp:lastPrinted>2017-06-06T09:21:00Z</cp:lastPrinted>
  <dcterms:modified xsi:type="dcterms:W3CDTF">2017-07-24T08:44:00Z</dcterms:modified>
  <cp:revision>8</cp:revision>
  <dc:subject/>
  <dc:title/>
</cp:coreProperties>
</file>