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 ОБЛАСТЬ</w:t>
        <w:tab/>
        <w:t>ЛИВЕ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БЕЛОМЕСТНЕН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28» июля  2017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№ 3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Белом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3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3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Беломестненского сельского поселения от 21.10.2015 года № 50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Беломестненского сельского поселения Орловской области»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ем кадрового состава в администрации Беломестненского сельского поселения и в целях поддержания в актуальном состоянии нормативных актов Беломестненского сельского поселения, администрация Беломест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Беломестненского сельского поселения №50 от 21.10.2015 г. «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Беломестненского  сельского поселения Ливенского района Орловской области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 к постановлению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Беломестненского сельского поселения Лив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819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Платошкин Александр Николаевич -  глава администрации    </w:t>
      </w:r>
      <w:r>
        <w:rPr>
          <w:rFonts w:cs="Times New Roman" w:ascii="Times New Roman" w:hAnsi="Times New Roman"/>
          <w:b w:val="false"/>
          <w:sz w:val="28"/>
          <w:szCs w:val="28"/>
        </w:rPr>
        <w:t>Беломестне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,          </w:t>
      </w:r>
    </w:p>
    <w:p>
      <w:pPr>
        <w:pStyle w:val="ConsPlusTitle"/>
        <w:widowControl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</w:p>
    <w:p>
      <w:pPr>
        <w:pStyle w:val="ConsPlusTitle"/>
        <w:widowControl/>
        <w:tabs>
          <w:tab w:val="clear" w:pos="708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 </w:t>
      </w:r>
      <w:r>
        <w:rPr>
          <w:rFonts w:cs="Times New Roman" w:ascii="Times New Roman" w:hAnsi="Times New Roman"/>
          <w:b w:val="false"/>
          <w:sz w:val="28"/>
          <w:szCs w:val="28"/>
        </w:rPr>
        <w:t>Пушкина Евгения Сергеевна - начальник отдела по планированию, финансам,  бухгалтерскому учету и отчет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Беломестненского 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Романова Оксана Александровна - главный специалист администрации  Беломестненского 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фанасьева Тамара Петровна – менеджер по ЖКХ администрации Беломестненского 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робьева Елена Вячеславовна  - депутат Беломестненского сельского Совета народных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по одномандатному избирательному округу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</w:rPr>
        <w:t>4 (по соглас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2. Настоящее постановление вступает в силу с момента его официального опубликования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 Главному  специалисту администрации Беломестненского сельского поселения (Романовой О.А.)  опубликовать настоящее постановление в Информационном бюллетене Беломестне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И.о. 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местненского</w:t>
        <w:tab/>
        <w:t>сельского</w:t>
        <w:tab/>
        <w:t>поселения                              О.А.Романо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13:00Z</dcterms:created>
  <dc:creator>name</dc:creator>
  <dc:description/>
  <dc:language>en-US</dc:language>
  <cp:lastModifiedBy>user</cp:lastModifiedBy>
  <cp:lastPrinted>2017-08-11T15:34:00Z</cp:lastPrinted>
  <dcterms:modified xsi:type="dcterms:W3CDTF">2017-08-29T05:13:00Z</dcterms:modified>
  <cp:revision>2</cp:revision>
  <dc:subject/>
  <dc:title/>
</cp:coreProperties>
</file>