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АДМИНИСТРАЦИЯ СОС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20 ноября 2017 года                                                                                  № 43</w:t>
      </w:r>
    </w:p>
    <w:p>
      <w:pPr>
        <w:pStyle w:val="Normal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hd w:fill="FFFFFF" w:val="clear"/>
        <w:spacing w:lineRule="exact" w:line="238"/>
        <w:jc w:val="center"/>
        <w:rPr>
          <w:rFonts w:ascii="Arial" w:hAnsi="Arial" w:eastAsia="Courier New" w:cs="Arial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</w:p>
    <w:p>
      <w:pPr>
        <w:pStyle w:val="TextBody"/>
        <w:spacing w:lineRule="exact" w:line="260" w:before="0" w:after="0"/>
        <w:jc w:val="center"/>
        <w:rPr>
          <w:rFonts w:ascii="Arial" w:hAnsi="Arial" w:eastAsia="Courier New" w:cs="Arial"/>
          <w:lang w:eastAsia="ru-RU" w:bidi="ar-SA"/>
        </w:rPr>
      </w:pPr>
      <w:r>
        <w:rPr>
          <w:rFonts w:eastAsia="Courier New" w:cs="Arial" w:ascii="Arial" w:hAnsi="Arial"/>
          <w:lang w:eastAsia="ru-RU" w:bidi="ar-SA"/>
        </w:rPr>
      </w:r>
    </w:p>
    <w:p>
      <w:pPr>
        <w:pStyle w:val="Normal"/>
        <w:ind w:right="4251" w:hanging="0"/>
        <w:jc w:val="both"/>
        <w:rPr/>
      </w:pPr>
      <w:r>
        <w:rPr>
          <w:rFonts w:cs="Arial" w:ascii="Arial" w:hAnsi="Arial"/>
        </w:rPr>
        <w:t>Об утверждении плана мероприятий по реализации в 2018 - 2019 годах Стратегии государственной национальной политики Российской Федерации в Сосновском сельском поселении на период до 2025 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беспечения реализации в Сосновском сельском поселен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администрация Сосновского сельского поселения </w:t>
      </w:r>
      <w:r>
        <w:rPr>
          <w:rFonts w:cs="Arial" w:ascii="Arial" w:hAnsi="Arial"/>
          <w:spacing w:val="40"/>
          <w:kern w:val="2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лан мероприятий по реализации в 2018 - 2019 годах Стратегии государственной национальной политики Российской Федерации в Сосновском сельском поселении на период до 2025 года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олнителям организовать выполнение мероприятий, предусмотренных планом по реализации Стратегии государственной национальной политики Российской Федерации на период до 2025 года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>4. Настоящее постановление опубликовать в Информационном бюллетене Соснов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Fonts w:eastAsia="Courier New" w:cs="Arial" w:ascii="Arial" w:hAnsi="Arial"/>
          <w:color w:val="000000"/>
          <w:sz w:val="24"/>
          <w:szCs w:val="24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  <w:t>Глава Сосновского сельского поселения</w:t>
        <w:tab/>
        <w:tab/>
        <w:tab/>
        <w:tab/>
        <w:t xml:space="preserve">   В.В.Зацепилин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Normal"/>
        <w:autoSpaceDE w:val="false"/>
        <w:ind w:left="850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к постановлению 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администрации Сосновского сельского поселения 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20 ноября 2017 года № 43 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МЕРОПРИЯТИЙ ПО РЕАЛИЗАЦИИ В 2018 - 2019 ГОДАХ СТРАТЕГИИ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ОСУДАРСТВЕННОЙ НАЦИОНАЛЬНОЙ ПОЛИТИКИ РОССИЙСКОЙ ФЕДЕРАЦИИ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СНОВСКОМ СЕЛЬСКОМ ПОСЕЛЕНИИ НА ПЕРИОД ДО 2025 ГОДА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bCs/>
          <w:color w:val="000000"/>
          <w:lang w:eastAsia="ru-RU" w:bidi="ar-SA"/>
        </w:rPr>
      </w:pPr>
      <w:r>
        <w:rPr>
          <w:rFonts w:eastAsia="Courier New" w:cs="Arial" w:ascii="Arial" w:hAnsi="Arial"/>
          <w:bCs/>
          <w:color w:val="000000"/>
          <w:lang w:eastAsia="ru-RU" w:bidi="ar-SA"/>
        </w:rPr>
      </w:r>
    </w:p>
    <w:tbl>
      <w:tblPr>
        <w:tblW w:w="15168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502"/>
        <w:gridCol w:w="43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 w:bidi="ar-SA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Наименование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Срок исполн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Источник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Мониторинг состояния межнациональных отношений в Сосновском сельском поселении и раннее предупреждение межнациональных конфликт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Ведущий специалист администрации Сос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обращений граждан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 при приеме на работу, при замещении должностей муниципальной службы, при формировании кадрового резер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Ведущий специалист администрации Сос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овещаний по вопросам межнациональных отношений с участием представителей правоохранительных органов, общественных организаций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едущий специалист администрации Сос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вещение на странице Сосновского сельского поселения официального сайта администрации Ливенского района Орловской области мероприятий, связанных с единением народов и их общими достижениям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Ведущий специалист администрации Сос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Дню освобождению Ливенского района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Соснов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Сосновского СДК 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основ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Сос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Дню защитника Отечест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Сосновским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Международному женскому дн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Сосновским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лассных часов и бесед, направленных на укрепление единства и духовной общности, профилактику нацизма и экстремиз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Сосновская СОШ» 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 Вязови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Победы в Великой Отечественной войне 1941 - 1945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Сос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Сос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освященных Дню рус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Сосновская СОШ» 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Вязови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Росс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Соснов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МБ им. А.С. Пушкина» Вязовиц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жественное мероприятие, посвященное Дню Сосновского сельского посел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Сосновского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Сос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Всероссийскому Дню семьи, любви и вер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Соснов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основ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освобождения г. Орла и Орловской области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Соснов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основ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Сос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посвященных Дню Государственного флага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Соснов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основ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Проведение тематических мероприятий, посвящённых Дню солидарности в борьбе с терроризм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ректор МБОУ « Сосновская СОШ» 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Вязови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школьные классные часы, посвященные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Сосновская СОШ» 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Вязови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здничная концертная программа, посвященная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Сосновский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 мероприятий, посвященных Дню Конституции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Сосновский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основ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</w:tbl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basedOn w:val="1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basedOn w:val="Style15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basedOn w:val="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basedOn w:val="DefaultParagraphFont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34:00Z</dcterms:created>
  <dc:creator>user</dc:creator>
  <dc:description/>
  <cp:keywords/>
  <dc:language>en-US</dc:language>
  <cp:lastModifiedBy>Администратор</cp:lastModifiedBy>
  <cp:lastPrinted>2017-12-01T08:29:00Z</cp:lastPrinted>
  <dcterms:modified xsi:type="dcterms:W3CDTF">2017-12-08T06:34:00Z</dcterms:modified>
  <cp:revision>2</cp:revision>
  <dc:subject/>
  <dc:title>РОССИЙСКАЯ ФЕДЕРАЦИЯ</dc:title>
</cp:coreProperties>
</file>