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декабря 2017 года                                                                                                  №4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tabs>
          <w:tab w:val="clear" w:pos="720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9 месяцев 2017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ставленный отчёт об исполнении бюджета Островского сельского поселения за 9 месяцев  2017 года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Островского сельского поселения за 9 месяцев 2017 г.  по доходам в сумме 2210,470 тыс.руб. и по расходам в сумме 1760,736 тыс.руб. согласно приложениям 1-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чальнику отдела по планированию, финансам, бухгалтерскому учету и отчетности администрации Островского сельского поселения подготовить и направить в Островской сельский Совет народных депутатов, в управление финансов администрации Ливенского района отчёт об исполнении бюджета Островского сельского поселения за 9 месяцев 2017 года и материалы, одновременно представляемые с отчётом об исполнении бюджета Островского сельского поселения в сроки, предусмотренные пунктом 105 Положения «О бюджетном процессе в Островском сельском поселении», утверждённого решением Островского сельского Совета народных депутатов от 24.04.2014г. №32/144-СС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2" w:hanging="0"/>
        <w:jc w:val="left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3:00Z</dcterms:created>
  <dc:creator>Клиент</dc:creator>
  <dc:description/>
  <cp:keywords/>
  <dc:language>en-US</dc:language>
  <cp:lastModifiedBy>cpecialist</cp:lastModifiedBy>
  <cp:lastPrinted>2015-06-18T16:31:00Z</cp:lastPrinted>
  <dcterms:modified xsi:type="dcterms:W3CDTF">2017-12-11T06:56:00Z</dcterms:modified>
  <cp:revision>25</cp:revision>
  <dc:subject/>
  <dc:title>РОССИЙСКАЯ  ФЕДЕРАЦИЯ</dc:title>
</cp:coreProperties>
</file>