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3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отчету об исполнении бюджета Островского сельского поселения </w:t>
        <w:br/>
        <w:t>за 9 месяцев  2017 год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9 месяцев 2017 года доходная часть  бюджета Островского сельского поселения в целом составила 2210,470 тыс.руб. и исполнена на 86,6 % к плану года.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15,2 % доходов бюджета составили налоговые и неналоговые доходы, их получено 709,010 тыс.руб., к уровню прошлого года произошло увеличение поступлений на   56,985 тыс.руб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1501,460 тыс.р., или 77,5% к утвержденным годовым назначения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я доходов от уплаты налога на доходы физических лиц увеличились к уровню аналогичного периода 2016 года на  25460,24   тыс.руб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емельного налога получено в бюджет  599,900  тыс.руб. (123 % к плану отчетного периода). К уровню прошлого года сумма поступлений снизилась на 3,953   тыс.руб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 бюджета поселения составили 1760,736  тыс.руб. или 60,6 % от общего объёма бюджета текущего финансового года и выше  уровня прошлого года на  74,628   тыс. руб.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Расходы на оплату труда с начислениями составляют 1026,079 тыс.руб. или 79,9 % к годовому плану. В структуре расходов данная статья занимает 58,3%.. Коммунальные услуги составили 44,637 тыс.руб. или 29,0% к годовому плану. В структуре расходов 2,5%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бщей суммы расходов бюджета Островского сельского поселения 325,000 тыс.руб.  составляют расходы на выполнение переданных государственных полномочий. Из них 325,000 тыс.руб. на выполнение переданных федеральных полномоч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юридическим лицам за счет средств  бюджета Островского сельского поселения не предоставлялис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Бюджетные обязательства по финансированию раздела  «Культура» выполнены на 39,6% к бюджету текущего года и составили 325,000 тыс.руб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по планированию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ам, бухгалтерскому учету и отчетности                                      И.В. Ерем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18:00Z</dcterms:created>
  <dc:creator>Клиент</dc:creator>
  <dc:description/>
  <cp:keywords/>
  <dc:language>en-US</dc:language>
  <cp:lastModifiedBy>cpecialist</cp:lastModifiedBy>
  <cp:lastPrinted>2015-06-18T16:32:00Z</cp:lastPrinted>
  <dcterms:modified xsi:type="dcterms:W3CDTF">2017-10-31T12:59:00Z</dcterms:modified>
  <cp:revision>21</cp:revision>
  <dc:subject/>
  <dc:title>РОССИЙСКАЯ  ФЕДЕРАЦИЯ</dc:title>
</cp:coreProperties>
</file>