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РЕЧИЦКОГО  СЕЛЬСКОГО ПОСЕЛЕН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 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  14  »  июля  2017 г.</w:t>
        <w:tab/>
        <w:tab/>
        <w:tab/>
        <w:tab/>
        <w:tab/>
        <w:tab/>
        <w:t xml:space="preserve">                                           №  45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ConsPlusNonformat"/>
        <w:autoSpaceDE w:val="true"/>
        <w:spacing w:lineRule="auto" w:line="276"/>
        <w:ind w:right="297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Порядка составления проекта бюджета  Речицкого  сельского поселения Ливенского района</w:t>
      </w:r>
    </w:p>
    <w:p>
      <w:pPr>
        <w:pStyle w:val="ConsPlusNonformat"/>
        <w:autoSpaceDE w:val="true"/>
        <w:spacing w:lineRule="auto" w:line="276"/>
        <w:ind w:right="368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на 2018 год и на плановый период 2019 и 2020 годы 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69  Бюджетного кодекса Российской Федерации и пунктом 6 главы 3 Положения «О бюджетном процессе в Речицком сельском поселении», утвержденного  решением Речицкого  сельского Совета народных депутатов 28.05.2015 года № 49/194-сс, администрация Речицкого сельского поселения 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Утвердить Порядок составления проекта бюджета  Речицкого  сельского поселения на 2018 год и на плановый период 2019 и 2020 годов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Речицкого сельского поселения от 30 июня 2017 года № 45 «Об утверждении  Порядка составления проекта бюджета Речицкого  сельского поселения на 2017 год и на плановый период 2018 и 2019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Речиц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spacing w:lineRule="auto" w:line="276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над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spacing w:lineRule="auto" w:line="276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1"/>
        <w:tabs>
          <w:tab w:val="clear" w:pos="851"/>
          <w:tab w:val="left" w:pos="0" w:leader="none"/>
          <w:tab w:val="left" w:pos="993" w:leader="none"/>
        </w:tabs>
        <w:spacing w:lineRule="auto" w:line="276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Глава Речицкого сельского поселения                                    С.В. Ревин</w:t>
      </w:r>
    </w:p>
    <w:p>
      <w:pPr>
        <w:pStyle w:val="Normal"/>
        <w:spacing w:lineRule="auto" w:line="276"/>
        <w:ind w:left="4956" w:firstLine="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left="4956" w:firstLine="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 постановлению администрации </w:t>
      </w:r>
    </w:p>
    <w:p>
      <w:pPr>
        <w:pStyle w:val="Normal"/>
        <w:spacing w:lineRule="auto" w:line="276"/>
        <w:ind w:left="4956" w:firstLine="6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ицкого сельского поселения</w:t>
      </w:r>
    </w:p>
    <w:p>
      <w:pPr>
        <w:pStyle w:val="Normal"/>
        <w:spacing w:lineRule="auto" w:line="276"/>
        <w:ind w:left="4956" w:firstLine="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 14  июля 2017 г. 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оставления проекта  бюджета Речицкого сельского поселения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8 год и на плановый период 2019 и 2020 годы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Составление проекта  бюджета Речицкого сельского поселения на 2018 год и на плановый период 2019 и 2020 годы осуществляет администрация Речицкого сельского поселения Ливенского района Орловской области (далее - администрация поселения)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В срок до 20 июля 2017 года администрация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 разрабатывает и утверждает постановления администрации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Речицкого сельского поселения на 2018 год и на плановый период 2019 и 2020 год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дготавливает предельные расчетные объемы бюджетных ассигнований бюджета Речицкого сельского поселения на 2018 год и на плановый период 2019 и 2020 годы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 формы обоснования бюджетных ассигнований  (далее – ОБАС) на 2018 год и на плановый период 2019 и 2020 годы, установленные постановлением администрации поселения, указанным в подпункте 1 пункта 2 настоящего Порядка;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В срок до 16 июля 2017 года главные администраторы доходов бюджета Речицкого  сельского поселения – органы государственной власти Российской Федерации и Орловской области, главные администраторы доходов бюджета Речицкого сельского поселения  – органы местного самоуправления Речицкого  сельского поселения, главные администраторы источников финансирования дефицита бюджета Речицкого сельского поселения представляют в администрацию поселения расчеты и прогноз поступлений в бюджет Речицкого сельского поселения по соответствующим видам, подвидам классификации доходов бюджета Речицкого сельского поселения и источников финансирования дефицита бюджета Речицкого  сельского поселения на 2018 год и на плановый период 2019 и 2020 годы  на бумажном носителе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В срок до 10 августа 2017  года администрация поселения подготавлива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 Речиц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1 пункта 2  настоящего Порядка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В срок до 5 сентября 2017 года администрация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Речицкого сельского поселения на 2018 год и на плановый период 2019 и 2020 го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8-2020 годы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В срок до 1 ноября 2017 года на рассмотрение администрации  Речицкого поселения вносится  проект решения о бюджете Речицкого сельского поселения  на 2018 год и на плановый период 2019 и 2020 год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После рассмотрения проекта решения о бюджете  Речицкого поселения на 2018 год и на плановый период 2019 и 2020 годы администрация поселения осуществляет доработку проекта решения с учетом высказанных замечаний и предложений. Доработанный проект решения  о бюджете Речицкого  сельского поселения на 2018 год и на плановый период 2019 и 2020 годы одновременно с документами, указанными в пункте 8 главы 3 Положения «О бюджетном процессе в Речицком сельском поселении», утверждённом решением Речицкого сельского Совета народных депутатов от 28.05.2015 года № 49/194-сс, вносится администрацией Речицкого сельского поселения на рассмотрение в Речицкий сельский Совет народных депутатов в срок не позднее 17 часов 14 ноября 2017 год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08:00Z</dcterms:created>
  <dc:creator>*</dc:creator>
  <dc:description/>
  <dc:language>en-US</dc:language>
  <cp:lastModifiedBy>User</cp:lastModifiedBy>
  <cp:lastPrinted>2016-06-20T10:43:00Z</cp:lastPrinted>
  <dcterms:modified xsi:type="dcterms:W3CDTF">2017-07-14T15:44:00Z</dcterms:modified>
  <cp:revision>7</cp:revision>
  <dc:subject/>
  <dc:title>РОССИЙСКАЯ ФЕДЕРАЦИЯ</dc:title>
</cp:coreProperties>
</file>