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АДМИНИСТРАЦИЯ НАВЕСНЕН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20 ноября 2017 года                                                                                  №48 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с.Навесное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Normal"/>
        <w:ind w:right="4251" w:hanging="0"/>
        <w:jc w:val="both"/>
        <w:rPr/>
      </w:pPr>
      <w:r>
        <w:rPr>
          <w:rFonts w:cs="Arial" w:ascii="Arial" w:hAnsi="Arial"/>
        </w:rPr>
        <w:t>Об утверждении плана мероприятий по реализации в 2018 - 2019 годах Стратегии государственной национальной политики Российской Федерации в Навесненском сельском поселении на период до 2025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беспечения реализации в Навесненском сельском поселен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администрация Навесненского  сельского поселения </w:t>
      </w:r>
      <w:r>
        <w:rPr>
          <w:rFonts w:cs="Arial" w:ascii="Arial" w:hAnsi="Arial"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лан мероприятий по реализации в 2018 - 2019 годах Стратегии государственной национальной политики Российской Федерации в Навесненском сельском поселении на период до 2025 года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нителям организовать выполнение мероприятий, предусмотренных планом по реализации Стратегии государственной национальной политики Российской Федерации на период до 2025 года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4. Настоящее постановление опубликовать в Информационном бюллетене </w:t>
      </w:r>
      <w:r>
        <w:rPr>
          <w:sz w:val="24"/>
          <w:szCs w:val="24"/>
        </w:rPr>
        <w:t>Навесненского</w:t>
      </w:r>
      <w:r>
        <w:rPr>
          <w:rFonts w:eastAsia="Arial"/>
          <w:sz w:val="24"/>
          <w:szCs w:val="24"/>
        </w:rPr>
        <w:t xml:space="preserve">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  <w:t>Глава Навесненского  сельского поселения</w:t>
        <w:tab/>
        <w:tab/>
        <w:tab/>
        <w:tab/>
        <w:t>Л.И.Колосова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Normal"/>
        <w:autoSpaceDE w:val="false"/>
        <w:ind w:left="850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к постановлению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администрации Навесненского сельского поселения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20 ноября 2017 года №48  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МЕРОПРИЯТИЙ ПО РЕАЛИЗАЦИИ В 2018 - 2019 ГОДАХ СТРАТЕГИ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СУДАРСТВЕННОЙ НАЦИОНАЛЬНОЙ ПОЛИТИКИ РОССИЙСКОЙ ФЕДЕРАЦИ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НАВЕСНЕНСКОМ СЕЛЬСКОМ ПОСЕЛЕНИИ НА ПЕРИОД ДО 2025 ГОДА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bCs/>
          <w:color w:val="000000"/>
          <w:lang w:eastAsia="ru-RU" w:bidi="ar-SA"/>
        </w:rPr>
      </w:pPr>
      <w:r>
        <w:rPr>
          <w:rFonts w:eastAsia="Courier New" w:cs="Arial" w:ascii="Arial" w:hAnsi="Arial"/>
          <w:bCs/>
          <w:color w:val="000000"/>
          <w:lang w:eastAsia="ru-RU" w:bidi="ar-SA"/>
        </w:rPr>
      </w:r>
    </w:p>
    <w:tbl>
      <w:tblPr>
        <w:tblW w:w="1516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502"/>
        <w:gridCol w:w="43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 w:bidi="ar-SA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Наименование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Срок исполн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Мониторинг состояния межнациональных отношений в Навесненском  сельском поселении и раннее предупреждение межнациональных конфлик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Навесн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еме на работу, при замещении должностей муниципальной службы, при формировании кадрового резер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Навесн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овещаний по вопросам межнациональных отношений с участием представителей правоохранительных органов, общественных организа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ный специалист администрации Навесн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вещение на странице Навесненского  сельского поселения официального сайта администрации Ливенского района Орловской области мероприятий, связанных с единением народов и их общими достижениям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Навесн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Дню освобождению Ливенского района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Навеснен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Навесненского  СДК 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Навесненского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Дню защитника Отече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Навесненского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Международному женскому дн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Навесненского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лассных часов и бесед, направленных на укрепление единства и духовной общности, профилактику нацизма и экстремиз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Навесненского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Победы в Великой Отечественной войне 1941 - 1945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Навесн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освященных Дню рус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Навесненского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Росс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Навеснен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МБ им. А.С. Пушкина» Навесненского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жественное мероприятие, посвященное Дню Навесненского сельского посе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Навесненского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 xml:space="preserve">Навесненского 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Всероссийскому Дню семьи, любви и вер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Навеснен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Навесненского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освобождения г. Орла и Орловской области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Навеснен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Навесненского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посвященных Дню Государственного флага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Навеснен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Навесненского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Проведение тематических мероприятий, посвящённых Дню солидарности в борьбе с терроризм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Навесненского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школьные классные часы, посвященные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Навесненского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здничная концертная программа, посвященная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Навесненского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мероприятий, посвященных Дню Конституции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Навеснен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Навесненского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</w:tbl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basedOn w:val="1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basedOn w:val="Style15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basedOn w:val="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basedOn w:val="DefaultParagraphFont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8:00Z</dcterms:created>
  <dc:creator>user</dc:creator>
  <dc:description/>
  <cp:keywords/>
  <dc:language>en-US</dc:language>
  <cp:lastModifiedBy>user1</cp:lastModifiedBy>
  <cp:lastPrinted>2017-11-30T08:54:00Z</cp:lastPrinted>
  <dcterms:modified xsi:type="dcterms:W3CDTF">2017-11-30T05:54:00Z</dcterms:modified>
  <cp:revision>80</cp:revision>
  <dc:subject/>
  <dc:title/>
</cp:coreProperties>
</file>