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803" w:firstLine="1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nformat"/>
        <w:ind w:left="920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учета денежных обязательств</w:t>
      </w:r>
    </w:p>
    <w:p>
      <w:pPr>
        <w:pStyle w:val="ConsPlusNonformat"/>
        <w:ind w:left="9204"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лучателей средств бюджета Беломестненского сельского поселения Ливенского района</w:t>
      </w:r>
    </w:p>
    <w:p>
      <w:pPr>
        <w:pStyle w:val="ConsPlusNonformat"/>
        <w:ind w:left="212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остановке на учет (изменении) денежного обязательства </w:t>
      </w:r>
    </w:p>
    <w:p>
      <w:pPr>
        <w:pStyle w:val="ConsPlusNonformat"/>
        <w:ind w:left="708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органе Федерального казначейства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271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02"/>
        <w:gridCol w:w="4400"/>
        <w:gridCol w:w="2420"/>
        <w:gridCol w:w="2090"/>
      </w:tblGrid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ОКУД</w:t>
              </w:r>
            </w:hyperlink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106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"__" ________ 20__ г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Федерального казначейств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92" w:hanging="7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ОФ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 бюджетных средств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юджет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ОКТМО</w:t>
              </w:r>
            </w:hyperlink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рган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ПО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: руб. (с точностью до второго десятичного знака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71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02"/>
        <w:gridCol w:w="4510"/>
      </w:tblGrid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кумента, подтверждающего возникновение денежного обязательства (информации об исполнении условий возникновения денежного обязательства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документа, подтверждающего возникновение денежного обязательства (информации об исполнении условий возникновения денежного обязательства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окумента, подтверждающего возникновение денежного обязательства (информации об исполнении условий возникновения денежного обязательства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ведений о денежном обязательстве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ановки на учет (изменения) денежного обязательства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внесения изменений в денежное обязательство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ный номер денежного обязательства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еестровой записи в реестре контрактов (реестре соглашений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___________ _________ _________________ 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(подпись)    (расшифровка   (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 20__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500A664C5D82B57B563EE177ECC33D8C212C414F7FE911CCF67D3BFB2ZCyBL" TargetMode="External"/><Relationship Id="rId3" Type="http://schemas.openxmlformats.org/officeDocument/2006/relationships/hyperlink" Target="consultantplus://offline/ref=3500A664C5D82B57B563EE177ECC33D8C116C81AF1FC911CCF67D3BFB2ZCyBL" TargetMode="External"/><Relationship Id="rId4" Type="http://schemas.openxmlformats.org/officeDocument/2006/relationships/hyperlink" Target="consultantplus://offline/ref=3500A664C5D82B57B563EE177ECC33D8C212C616F4FE911CCF67D3BFB2CB0A2BEC627BE8E7C3BC95ZBy5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7:12:00Z</dcterms:created>
  <dc:creator>Главный бухгалтер</dc:creator>
  <dc:description/>
  <cp:keywords/>
  <dc:language>en-US</dc:language>
  <cp:lastModifiedBy>buh</cp:lastModifiedBy>
  <cp:lastPrinted>2017-11-17T09:29:00Z</cp:lastPrinted>
  <dcterms:modified xsi:type="dcterms:W3CDTF">2017-11-17T06:30:00Z</dcterms:modified>
  <cp:revision>17</cp:revision>
  <dc:subject/>
  <dc:title>Приложение 4</dc:title>
</cp:coreProperties>
</file>