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1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413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учета денежных обязательств получателей средств бюджета Беломестненского сельского поселения  Ливенского</w:t>
      </w:r>
    </w:p>
    <w:p>
      <w:pPr>
        <w:pStyle w:val="Normal"/>
        <w:autoSpaceDE w:val="false"/>
        <w:spacing w:lineRule="auto" w:line="240" w:before="0" w:after="0"/>
        <w:ind w:left="4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127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документов, на основании которых </w:t>
      </w:r>
      <w:r>
        <w:rPr>
          <w:rFonts w:cs="Times New Roman" w:ascii="Times New Roman" w:hAnsi="Times New Roman"/>
          <w:sz w:val="24"/>
          <w:szCs w:val="24"/>
        </w:rPr>
        <w:t xml:space="preserve">возникают бюджетные обязательства получателя средств бюджета Беломестненского сельского поселения Ливенского района, и документов подтверждающих возникновение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нежных обязательств получателей средств бюджета Беломестненского сельского поселения  Ливенского района</w:t>
      </w:r>
    </w:p>
    <w:p>
      <w:pPr>
        <w:pStyle w:val="ConsPlus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3628"/>
        <w:gridCol w:w="47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на основании которого возникает бюджетное обязательство получателя средств бюджета Беломестненского сельского поселения Ливенского район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подтверждающий возникновение денежного обязательства получателя средств бюджета Беломестненского сельского поселения Ливен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б осуществлении закупк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 принять участие в определении поставщика (подрядчика, исполнителя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(договор) на поставку товаров, выполнение работ, оказание услуг для обеспечения нужд администрации Беломестненского сельского поселения  Ливенского района, Орловской области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, заключенных заказчиками, или реестр контрактов, содержащий сведения, составляющие государственную тайну (далее - соответственно муниципальный контракт, реестр контрактов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 оказании услуг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передач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унифицирован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N ТОРГ-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ф. 0330212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ередаточный докумен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лучателя средств  бюджета Беломестненского сельского поселения Ливенского района (далее - иной документ, подтверждающий возникновение денежного обязательства) по бюджетному обязательству получателя средств бюджета Беломестненского сельского поселения Ливенского района, возникшему на основании муниципального контракт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 нужд администрации Беломестненского сельского поселения  Ливенского района Орловской области, международный договор (соглашение) (далее - договор), за исключением договоров, указанных в </w:t>
            </w:r>
            <w:hyperlink w:anchor="P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 пункт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перечн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 оказании услуг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передач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унифицирова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N ТОРГ-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ф. 0330212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ередаточный докумен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, возникшему на основании договора</w:t>
            </w:r>
          </w:p>
        </w:tc>
      </w:tr>
      <w:tr>
        <w:trPr>
          <w:trHeight w:val="28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предоставлении из бюджета Беломестненского сельского поселения Ливенского района  бюджету Ливенского района межбюджетного трансферта в форме субсидии, субвенции, иного межбюджетного трансферта (далее соответственно - соглашение о предоставлении межбюджетного трансферта, межбюджетный трансферт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о перечислении межбюджетного трансферта из бюджета Беломестненского сельского поселения Ливенского района бюджету Ливенского района 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й документ, подтверждающий возникновение денежного обязательства по бюджетному обязательству получателя средств бюджета  Ливенского района, возникшему на основании соглашения о предоставлении межбюджетного трансферта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соглашение) о предоставлении субсидии юридическому лицу, иному юридическому лицу (за исключением субсидии бюджетному учреждению Администрации Беломестненского сельского поселения Ливенского района Орловской области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 оказании услуг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передач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>
          <w:trHeight w:val="14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унифицированн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N ТОРГ-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ф. 0330212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>
          <w:trHeight w:val="196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>
          <w:trHeight w:val="186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 поручение юридического лица (в случае осуществления в соответствии с законодательством Российской Федер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ого сопровождения предоставления субсидии юридическому лицу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еречисление субсидии юридическому лицу (при наличии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 Беломестненского сельского поселения Ливенского района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Штатного расписания с расчетом  фонда оплаты труда на соответствующий год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ка-расчет об исчислении среднего заработка при предоставлении отпуска, увольнении и других случаях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4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платежная ведомость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40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домость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40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, возникшему по реализации трудовых функций работника в соответствии с трудовым законодательством Российской Федерации, законодательством о государственной гражданской службе Российской Федераци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справк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8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выплат по исполнительному документу, предусматривающему выплаты периодического характера (при наличии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, возникшему на основании исполнительного документ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104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справк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8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логового орган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</w:t>
            </w:r>
          </w:p>
        </w:tc>
      </w:tr>
      <w:tr>
        <w:trPr>
          <w:trHeight w:val="160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, возникшему на основании решения налогового органа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1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кумент, не определенный </w:t>
            </w:r>
            <w:hyperlink w:anchor="P12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унктами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hyperlink w:anchor="P1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стоящего перечня, в соответствии с которым возникает бюджетное обязательство получателя средств бюджета Беломестненского сельского поселения Ливе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еред иностранными государствами, международными организациям, обязательства по уплате взносов, безвозмездных перечислений субъектам международного права, а также обязательства по уплате платежей в бюджет (не требующие заключения договор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Беломестненского сельского поселения Ливенского района в Управление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говор на оказание услуг, выполнение работ, заключенный получателем средств бюджета Беломестненского сельского поселения Ливенского района с физическим лицом, не являющимся индивидуальным предпринимате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контракт на оказание финансовых услуг по предоставлению кредитных ресурсов администрации Беломестненского сельского поселения Ливенского района Орловской области на  финансирование дефицита бюджета Беломестненского сельского поселения Ливенского района и погашение долговых обязательств администрации Беломестненского сельского поселения Ливенского района Орлов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в соответствии с которым возникает бюджетное обязательство получателя средств бюджета Беломестненского сельского поселения Ливенского район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отчет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. 050450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а-передач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 оказании услуг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оказание услуг, выполнение работ, заключенный получателем средств бюджета Беломестненского сельского поселения Ливенского района с физическим лицом, не являющимся индивидуальным предпринимателем, ак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физического лиц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направлении в командировку, с прилагаемым расчетом командировочных сумм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ра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-фактур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унифицированна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N ТОРГ-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(ф. 0330212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ередаточный документ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Беломестненского сельского поселения Ливен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9D8E1031341F8A226F74B7304BE880728F78088A43E912ACB4BB4C91E714F2F01EA7F9F887DAkCJ0M" TargetMode="External"/><Relationship Id="rId3" Type="http://schemas.openxmlformats.org/officeDocument/2006/relationships/hyperlink" Target="consultantplus://offline/ref=F29D8E1031341F8A226F74B7304BE880728F78088A43E912ACB4BB4C91E714F2F01EA7F9F887DAkCJ0M" TargetMode="External"/><Relationship Id="rId4" Type="http://schemas.openxmlformats.org/officeDocument/2006/relationships/hyperlink" Target="consultantplus://offline/ref=F29D8E1031341F8A226F74B7304BE880728F78088A43E912ACB4BB4C91E714F2F01EA7F9F887DAkCJ0M" TargetMode="External"/><Relationship Id="rId5" Type="http://schemas.openxmlformats.org/officeDocument/2006/relationships/hyperlink" Target="consultantplus://offline/ref=F29D8E1031341F8A226F74B7304BE880728C79028D4EB418A4EDB74E96E84BE5F757ABF8F980D1C3kBJ4M" TargetMode="External"/><Relationship Id="rId6" Type="http://schemas.openxmlformats.org/officeDocument/2006/relationships/hyperlink" Target="consultantplus://offline/ref=F29D8E1031341F8A226F74B7304BE880728C79028D4EB418A4EDB74E96E84BE5F757ABF8F980DAC3kBJ8M" TargetMode="External"/><Relationship Id="rId7" Type="http://schemas.openxmlformats.org/officeDocument/2006/relationships/hyperlink" Target="consultantplus://offline/ref=F29D8E1031341F8A226F74B7304BE880728C79028D4EB418A4EDB74E96E84BE5F757ABF8F980DDC3kBJBM" TargetMode="External"/><Relationship Id="rId8" Type="http://schemas.openxmlformats.org/officeDocument/2006/relationships/hyperlink" Target="consultantplus://offline/ref=F29D8E1031341F8A226F74B7304BE880728C79028D4EB418A4EDB74E96E84BE5F757ABF8F983DAC2kBJ9M" TargetMode="External"/><Relationship Id="rId9" Type="http://schemas.openxmlformats.org/officeDocument/2006/relationships/hyperlink" Target="consultantplus://offline/ref=F29D8E1031341F8A226F74B7304BE880728C79028D4EB418A4EDB74E96E84BE5F757ABF8F983DAC2kBJ9M" TargetMode="External"/><Relationship Id="rId10" Type="http://schemas.openxmlformats.org/officeDocument/2006/relationships/hyperlink" Target="consultantplus://offline/ref=F29D8E1031341F8A226F74B7304BE880728C79028D4EB418A4EDB74E96E84BE5F757ABF8F983D9C6kBJDM" TargetMode="External"/><Relationship Id="rId11" Type="http://schemas.openxmlformats.org/officeDocument/2006/relationships/hyperlink" Target="consultantplus://offline/ref=F29D8E1031341F8A226F74B7304BE880728F78088A43E912ACB4BB4C91E714F2F01EA7F9F887DAkCJ0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4:00Z</dcterms:created>
  <dc:creator>Главный бухгалтер</dc:creator>
  <dc:description/>
  <cp:keywords/>
  <dc:language>en-US</dc:language>
  <cp:lastModifiedBy>buh</cp:lastModifiedBy>
  <cp:lastPrinted>2017-11-17T09:27:00Z</cp:lastPrinted>
  <dcterms:modified xsi:type="dcterms:W3CDTF">2017-11-17T06:28:00Z</dcterms:modified>
  <cp:revision>27</cp:revision>
  <dc:subject/>
  <dc:title>Приложение 3</dc:title>
</cp:coreProperties>
</file>