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СЕРГИЕВСКОГО </w:t>
      </w:r>
      <w:r>
        <w:rPr>
          <w:rFonts w:cs="Arial" w:ascii="Arial" w:hAnsi="Arial"/>
          <w:b/>
          <w:sz w:val="32"/>
          <w:szCs w:val="32"/>
        </w:rPr>
        <w:t>СЕЛЬСКОГ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ОГО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7 </w:t>
      </w:r>
      <w:r>
        <w:rPr>
          <w:rFonts w:cs="Arial" w:ascii="Arial" w:hAnsi="Arial"/>
          <w:sz w:val="24"/>
          <w:szCs w:val="24"/>
        </w:rPr>
        <w:t>декабря 2016 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eastAsia="Arial" w:cs="Arial" w:ascii="Arial" w:hAnsi="Arial"/>
          <w:sz w:val="24"/>
          <w:szCs w:val="24"/>
          <w:lang w:val="en-US"/>
        </w:rPr>
        <w:t>62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 xml:space="preserve">О внесении изменений в постановление администрации Сергиевского сельского поселения  от 31.01.2013 года № 3а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обеспечения социальных гарантий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Сергиевского сельского поселения, администрация Сергиевского  сельского поселения Ливенского района п о с т а н о в л я е 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В приложении к постановлен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1. Подпункт 2.2.2 пункта 2.2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2.2. Техническим работникам, замещающим должности, не отнесенные к должностям муниципальной службы, и осуществляющим техническое обеспечение государственных полномочий (документовед 2 категории (по воинскому учету),  могут выплачиваться премии, указанные в  подпункте 2.2.1 пункта 2.2 раздела 2,  в размере  до месячного должностного оклада с учетом надбавок, в случае образования экономии денежных средств, предоставленных бюджету Сергиевского сельского поселения Ливенского района в виде субвенций из федерального бюджета.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3.1 раздела 3 «Фонд оплаты труда»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 При формировании фонда оплаты труда технических работников предусматриваются финансовые средства (в расчете на год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на выплату  должностных окладов технических работников – 12 должностных окладов в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 на выплату  ежемесячной надбавки к должностному окладу за классность, сложность, напряженность и специальный режим работы – исходя из размера надбавок, установленных в соответствии с подпунктом 2.1.2 пункта 2.1 раздела 2 настоящего Положения, на  12 месяце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 на выплату  ежемесячной надбавки к должностному окладу за сложность, напряженность и специальный режим работы – исходя из размера надбавок, установленных в соответствии с подпунктом 2.1.3. пункта 2.1 раздела 2 настоящего Положения, на  12 месяцев;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   на выплату ежемесячной премии техническим работникам, занимающим должности, указанные в подпункте  1.3.2. пункта 1.3 раздела 1 настоящего Положения на 12 месяце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в связи с нерабочими (праздничными) днями, профессиональными и иными праздниками, в соответствии с пунктом 2.2.1 пункта 2.2 раздела 2 настоящего Положения -  до 3 месячных должностных окладов с учетом надбавок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в связи с праздничными (нерабочими) днями, профессиональными и иными праздниками, в соответствии с 2.2.2 пункта 2.2 раздела 2 настоящего Положения, - до 3 месячных должностных окладов с учетом надбавок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материальной помощи при предоставлении ежегодного оплачиваемого отпуска:  техническим работникам, указанным в подпункте 1.3.1. пункта 1.3 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2 должностных окладов с учетом надба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 иные выплаты.</w:t>
      </w:r>
      <w:r>
        <w:rPr/>
        <w:t>»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а Сергиевского сельского поселения                                    А.Н.Алекс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2:00Z</dcterms:created>
  <dc:creator/>
  <dc:description/>
  <cp:keywords/>
  <dc:language>en-US</dc:language>
  <cp:lastModifiedBy>Бухгалтерия</cp:lastModifiedBy>
  <dcterms:modified xsi:type="dcterms:W3CDTF">2016-12-22T07:15:00Z</dcterms:modified>
  <cp:revision>3</cp:revision>
  <dc:subject/>
  <dc:title>Решение Ливенского районного Совета народных депутатов от 25.12.2012 N 15/155-РС(ред. от 13.09.2016)"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