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АДМИНИСТРАЦИЯ НИКОЛЬ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Heading3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 декабря 2016 г.</w:t>
        <w:tab/>
        <w:tab/>
        <w:tab/>
        <w:tab/>
        <w:tab/>
        <w:tab/>
        <w:tab/>
        <w:tab/>
        <w:tab/>
        <w:t>№ 6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ind w:right="-1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орядке учета бюджетных обязательств получателей </w:t>
      </w:r>
    </w:p>
    <w:p>
      <w:pPr>
        <w:pStyle w:val="ConsPlusTitle"/>
        <w:widowControl/>
        <w:ind w:right="-1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едств бюджета Никольского сельского поселения Ливенского района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219 Бюджетного кодекса Российской Федерации, постановляет: </w:t>
      </w:r>
    </w:p>
    <w:p>
      <w:pPr>
        <w:pStyle w:val="Style14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учета бюджетных обязательств получателей средств бюджета Никольского сельского поселения Ливенского района (далее - Порядок)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Учет бюджетных обязательств, возникающих на основании неисполненных муниципальных контрактов, иных неисполненных договоров, платежи по которым производились до 1 января 2017 года, осуществляется на основании принятых к исполнению Управлением Федерального казначейства по Орловской области (отделом № 2 УФК по Орловской области) документов для оплаты денежных обязательств, представленных получателями средств бюджета Никольского сельского поселения Ливе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Учет бюджетных обязательств, возникающих на основании неисполненных муниципальных контрактов, иных неисполненных договоров, оплата по которым будет производиться с 1 января 2017 года, осуществляется в соответствии с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становка на учет бюджетных обязательств, указанных в абзаце первом настоящего пункта, осуществляется в течение трех рабочих дней после доведения лимита бюджетных обязательств, но не ранее 1 января 2017 год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 Отделу бухгалтерского учета и отчетности администрации Никольского сельского поселения (Л.В.Головина)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1 обеспечить доведение постановления до сведения главных распорядителей и получателей средств бюджета Никольского сельского поселения Ливенского района, Управления Федерального казначейства по Орловской области (отдела № 2 УФК по Орловской области) в двухдневный срок с даты издания настоящего постановл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2 направить данное постановление ведущему специалисту администрации Никольского сельского поселения (М.П.Потапова) для обеспечения  размещения его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Никольского сельского поселения.</w:t>
      </w:r>
    </w:p>
    <w:p>
      <w:pPr>
        <w:pStyle w:val="Style14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постановления оставляю за собой.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Глава Никольского сельского поселения</w:t>
        <w:tab/>
        <w:tab/>
        <w:tab/>
        <w:tab/>
        <w:t>С.Н.Амеляк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</w:rPr>
  </w:style>
  <w:style w:type="character" w:styleId="Style11">
    <w:name w:val=" Знак Знак"/>
    <w:qFormat/>
    <w:rPr>
      <w:b/>
      <w:bCs/>
      <w:sz w:val="2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ФирменныйНормальный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4">
    <w:name w:val="Фирменный"/>
    <w:basedOn w:val="Normal"/>
    <w:qFormat/>
    <w:pPr>
      <w:ind w:firstLine="709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26:00Z</dcterms:created>
  <dc:creator>User</dc:creator>
  <dc:description/>
  <cp:keywords/>
  <dc:language>en-US</dc:language>
  <cp:lastModifiedBy>ADM</cp:lastModifiedBy>
  <cp:lastPrinted>2016-12-28T16:44:00Z</cp:lastPrinted>
  <dcterms:modified xsi:type="dcterms:W3CDTF">2016-12-28T13:45:00Z</dcterms:modified>
  <cp:revision>44</cp:revision>
  <dc:subject/>
  <dc:title>                                                                              </dc:title>
</cp:coreProperties>
</file>