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РЛОВСКАЯ ОБЛАСТЬ  ЛИВ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БЕЛОМЕСТН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 декабря 2017 г.                                                                    </w:t>
        <w:tab/>
        <w:tab/>
        <w:tab/>
        <w:t>№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.Беломес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муниципальной программы «Формирование современной городской среды на территории  Беломестненского сельского поселения на 2018 – 2022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и Беломестненского сельского поселения от 04.07.2017 № 24 «О мерах по реализации на территории Беломестненского сельского поселения приоритетного проекта «ЖКХ и городская среда», администрация Беломестненского сельского поселения 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муниципальную </w:t>
      </w:r>
      <w:hyperlink w:anchor="Par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ограмм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Формирование современной городской среды на территории Беломестненского сельского поселения на 2018-2022 годы» (прилагается).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Главному специалисту Романовой О.А. опубликовать настоящее постановление в Информационном бюллетене Беломестненского сельского поселения и разместить на официальном сайте администрации Ливенского района в информационно-телекоммуникационной сети «Интернет». 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главы Беломестнен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                                                      О.А.Рома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372" w:firstLine="708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Беломестнен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 27» декабря  2017 г. N 6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Par32"/>
      <w:bookmarkStart w:id="1" w:name="Par32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Формирование современной городской сре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Беломестненского сельского поселения на 2018 – 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Беломестне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Ливе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Орловской области                                                _______________ О.А.Рома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составления проекта муниципальной программы –  « 19» декабря 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еджер по ЖКХ администрации Беломестненского сельского поселения Афанасьева Тамара Петровна, тел. 8 (48677) 2-14-79, эл. адрес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elomestno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e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современной городской сре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Беломестне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5"/>
        <w:gridCol w:w="7030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рмирование современной городской среды на территории Беломестненского сельского поселения на 2018-2022 годы» (далее - Программа)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(цели)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и комфорта городской среды на территории Беломестненского сельского поселения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ышение уровня благоустройства дворовых территорий многоквартирных домов, общественных территорий Беломестненского сель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ышение уровня вовлеченности заинтересованных граждан, организаций в реализацию мероприятий по благоустройству и активизация участия граждан в решении вопросов местного значения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сновных мероприятий 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: Информирование жителей Беломестненского сельского поселения о реализации приоритетного проекта "ЖКХ и городская среда" на территории Беломестненского сель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: Привлечение жителей Беломестненского сельского поселения к участию в принятии решений по определению мероприятий и реализации проектов благоустройства дворовых территорий многоквартирных до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3: Привлечение граждан и организаций Беломестненского сельского поселения к участию в принятии решений по определению мероприятий и реализации проектов благоустройства общественных территор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4: 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5: 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6: Выполнение работ по благоустройству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7: Выполнение работ по благоустройству общественн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оличество благоустроенных дворовых территор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общественн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реализуется в один эта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8-2022 годы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ирования 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составляет 6476,76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1619,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619,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619,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- 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619,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3583,16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895,7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895,7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895,7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- 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895,7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ластного бюджета – 2493,6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623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623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623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- 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623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Дорожного фонда Орловской области – 2305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 576,2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 - 576,2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- 576,2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 576,2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Беломестненского сельского поселения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- 1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- 1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- 1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- 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- 1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 - 0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-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-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-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-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-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оличество благоустроенных дворовых территорий многоквартирных домов за весь период реализации муниципальной Программы составит не менее 2 дворовых территори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18 году – не менее 1 дворов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19 году – не менее 1 дворовой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личество благоустроенных общественных территорий за весь период реализации муниципальной программы составит не менее 2 общественных территори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0 году – не менее 1 обществе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2 году – не менее 1 общественной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, составит не менее 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18 году – не менее 1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19 году – не менее 1 един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1. Общая характеристика текущего состояния сферы благоустройства Беломестн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Беломестненского сельского поселения входит один населённый пункт с численностью населения свыше 1000 человек – сл. Беломестн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м населённом пункт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меются 2-е дворовые территории многоквартирных домов общей площадью 2750 м², ни одну из которых нельзя считать в полной мере благоустроенн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лощадь земель общего пользования составляет 11 Г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ие го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оместненского сельского поселения, в том числе в слободе Беломестное, проводилась работа по благоустройству территор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же время в вопросах благоустройства территории имеется ряд нерешённых проблем, – благоустройство территории населённых пунктов сельского поселения не отвечает современным требования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ие нарекания вызывают благоустройство и санитарное содержание дворовых территорий многоквартирных домов сл. Беломестн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ровые территории многоквартирных домов являются важнейшей составной частью транспортной системы данного населённого пункта.  От уровня транспортн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ы благоустройства дворов в существующем жилищном фонде за многолетний период эксплуатации пришли в неудовлетворительное состояние и не отвечают в полной мере современным требованиям. Вместе с тем неуклонно растет транспортный поток, что приводит к увеличению физического износа покрытия дворовых террито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прежнему серьёзную озабоченность вызывают освещение дворовых территорий, отсутствие малых архитектурных ф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здавшейся ситуации необходимо принять неотложные меры по качественному изменению состояния дворовых территорий многоквартирных домов, чтобы обеспечить потребности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одной из основных проблем Беломестненского сельского поселения является отсутствие в достаточной мере благоустройства улиц и пешеходных зон, многие из которых не имеют твердого асфальтобетонного покрытия либо асфальтобетонное покрытие которых практически полностью разруш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устройство общественных территорий является важнейшей сферой деятельности муниципального хозяйства. Именно в этой сфере должны создаваться условия для населения, которые обеспечивают высокий уровень жизни. Обеспечение доступной среды и беспрепятственного доступа к зданиям и сооружениям, транспорту и информации – одно из фундаментальных прав человека. В связи с этим должны создаваться условия для комфортной, удобной жизни как для отдельного человека по месту проживания, так и для всех жителей поселения, позволяющие значительно улучшить экологическое состояние и внешний облик общественных мест сельского посе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униципальной программы «Формирование современной городской среды на территории Беломестненского сельского поселения на 2018-2022 годы» (далее – муниципальная Программа) – одно из необходимых условий улучшения жизни населения Беломестненского сельского поселения. Муниципальной Программой предусмотрены основные мероприятия, направленные на улучшение комфортности и благоустройства дворовых территорий многоквартирных домов и общественных террито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Приоритеты муниципальной политики в сфере реализации муниципальной Программы, цели и задач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униципальной программы «Формирование современной городской среды на территории Беломестненского сельского поселения на 2018-2022 годы» является одним из важнейших направлений деятельности администрации Беломестненского сельского поселения в период с  2018 по 2022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ы муниципальной политики в сфере реализации муниципальной Программы определены утвержденным президиумом Совета при Президенте Российской Федерации по стратегическому развитию и приоритетным проектам паспортом приоритетного проекта «Формирование комфортной городской среды» (протокол от 21 ноября 2016 года N 10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муниципальной Программы является повышение качества и комфорта городской среды на территории Беломестне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цели обеспечивается решением задач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вышение уровня комплексного благоустройства дворовых территорий многоквартирных домов и общественных территорий Беломестне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вышение уровня вовлеченности заинтересованных граждан, организаций в реализацию мероприятий по благоустройству и активизации участия граждан в решении вопросов местного зна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ой обеспечена возможность проверки и подтверждения достижения цели и решения поставленных задач посредством целевых показателей (индикаторов), количественно характеризующих погодовую динамику степени решения задач и уровня достижения цели, а также конечные результат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оказателей (индикаторов) сформирована с учетом обеспечения возможности проверки и подтверждения достижения цели и решения задач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 показателях (индикаторах) муниципальной Программы и их значениях приведены в приложении 4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муниципальной Программы решаются посредством реализации основных меропри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3. Перечень и характеристика мероприятий муниципальной Программ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овышения уровня комплексного благоустройства дворовых территорий многоквартирных домов, общественных территорий Беломестненского сельского поселения будут реализованы следующие основные мероприятия </w:t>
      </w:r>
      <w:hyperlink w:anchor="Par20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(приложение 1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мероприятие 1: Информирование жителей Беломестненского сельского поселения о реализации приоритетного проекта «ЖКХ и городская среда» на территории Беломестненского сельского по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мероприятие 2: Привлечение жителей Беломестненского сельского поселения к участию в принятии решений по определению мероприятий и реализации проектов благоустройства дворовых территорий многоквартирных до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ализации данного мероприятия администрация поселения осуществляет публикацию в СМИ, в том числе на сайте администрации Ливенского района, извещения о проведении отбора дворовых территорий многоквартирных домов; обеспечивает методическую помощь в проведении общих собраний собственников помещений многоквартирных домов; осуществляет сбор предложений заинтересованных лиц о включении дворовых территорий многоквартирных домов в муниципальную Программу; размещает в СМИ, в том числе на сайте администрации Ливенского района, проект муниципальной Программы для общественного обсуждения, а также выполняет иные предусмотренные настоящей Программой условия, направленные на повышение уровня вовлеченности заинтересованных лиц в реализацию мероприятий по благоустрой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осуществления благоустройства дворовой территории в рамках муниципальной Программы заинтересованные лица выбирают виды работ, предполагаемые к выполн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инимальный перечень видов работ по благоустройству дворовых территорий многоквартирных домов, включающ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дворовых проез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а скамеек, урн для мус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зуализированный перечень образцов элементов благоустройства, предлагаемых к размещению на дворовой территории, входящих в минимальный перечень, приведен в </w:t>
      </w:r>
      <w:hyperlink w:anchor="Par5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риложении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очные (примерные) единичные расценки работ по благоустройству дворовых территорий, входящих в минимальный перечень, приведены в </w:t>
      </w:r>
      <w:hyperlink w:anchor="Par57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риложении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еречень дополнительных видов работ по благоустройству дворовых территорий включающ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еленение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ые виды работ, определяемые заинтересованными лиц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очные (примерные) единичные расценки работ по благоустройству дворовых территорий, входящих в дополнительный перечень, приведены в </w:t>
      </w:r>
      <w:hyperlink w:anchor="Par65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риложении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о благоустройству дворовых территорий в рамках дополнительного перечня работ (в случае принятия такого решения заинтересованными лицами) осуществляется на условиях трудового и финансового участия заинтересованных ли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трудового участия в реализации мероприятий по благоустройству дворовой территории в рамках дополнительного перечня работ (в случае принятия такого решения заинтересованными лицами) может быть выражена в ви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ыполнения жителями неоплачиваемых работ, не требующих специальной квалификации (подготовки объектов (дворовой территории) к началу работ, земляных работ, снятия старого оборудования, уборки мусора) и других работ (покраски оборудования, озеленения территории, посадки деревьев, охраны объект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едоставления строительных материалов, техн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еспечения благоприятных условий для работы подрядной организации, выполняющей работы, и для ее сотруд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е участие заинтересованных лиц в выполнении мероприятий по благоустройству дворовых территорий в рамках дополнительного перечня работ должно подтверждаться документально в зависимости от избранной формы такого учас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ми (материалами), подтверждающими трудовое участие, является отчет подрядной организации о выполнении работ, включающий информацию о проведении мероприятия с трудовым участием граждан, и (или) отчет совета многоквартирного дома, лица, управляющего многоквартирным домом, о проведении мероприятия с трудовым участием граждан. В качестве приложения к такому отчету представляются фото- или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трудовое участие, представляются в администрацию Беломестненского сельского поселения не позднее 10 календарных дней со дня окончания работ, выполняемых заинтересованны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(в случае принятия такого решения заинтересованными лицами) может быть выражена в виде взноса в денежной форме в размере не менее 5 % и не более 50 % от стоимости мероприятий по благоустройству дворовой территории, в случае, если заинтересованными лицами не определен иной размер до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мероприятие 3: Привлечение граждан и организаций Беломестненского сельского поселения к участию в принятии решений по определению мероприятий и реализации проектов благоустройства общественных террито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реализации данного мероприятия администрация поселения осуществляет публикацию в СМИ, в том числе на сайте администрации Ливенского района, извещения о начале приема предложений граждан и организаций о включении общественной территории в муниципальную программу; осуществляет сбор предложений граждан, организаций о включении общественной территории в муниципальную Программу; размещает в СМИ, в том числе на сайте администрации Ливенского района, проект муниципальной Программы для общественного обсуждения, а также выполняет иные предусмотренные настоящей Программой условия, направленные на повышение уровня вовлеченности граждан, организаций в реализацию мероприятий по благоустройств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мероприятие 4: 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ленный дизайн-проект благоустройства дворовой территории, включенной в муниципальную программу, должен содержать текстовое и визуальное описание предлагаемого проекта благоустройства (в том числе в виде соответствующих визуализированных изображений) элементов благоустройства, предлагаемых к размещению на соответствующей дворовой территор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обсуждения с заинтересованными лицами и утверждения дизайн-проектов благоустройства дворовых территорий, включенных в программу, приведен в </w:t>
      </w:r>
      <w:hyperlink w:anchor="Par7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риложении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мероприятие 5: 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дизайн-проекта в отношении общественной территории осуществляется администрацией Беломестненского сельского поселения. Администрация Беломестненского сельского поселения организовывает общественное обсуждение дизайн-проекта благоустройства общественной территории. Обсуждение дизайн-проекта общественной территории осуществляется в течение 10 дней. Дизайн-проект благоустройства общественной территории утверждается администрацией Беломестне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мероприятие 6: Выполнение работ по благоустройству дворовых террито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мероприятие 7: Выполнение работ по благоустройству общественных территорий.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ирования Программы составляет 6476,76 тыс. руб.,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 год – 1619,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 – 1619,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год – 1619,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год - 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 1619,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федерального бюджета – 3583,16 тыс. руб.,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 год – 895,7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 – 895,7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год – 895,7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год - 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 895,7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областного бюджета – 2493,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с. руб.,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 год – 623,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 – 623,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год – 623,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год - 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 623,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ни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 Дорожного фонда Орловской области – 2305 тыс. руб., в том числе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8 год – 576,25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9 год - 576,25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0 год - 576,25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1 год – 0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2 год – 576,25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ства бюджета Беломестненского сельского поселен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0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с. руб.,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 год - 1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 - 1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год - 1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год - 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- 1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бюджетные источники - 0 тыс. руб., в том числе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 год - 0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 - 0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год - 0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год - 0 тыс.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- 0 тыс. руб.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ы финансирования муниципальной программы носят прогнозный характер и будут уточняться в соответствии с принятыми и отражёнными в федеральном, региональном и местном бюджетах в установленном порядке решениями о финансировании. Соответственно объёмы финансирования настоящей муниципальной Программы могут подвергаться корректиро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урсное обеспечение реализации муниципальной программы за счет средств бюджета Беломестненского сельского поселения приведено в приложении 2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 и прогнозная (справочная) оценка расходов областного и федерального бюджетов, бюджета Беломестненского сельского поселения, государственных внебюджетных фондов и внебюджетных источников на реализацию целей муниципальной программы представлены в приложении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Перечень целевых показателей результативност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хода и результативности решения поставленных задач, направленных на повышение качества и комфортности городской среды на территории Беломестненского сельского поселения, предусмотрены целевые показатели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реализации муниципальной Программы осуществляется по следующим показателям результативност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оличество благоустроенных дворовых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благоустроенных общественных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целевых показателей по муниципальной Программе представлены в приложении 4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6. Этапы и срок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униципальной Программы рассчитана на 5 лет в один этап в связи с осуществлением комплекса взаимосвязанных мероприятий для достижения поставленных ц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7. Анализ рисков реализации муниципальной программы и описание мер по управлению рисками с целью минимизации их влияния на достижение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онодательные риски, обусловленные изменением земельного, градостроительного законодательства, законодательства в сфере жилищно-коммунального хозяй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циальные риски, связанные с низкой социальной активностью населения, отсутствием массовой культуры в благоустройстве дворовых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ономические риски, связанные с кризисными явлениями в финансово-экономическом развитии Беломестненского сельского по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изводственные риски, связанные с невыполнением подрядчиками работ в установленный договором срок, ненадлежащим исполнением обязательств подрядч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ами ограничения рисков будут явля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муниципальной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мониторинга выполнения муниципальной Программы, регулярного анализа хода выполнения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обеспечения реализации муниципальной Программы создана общественная комиссия, в состав которой включены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муниципальной Программы. Состав комиссии и Положение о ее работе утверждены постановлением администрации Беломестне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современ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й среды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местне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2" w:name="Par203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х мероприятий муниципальной программы «Формирование совреме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й среды на территории Беломестне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178"/>
        <w:gridCol w:w="2207"/>
        <w:gridCol w:w="1871"/>
        <w:gridCol w:w="1474"/>
        <w:gridCol w:w="576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Par210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 муниципальной программы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непосредственный 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а реал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я реализации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жителей Беломестненского сельского поселения о реализации проекта "ЖКХ и городская среда" на территории Беломестненского сельского поселе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регулярная публикация информационных материалов в средствах массовой информации и на сайте администрации Ливенского райо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формированности населения о реализации проекта «ЖКХ и городская среда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: Привлечение жителей Беломестненского сельского поселения к участию в принятии решений по определению мероприятий и реализации проектов благоустройства дворовых территорий многоквартирных дом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бликация в СМИ, в том числе на сайте администрации Ливенского района, извещения о проведении отбора дворовых территорий многоквартирных дом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в администрацию Беломестненского сельского поселения заинтересованными лицами заявок на участие в отборе дворовых территорий многоквартирных домов (с приложением к заявкам протоколов общих собраний собственников помещений в МКД и актов обследования дворовых территорий МКД) для определения в установленном порядке дворовых территорий, подлежащих благоустройств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тодической помощи в проведении общих собраний собственников помещений многоквартирных дом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 (до даты окончания срока подачи заявок)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предложений заинтересованных лиц о включении дворовых территорий многоквартирных домов в муниципальную Программ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 (до даты окончания срока подачи заявок)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в СМИ, в том числе на сайте администрации Ливенского района, проекта муниципальной Программы для общественного обсужд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муниципальной Программы с учетом предложений и (или) замечаний участников общественного обсуждения проекта муниципальной Программ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3: Привлечение граждан и организаций Беломестненского сельского поселения к участию в принятии решений по определению мероприятий и реализации проектов благоустройства общественных территор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в СМИ, в том числе на сайте администрации Ливенского района, извещения о начале приема предложений граждан и организаций о включении общественной территории в муниципальную Программ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в установленном порядке не менее 2-х общественной территории, подлежащих благоустройств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предложений граждан, организаций о включении общественной территории в муниципальную Программ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 (до даты окончания срока подачи заявок)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в СМИ, в том числе на сайте администрации Ливенского района, проекта муниципальной Программы для общественного обсужд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муниципальной Программы с учетом предложений и (или) замечаний участников общественного обсуждения проекта муниципальной Программ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4: 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 13  по пер. Курский сл. Беломестное и утверждение с учётом обсуждения с представителями  заинтересованных лиц дизайн-проекта благоустройства этой дворовой территор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2-х дворовых территорий многоквартирных домов и утверждение с учётом обсуждения с представителями  заинтересованных лиц дизайн-проектов благоустройства данных дворовых территор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 11 по пер. Курский сл. Беломестное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5: 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пешеходной зоны улицы Воронежская сл. Беломестное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2-х общественных территорий и утверждение дизайн-проектов благоустройства данных общественных территорий</w:t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пешеходной зоны улицы Молодёжная сл. Беломестное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6: Выполнение работ по благоустройству дворовых территор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дворовой территории многоквартирного дома № 13 по пер. Курский сл. Беломестное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ые работы по благоустройству дворовой территор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ой территории многоквартирного дома № 11 по пер. Курский сл. Беломестн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ые работы по благоустройству дворовой террито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7: Выполнение работ по благоустройству общественн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пешеходной зоны улицы Воронежская сл. Беломестное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ые работы по благоустройству общественной террито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пешеходной зоны улицы Молодёжная сл. Беломестное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ые работы по благоустройству общественной территори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82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1282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современ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й среды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местне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урсное обеспечение реализации муниципальной программы «Формирование современной городской среды на территории Беломестненского сельского поселения на 2018 - 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счет средств бюджета Беломестне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113"/>
        <w:gridCol w:w="1986"/>
        <w:gridCol w:w="567"/>
        <w:gridCol w:w="850"/>
        <w:gridCol w:w="851"/>
        <w:gridCol w:w="708"/>
        <w:gridCol w:w="847"/>
        <w:gridCol w:w="709"/>
        <w:gridCol w:w="708"/>
        <w:gridCol w:w="709"/>
        <w:gridCol w:w="709"/>
        <w:gridCol w:w="709"/>
      </w:tblGrid>
      <w:tr>
        <w:trPr>
          <w:trHeight w:val="3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программы/мероприятия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/подпрограмм/ВП/основного мероприятия муниципальной программ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 – ответственный исполнитель, соисполнители муниципальной программы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 сельского поселения (тыс. руб.)</w:t>
            </w:r>
          </w:p>
        </w:tc>
      </w:tr>
      <w:tr>
        <w:trPr>
          <w:trHeight w:val="8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 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муниципальн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овременной городской среды на территории Беломестненского сельского поселения на 2018 - 2022 г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11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61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4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0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 13 по пер. Курский сл. Беломестное и утверждение с учётом обсуждения с представителями  заинтересованных лиц дизайн-проекта благоустройства этой дворовой территор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004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 11 по пер. Курский сл. Беломестное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004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0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пешеходной зоны ул. Воронежская сл. Беломестное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005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пешеходной зоны ул. Молодёжная сл. Беломестное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ломестненского сельского посел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005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современ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й среды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местне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(справочная) оценка расходов областного и федерального бюджетов, бюджета Беломестненского сельского поселения, государственных внебюджетных фондов и внебюджетных источников на реализацию ц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1"/>
        <w:gridCol w:w="2809"/>
        <w:gridCol w:w="1916"/>
        <w:gridCol w:w="1308"/>
        <w:gridCol w:w="1189"/>
        <w:gridCol w:w="1013"/>
        <w:gridCol w:w="1056"/>
        <w:gridCol w:w="1213"/>
        <w:gridCol w:w="1214"/>
      </w:tblGrid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/мероприятия/ муниципальной программы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по годам реализации</w:t>
            </w:r>
          </w:p>
        </w:tc>
      </w:tr>
      <w:tr>
        <w:trPr>
          <w:trHeight w:val="24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trHeight w:val="329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рмирование современной городской среды на территории Беломестненского сельского поселения на 2018 - 2022 год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6,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9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9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9,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9,19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3,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редства Дорожного фонда Орловской области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4" w:hRule="atLeast"/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жителей Беломестненского сельского поселения о реализации проекта "ЖКХ и городская среда" на территории Беломестненского сельского поселения</w:t>
            </w:r>
          </w:p>
        </w:tc>
      </w:tr>
      <w:tr>
        <w:trPr>
          <w:trHeight w:val="177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регулярная публикация информационных материалов в средствах массовой информации и на сайте администрации Ливен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: Привлечение жителей Беломестненского сельского поселения к участию в принятии решений по определению мероприятий и реализации проектов благоустройства дворовых территорий многоквартирных домов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1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в СМИ, в том числе на сайте администрации Ливенского района, извещения о проведении отбора дворовых территорий многоквартирных дом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2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тодической помощи в проведении общих собраний собственников помещений многоквартирных дом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68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предложений заинтересованных лиц о включении дворовых территорий многоквартирных домов в муниципальную Програм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9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1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110" w:hanging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в СМИ, в том числе на сайте администрации Ливенского района, проекта муниципальной Программы для общественного обсужд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68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3: Привлечение граждан и организаций Беломестненского сельского поселения к участию в принятии решений по определению мероприятий и реализации проектов благоустройства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в СМИ, в том числе на сайте администрации Ливенского района, извещения о начале приема предложений граждан и организаций о включении общественной территории в муниципальную Програм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9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1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предложений граждан, организаций о включении общественной территории в муниципальную Програм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3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в СМИ, в том числе на сайте администрации Ливенского района, проекта муниципальной Программы для общественного обсужд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4: 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 13 по пер. Курский сл. Беломестное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2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 11 по пер. Курский сл. Беломестное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5: 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пешеходной зоны улицы Воронежская сл. Беломестное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пешеходной зоны улицы Молодёжная сл. Беломестное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6: Выполнение работ по благоустройству дворов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6.1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ой территории многоквартирного дома № 13 по пер. Курский сл. Беломестно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редства Дорожного фонда Орловской области              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6.2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ой территории многоквартирного дома № 11 по пер. Курский сл. Беломестно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редства Дорожного фонда Орловской области                            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7: Выполнение работ по благоустройству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7.1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пешеходной зоны улицы Воронежская сл. Беломестно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редства Дорожного фонда Орловской области                                          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7.2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пешеходной зоны улицы Молодёжная сл. Беломестно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19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79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редства Дорожного фонда Орловской области                                                        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5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Беломестнен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современ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й среды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оместненского сель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целевых показателях эффективности (результативности)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й программы «Формирование современной городской среды на территории Беломестне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5"/>
        <w:gridCol w:w="1423"/>
        <w:gridCol w:w="1031"/>
        <w:gridCol w:w="1031"/>
        <w:gridCol w:w="1031"/>
        <w:gridCol w:w="1031"/>
        <w:gridCol w:w="1031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я показателей эффективности (результативности)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2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общественн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менее 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менее 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4" w:name="Par513"/>
      <w:bookmarkStart w:id="5" w:name="Par513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современ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й среды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местненского сель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6" w:name="Par545"/>
      <w:bookmarkEnd w:id="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цы элементов благоустройств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лагаемых к размещению на дворовой территори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ходящие в минимальный перечень раб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5"/>
        <w:gridCol w:w="2041"/>
        <w:gridCol w:w="3118"/>
      </w:tblGrid>
      <w:tr>
        <w:trPr/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 не приводится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на для мусора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: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 - 540 м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- 400 мм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: 20 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5"/>
        <w:gridCol w:w="2041"/>
        <w:gridCol w:w="3118"/>
      </w:tblGrid>
      <w:tr>
        <w:trPr/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 не приводится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ья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: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скамейки - 2,085 м;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- 770 мм;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 - 975 м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современ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й среды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местненского сель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7" w:name="Par573"/>
      <w:bookmarkEnd w:id="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иентировочные (примерные) единичные расценки работ по благоустройству дворовых территорий, входящих в минимальный перечен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6123"/>
        <w:gridCol w:w="964"/>
        <w:gridCol w:w="153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с НДС,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бортового камня БР 100.30.15 с отвозкой на 10 к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бортового камня БР 100.20.8 с отвозкой на 10 к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бортового камня БР 100.30.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бортового камня БР 100.20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ющий слой из асфальтобетона толщиной 3 см с розливом биту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4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тие из асфальтобетона, марка II, тип Г, толщиной 5 см с розливом (покрытие дорог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тие из асфальтобетона, марка II, тип Г, толщиной 4 см с розливом (покрытие тротуа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площадью до 5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лщиной 5 см, асфальтобетон тип Г, марка 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ыпка ям щебнем М 600 фр. 10 - 20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6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илающий слой из пес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,4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ороги из щебня М 600 с заклинкой мелким щебнем толщиной 12 с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тротуара из щебня М 600 толщиной 12 с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ветильн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6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камьи со спинко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урны металлическо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7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современ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й среды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оместненского сель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на 2018 – 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8" w:name="Par656"/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иентировочные (примерные) единичные расценки работ по благоустройству дворовых территорий, входящих в дополнительный перечен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8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"/>
        <w:gridCol w:w="5159"/>
        <w:gridCol w:w="964"/>
        <w:gridCol w:w="737"/>
        <w:gridCol w:w="141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с НДС в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детского спортивного оборудования (минимальный набор: горка, качели, карусель, песочница, турники, гимнастическая лестница) по прайс-листам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 наб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я из резины с подготовкой и основанием из бет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7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ыпка грунтом толщиной 15 см с посевом газонных тра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отмосток оборудования бетон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4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отмосток оборудования асфальтобетон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бортового камня БР 100.20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. 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ьное поле (покрытие, ограждение, искусственная трава, ворота, лавки 7 шт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3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ьное поле (покрытие с подготовк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3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кустарника в "живую изгородь" однорядную (спирел, лапчатка и др., 3 шт. на 1 п. м кустарник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. 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современ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й среды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местненского сель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9" w:name="Par721"/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РАБОТКИ, ОБСУЖДЕНИЯ С ЗАИНТЕРЕСОВАННЫМИ ЛИЦ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УТВЕРЖДЕНИЯ ДИЗАЙН-ПРОЕКТОВ БЛАГО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РОВЫХ ТЕРРИТОРИЙ, ВКЛЮЧАЕМЫХ В ПРОГРАМ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ых территорий, включаемых в муниципальную Программу (далее - Порядо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тветственным лицом за разработку дизайн-проектов является администрация Беломестне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изайн-проект разрабатывается в отношении дворовых территорий, прошедших отбор и включенных в муниципальную Програм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лучае подачи для участия в отборе дворовых территорий многоквартирных домов заявок заинтересованных лиц, проживающих в многоквартирных домах, имеющих (образующих) общую дворовую территорию, включенную впоследствии в муниципальную Программу, дизайн-проект разрабатывается на общую дворовую территор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держание дизайн-проекта зависит от вида и состава планируемых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изайн-проект должен быть разработан с учетом физической, пространственной и информационной доступности зданий, сооружений дворовых территорий для  маломобильных групп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азработка дизайн-проекта включает следующие стад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разработка дизайн-прое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согласование дизайн-проекта благоустройства дворовой территории с представителем заинтересованных лиц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утверждение дизайн-проекта администрацией Беломестне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едставитель заинтересованных лиц обязан рассмотреть представленный дизайн-проект в срок, не превышающий двух календарных дней с момента его получения, и представить в администрацию Беломестненского сельского поселения согласованный дизайн-проект или мотивированные замеч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 случае неурегулирования замечаний администрация Беломестненского сельского поселения передает дизайн-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-проекту. Принятое общественной комиссией решение оформляется протоколо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4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1">
    <w:name w:val="Заголовок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AD4C3ACEF5333450F476E657B708DC9EF49AE9E52DE7BCDBD1339BE54087BC7B8B803AC8E5650q0X3E" TargetMode="External"/><Relationship Id="rId3" Type="http://schemas.openxmlformats.org/officeDocument/2006/relationships/hyperlink" Target="consultantplus://offline/ref=B5DAD4C3ACEF5333450F596373172F82CCE511A19B59D32594E24864E95D022C80F7E141E883575301034DqCX2E" TargetMode="External"/><Relationship Id="rId4" Type="http://schemas.openxmlformats.org/officeDocument/2006/relationships/hyperlink" Target="mailto:belomestnoe_sel@bk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19:00Z</dcterms:created>
  <dc:creator>name</dc:creator>
  <dc:description/>
  <cp:keywords/>
  <dc:language>en-US</dc:language>
  <cp:lastModifiedBy>Liv</cp:lastModifiedBy>
  <cp:lastPrinted>2017-12-27T14:19:00Z</cp:lastPrinted>
  <dcterms:modified xsi:type="dcterms:W3CDTF">2017-12-28T05:19:00Z</dcterms:modified>
  <cp:revision>2</cp:revision>
  <dc:subject/>
  <dc:title/>
</cp:coreProperties>
</file>