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АДМИНИСТРАЦИЯ ЗДОРОВЕЦКОГО СЕЛЬСКОГО ПОСЕЛЕ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 19  » декабря 2017 г.</w:t>
        <w:tab/>
        <w:t xml:space="preserve">          </w:t>
        <w:tab/>
        <w:tab/>
        <w:tab/>
        <w:tab/>
        <w:tab/>
        <w:tab/>
        <w:t>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Здоровецкие Высел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>О Порядке завершения операций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 xml:space="preserve">по исполнению  бюджета  Здоровецкого 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>сельского поселения Ливенского района в 2017 году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both"/>
        <w:rPr/>
      </w:pPr>
      <w:r>
        <w:rPr/>
        <w:t xml:space="preserve">В соответствии с пунктом 1 статьи 242 Бюджетного кодекса Российской Федерации администрация Здоровецкого сельского поселения   п о с т а н о в л я е т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jc w:val="both"/>
        <w:rPr/>
      </w:pPr>
      <w:r>
        <w:rPr>
          <w:szCs w:val="28"/>
        </w:rPr>
        <w:t xml:space="preserve">1. Утвердить Порядок завершения операций по </w:t>
      </w:r>
      <w:r>
        <w:rPr/>
        <w:t>исполнению  бюджета  Здоровецкого сельского поселения Ливенского района в 2017 году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по планированию, финансам, бухгалтерскому учету и отчетности администрации Здоровецкого сельского поселения Ливенского района  Орловской области (Зубцова М.В.) принять настоящее постановление к руководству и довести до управления финансов администрации Ливенского района и отдела №2 Управления Федерального казначейства по Орл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Здоровец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лава поселения                                                  </w:t>
        <w:tab/>
        <w:t>В.И.Мальцев</w:t>
      </w:r>
    </w:p>
    <w:p>
      <w:pPr>
        <w:pStyle w:val="Style14"/>
        <w:ind w:left="5529" w:right="0" w:hanging="0"/>
        <w:rPr>
          <w:sz w:val="28"/>
        </w:rPr>
      </w:pPr>
      <w:r>
        <w:rPr>
          <w:sz w:val="28"/>
        </w:rPr>
      </w:r>
    </w:p>
    <w:p>
      <w:pPr>
        <w:pStyle w:val="Style14"/>
        <w:ind w:left="5529" w:right="0" w:hanging="0"/>
        <w:rPr/>
      </w:pPr>
      <w:r>
        <w:rPr/>
      </w:r>
    </w:p>
    <w:p>
      <w:pPr>
        <w:pStyle w:val="Style14"/>
        <w:ind w:left="5529" w:right="0" w:hanging="0"/>
        <w:rPr/>
      </w:pPr>
      <w:r>
        <w:rPr/>
        <w:t>Приложение</w:t>
      </w:r>
    </w:p>
    <w:p>
      <w:pPr>
        <w:pStyle w:val="Style14"/>
        <w:ind w:left="4956" w:right="0" w:hanging="0"/>
        <w:rPr/>
      </w:pPr>
      <w:r>
        <w:rPr/>
        <w:t>к постановлению администрации Здоровецкого сельского поселения Ливенского района Орловской области от «19 »декабря 2017 года № 72</w:t>
      </w:r>
    </w:p>
    <w:p>
      <w:pPr>
        <w:pStyle w:val="Style14"/>
        <w:ind w:left="5529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5529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567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Style14"/>
        <w:ind w:left="0" w:right="0" w:firstLine="567"/>
        <w:jc w:val="center"/>
        <w:rPr/>
      </w:pPr>
      <w:r>
        <w:rPr>
          <w:szCs w:val="28"/>
        </w:rPr>
        <w:t xml:space="preserve">завершения операций по </w:t>
      </w:r>
      <w:r>
        <w:rPr/>
        <w:t>исполнению бюджета Здоровецкого сельского поселения Ливенского района в 2017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й Порядок разработан в  соответствии со  статьей 242 Бюджетного кодекса Российской Федерации в целях обеспечения завершения в 2017 году операций по исполнению бюджета Здоровецкого сельского поселения Ливенского района и устанавливает  порядок завершения операций по исполнению  бюджета Здоровецкого сельского поселения Ливенского района в 2017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перации по исполнению бюджета Здоровецкого сельского поселения Ливенского района завершаются 31 декабря 2017 года. 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7 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вершение операций по исполнению бюджета Здоровецкого сельского поселения Ливенского района главными распорядителями и получателями средств бюджета Здоровецкого сельского поселения Ливенского района (далее – главные распорядители и получатели), осуществляется в следующем порядке и сроки:</w:t>
      </w:r>
    </w:p>
    <w:p>
      <w:pPr>
        <w:pStyle w:val="Style14"/>
        <w:ind w:left="0" w:right="0" w:firstLine="567"/>
        <w:jc w:val="both"/>
        <w:rPr/>
      </w:pPr>
      <w:r>
        <w:rPr/>
        <w:t>1) главные распоряди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-27 декабря 2017 года отзывают все неиспользованные получателями остатки бюджетных средств путем формирования отдельного расходного расписания на уменьшение предельных объемов финансирования на сумму отзываемых неиспользованных или нераспределенных предельных объемов финансир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луч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 27 декабря 2017 года осуществляют в пределах лимитов бюджетных обязательств выплаты по обязательствам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срочные выплаты по мерам социальной поддержки отдельных категорий граждан, по доплатам к пенсиям и пособиям по социальной помощи населению, выплаты по которым должны быть произведены до 09 января 2018 года за счет средств бюджета Здоровецкого сельского поселения, областного бюджета, а за счет средств федерального бюджета –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с 27 декабря  по 29  декабря 2017 года</w:t>
      </w:r>
      <w:r>
        <w:rPr/>
        <w:t xml:space="preserve"> </w:t>
      </w:r>
      <w:r>
        <w:rPr>
          <w:sz w:val="28"/>
          <w:szCs w:val="28"/>
        </w:rPr>
        <w:t>включительно обеспечивают представление платежных и иных документов, необходимых для осуществления кассовых выплат, если  по  данным расходам доведены предельные объемы финансир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26 декабря 2017 года возвращают остаток  наличных денежных средств в кредитную организацию, за исключением остатков средств (в пределах установленных кредитной организацией лимитов), прошедших согласование с администрацией Здоровецкого сельского поселения и сумм средств, которые будут использованы в оставшиеся рабочие дни текущего финансового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Администрация  Здоровецкого сельского 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 26 декабря 2017 года согласовывает возможность наличия денежных средств на 01 января 2018 года в кассах получателей средств бюджета Здоровецкого сельского поселения Ливенского района. Для согласования наличия денежных средств главный распорядитель средств бюджета Здоровецкого сельского поселения Ливенского района до 22декабря 2017 года представляет в администрацию поселения заявку на остаток наличных денежных средств, составленную в произвольной форме, содержащую  экономическое обоснование требуемой суммы. При наличии заявки на остаток наличных денежных средств с экономическим  обоснованием требуемой суммы и установления ее экономической обоснованности администрация осуществляет согласование  в форме разрешительной  надписи  руководителя администрации. В случае отсутствия в заявке на остаток наличных денежных средств экономического обоснования требуемой суммы и (или) отсутствия ее экономической обоснованности администрация  в двухдневный срок с даты получения возвращает заявку на остаток наличных денежных средств без согласования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7-29 декабря 2017 года отзывает  неиспользованные остатки средств, ранее перечисленных  из бюджета Здоровецкого сельского поселения и распределенных по кодам бюджетной классификации, с лицевых счетов главных распорядителей и получателей средств бюджета Здоровецкого сельского поселения Ливен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Муниципальное образование «Ливенский район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первых 2 (двух) рабочих дней 2018 года возвращает межбюджетные трансферты, полученные в форме иных межбюджетных трансфертов, имеющих целевое назначение (далее – межбюджетные трансферты) и  неиспользованные в текущем финансовом году,  на лицевые счета главных администраторов доходов бюджета от возврата неиспользованных остатков целевых средств бюджета Здоровецкого сельского поселения Лив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администрацией сельского поселения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оставлены, сформированного в порядке, установленном администрацией сельского поселения, и представленного не позднее 30 календарных дней со дня поступления указанных средств в бюдж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решением администрации сельского поселения о наличии потребности в межбюджетных трансфертах, полученных в форме </w:t>
      </w: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>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Для подтверждения потребности в иных межбюджетных трансфертах, имеющих целевое назначение, неиспользованных в текущем финансовом году, главный администратор бюджетных средств формирует в срок до 15 марта 2018 года в установленном порядке уведомление  по расчетам между бюджетами  (код формы документа по Общероссийскому классификатору управленческой документации - 0504817), с приложением информации о перечислении (не перечислении) остатков в  бюджет Здоровецкого сельского поселения Ливенского района, отчета о расходах бюджета, которому они были ранее предоставлены с приложением копий документов, подтверждающих потребность. В течение 10 (десяти) рабочих дней с даты формирования уведомления по расчетам между бюджетами администрация Здоровецкого сельского поселения при наличии информации о перечислении (не перечислении) остатков в  бюджет Здоровецкого сельского поселения Ливенского района, копий документов, подтверждающих потребность и установления обоснования потребности, принимает решение о возврате средств. В случае отсутствия информации о перечислении (не перечислении) остатков в  бюджет Здоровецкого сельского поселения Ливенского района, копий документов, подтверждающих потребность и (или) отсутствия обоснованности потребности, уведомление по расчетам между бюджетами не формир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еиспользованный остаток межбюджетных трансфертов не перечислен в доход бюджета Здоровецкого сельского поселения, указанные средства подлежат взысканию в доход бюджета Здоровецкого сельского поселения в порядке, утвержденном НПА сельского поселения «О порядке взыскания в доход бюджета поселения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представленных из бюджета сельского посел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 декабря с 17 часов 00 минут все неиспользованные получателями остатки бюджетных средств Управление Федерального казначейства по Орловской области отражает на едином счете бюджета.</w:t>
      </w:r>
    </w:p>
    <w:p>
      <w:pPr>
        <w:pStyle w:val="Style14"/>
        <w:jc w:val="both"/>
        <w:rPr/>
      </w:pPr>
      <w:r>
        <w:rPr/>
        <w:t>По состоянию на 01 января 2018 года все денежные средства должны  находиться на едином счете бюджета (остатки на лицевых счетах главных распорядителей, получателей</w:t>
      </w:r>
      <w:r>
        <w:rPr>
          <w:szCs w:val="28"/>
        </w:rPr>
        <w:t xml:space="preserve"> </w:t>
      </w:r>
      <w:r>
        <w:rPr/>
        <w:t>не допуск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состоянию на 01 января 2018 года остаток средств на балансовом счете № 40116 «Средства для выплаты наличных денег бюджетополучателям»  не допускае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декабре текущего года допускается досрочная выдача наличных денежных средств на оплату труда  и осуществление выплат социального характера по срокам выплаты до 09 января 2018 года включительно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09:00Z</dcterms:created>
  <dc:creator>User</dc:creator>
  <dc:description/>
  <cp:keywords/>
  <dc:language>en-US</dc:language>
  <cp:lastModifiedBy>Accountant</cp:lastModifiedBy>
  <cp:lastPrinted>2017-12-22T10:49:00Z</cp:lastPrinted>
  <dcterms:modified xsi:type="dcterms:W3CDTF">2017-12-22T07:50:00Z</dcterms:modified>
  <cp:revision>13</cp:revision>
  <dc:subject/>
  <dc:title>                                                                              </dc:title>
</cp:coreProperties>
</file>