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РОССИЙСКАЯ ФЕДЕРАЦИЯ</w:t>
      </w:r>
    </w:p>
    <w:p>
      <w:pPr>
        <w:pStyle w:val="Subtitl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РЛОВСКАЯ ОБЛАСТЬ ЛИВЕНСКИЙ РАЙОН</w:t>
      </w:r>
    </w:p>
    <w:p>
      <w:pPr>
        <w:pStyle w:val="Subtitle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КРУТОВСКОГО СЕЛЬСКОГО ПОСЕЛЕНИЯ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 декабря 2017 г.                                                                                                        № 165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right="3237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утверждении муниципальной программы</w:t>
      </w:r>
    </w:p>
    <w:p>
      <w:pPr>
        <w:pStyle w:val="ConsPlusTitle"/>
        <w:ind w:right="3237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«Формирование современной городской </w:t>
      </w:r>
    </w:p>
    <w:p>
      <w:pPr>
        <w:pStyle w:val="ConsPlusTitle"/>
        <w:ind w:right="3237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среды на территории  Крутовского сельского </w:t>
      </w:r>
    </w:p>
    <w:p>
      <w:pPr>
        <w:pStyle w:val="ConsPlusTitle"/>
        <w:ind w:right="32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еления на 2018 – 2022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</w:rPr>
          <w:t>постановлени</w:t>
        </w:r>
      </w:hyperlink>
      <w:r>
        <w:rPr>
          <w:rFonts w:cs="Arial" w:ascii="Arial" w:hAnsi="Arial"/>
        </w:rPr>
        <w:t xml:space="preserve">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руководствуясь </w:t>
      </w:r>
      <w:hyperlink r:id="rId3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Крутовского сельского поселения от 05.07.2017 № 44 «О мерах по реализации на территории Крутовского сельского поселения приоритетного проекта «ЖКХ и городская среда», администрация Крутовского сельского поселения постановля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 Утвердить муниципальную </w:t>
      </w:r>
      <w:hyperlink w:anchor="Par32">
        <w:r>
          <w:rPr>
            <w:rStyle w:val="InternetLink"/>
            <w:rFonts w:cs="Arial" w:ascii="Arial" w:hAnsi="Arial"/>
          </w:rPr>
          <w:t>программу</w:t>
        </w:r>
      </w:hyperlink>
      <w:r>
        <w:rPr>
          <w:rFonts w:cs="Arial" w:ascii="Arial" w:hAnsi="Arial"/>
        </w:rPr>
        <w:t xml:space="preserve"> «Формирование современной городской среды на территории Крутовского сельского поселения на 2018-2022 годы» (прилагается)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Ведущему специалисту Новиковой К.О. опубликовать настоящее постановление в Информационном бюллетене Крутовского сельского поселения и разместить на официальном сайте администрации Ливенского района в информационно-телекоммуникационной сети «Интернет». 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Крутовского сельского поселения                                                              П.И. Еремин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</w:rPr>
        <w:t>Приложение к постановлению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администрации Крутовского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6» декабря 2017 г. N 165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Par32"/>
      <w:bookmarkStart w:id="1" w:name="Par32"/>
      <w:bookmarkEnd w:id="1"/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Формирование современной городской сред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территории Крутовского сельского поселения на 2018 – 2022 годы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ветственный исполнитель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>Администрация Крутовск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Ливенского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йона Орловской области                                                  _______________ П.И. Еремин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Arial" w:ascii="Arial" w:hAnsi="Arial"/>
        </w:rPr>
        <w:t>Дата составления проекта муниципальной программы – « 19 » декабря  2017 год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работчик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дущий специалист по ЖКХ администрации Крутовского сельского поселения Винникова Любовь Николаевна, тел. 8 (48677) 6-42-25, эл. адрес </w:t>
      </w:r>
      <w:hyperlink r:id="rId4">
        <w:r>
          <w:rPr>
            <w:rStyle w:val="InternetLink"/>
            <w:sz w:val="28"/>
            <w:szCs w:val="28"/>
            <w:lang w:val="en-US"/>
          </w:rPr>
          <w:t>krutoe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e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«Формирование современной городской сред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рритории Крутовского сельского поселения на 2018-2022 годы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25"/>
        <w:gridCol w:w="7030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«Формирование современной городской среды на территории Крутовского сельского поселения на 2018-2022 годы» (далее - Программа)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едусмотрены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Цель (цели)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и комфорта городской среды на территории Крутовского сельского поселения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. Повышение уровня благоустройства дворовых территорий многоквартирных домов, общественных территорий Крутовского сельского поселения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вышение уровня вовлеченности заинтересованных граждан, организаций в реализацию мероприятий по благоустройству и активизация участия граждан в решении вопросов местного значения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сновных мероприятий муниципальной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сновное мероприятие 1: Информирование жителей Крутовского сельского поселения о реализации приоритетного проекта "ЖКХ и городская среда" на территории Крутовского сельского по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сновное мероприятие 2: Привлечение жителей Крутовского сельского поселения к участию в принятии решений по определению мероприятий и реализации проектов благоустройства дворовых территорий многоквартирных домов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: Привлечение граждан и организаций Крутовского сельского поселения к участию в принятии решений по определению мероприятий и реализации проектов благоустройства общественных территор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сновное мероприятие 4: 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сновное мероприятие 5: 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6: Выполнение работ по благоустройству дворовых территорий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7: Выполнение работ по благоустройству общественных территорий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и Программы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. Количество благоустроенных дворовых территори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Количество благоустроенных общественных территори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3. Количество протоколов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о включении дворовой территории в муниципальную программу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Муниципальная программа реализуется в один этап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реализации муниципальной программы 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2018-2022 годы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Объемы </w:t>
            </w:r>
            <w:r>
              <w:rPr>
                <w:rFonts w:cs="Arial" w:ascii="Arial" w:hAnsi="Arial"/>
                <w:sz w:val="22"/>
                <w:szCs w:val="22"/>
              </w:rPr>
              <w:t xml:space="preserve">финансирования </w:t>
            </w:r>
            <w:r>
              <w:rPr>
                <w:rFonts w:cs="Arial" w:ascii="Arial" w:hAnsi="Arial"/>
              </w:rPr>
              <w:t>муниципальной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бщий объем финансирования Программы составляет 12939,05 тыс.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8 год – 2587,81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9 год – 2587,81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20 год – 2587,81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21 год – 2587,81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022 год – 2587,81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ного бюджета – 7334,7 тыс.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8 год – 1466,94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9 год – 1466,94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20 год – 1466,94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21 год – 1466,94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022 год – 1466,94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редства областного бюджета – 5104,35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ыс.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8 год – 1020,87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9 год – 1020,87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20 год – 1020,87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21 год – 1020,87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022 год – 1020,87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Дорожного фонда Орловской области – 4718,3 тыс.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018 год – 943,6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019 год – 943,6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020 год – 943,6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021 год – 943,66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2022 год – 943,66 тыс. руб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редства бюджета Крутовского сельского поселения – 500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ыс. руб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8 год - 100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9 год - 100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20 год - 100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021 год - 100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022 год - 100</w:t>
            </w:r>
            <w:r>
              <w:rPr>
                <w:rFonts w:cs="Arial" w:ascii="Arial" w:hAnsi="Arial"/>
                <w:color w:val="000000"/>
              </w:rPr>
              <w:t xml:space="preserve"> тыс. руб.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небюджетные источники - 0 тыс.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8 год - 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9 год - 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20 год - 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21 год - 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22 год - 0 тыс. руб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 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1. Количество благоустроенных дворовых территорий многоквартирных домов за весь период реализации муниципальной Программы составит не менее 5 дворовых территорий, в том числе по годам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2018 году – не менее 1 дворовой территории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2019 году – не менее 1 дворовой территории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2020 году – не менее 1 дворовой территории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2021 году – не менее 1 дворовой территории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2022 году – не менее 1 дворовой территор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. Количество благоустроенных общественных территорий за весь период реализации муниципальной программы составит не менее 3 общественных территорий, в том числе по годам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2019 году – не менее 1 общественной территории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2020 году – не менее 1 общественной территории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2021 году – не менее 1 общественной территор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3. Количество протоколов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о включении дворовой территории в муниципальную программу, составит не менее 5 </w:t>
            </w:r>
            <w:r>
              <w:rPr>
                <w:rFonts w:cs="Arial" w:ascii="Arial" w:hAnsi="Arial"/>
                <w:color w:val="000000"/>
              </w:rPr>
              <w:t>единиц, в том числе по годам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2018 году – не менее 1 единицы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2019 году – не менее 1 единицы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2020 году – не менее 1 единицы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2021 году – не менее 1 единицы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в 2022 году – не менее 1 единицы.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Раздел 1. Общая характеристика текущего состояния сферы благоустройства Крутовского сельского поселения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 состав Крутовского сельского поселения входят три населённых пункта с численностью населения свыше 1000 человек: пос. Сахзаводской, пос. Набережный и с. Круто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 данных населённых пункта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имеется 42-е дворовые территории многоквартирных домов общей площадью 58800 м², только две из которых можно считать в полной мере благоустроенны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лощадь земель общего пользования составляет 45 Га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следние год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 территори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Крутовского сельского поселения, в том числе в посёлках Сахзаводской, Набережный и селе Крутое, проводилась работа по благоустройству территории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В тоже время в вопросах благоустройства территории имеется ряд нерешённых проблем, – благоустройство территории населённых пунктов сельского поселения не отвечает современным требованиям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ьшие нарекания вызывают благоустройство и санитарное содержание дворовых территорий многоквартирных домов в населённых пунктах Сахзаводской, Набережный и Круто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воровые территории многоквартирных домов являются важнейшей составной частью транспортной системы населённых пунктов сельского поселения.  От уровня транспортно-эксплуатационного состояния дворовых территорий многоквартирных домов и проездов к дворовым территориям во многом зависит качество жизни на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ы благоустройства дворов в существующем жилищном фонде за многолетний период эксплуатации пришли в неудовлетворительное состояние и не отвечают в полной мере современным требованиям. Вместе с тем неуклонно растет транспортный поток, что приводит к увеличению физического износа покрытия дворовых территор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-прежнему серьёзную озабоченность вызывают освещение дворовых территорий, отсутствие малых архитектурных фор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 создавшейся ситуации необходимо принять неотложные меры по качественному изменению состояния дворовых территорий многоквартирных домов в населённых пунктах Крутовского сельского поселения, чтобы обеспечить потребности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Кроме того, одной из основных проблем Крутовского сельского поселения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 отсутствие благоустройства в парковых зонах отдыха населения (имеющиеся в парковых зонах пешеходные дорожки и малые архитектурные формы вследствие длительной эксплуатации находятся в ветхом состоянии и не отвечают современным требованиям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сутствие благоустройства пешеходных зон, многие из которых не имеют твердого асфальтобетонного покрытия либо асфальтобетонное покрытие которых практически полностью разрушен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лагоустройство общественных территорий является важнейшей сферой деятельности муниципального хозяйства. Именно в этой сфере должны создаваться условия для населения, которые обеспечивают высокий уровень жизни. Обеспечение доступной среды и беспрепятственного доступа к зданиям и сооружениям, транспорту и информации – одно из фундаментальных прав человека. В связи с этим должны создаваться условия для комфортной, удобной жизни как для отдельного человека по месту проживания, так и для всех жителей поселения, позволяющие значительно улучшить экологическое состояние и внешний облик общественных мест населённых пунктов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ализация муниципальной программы «Формирование современной городской среды на территории Крутовского сельского поселения на 2018-2022 годы» (далее – муниципальная Программа) – одно из необходимых условий улучшения жизни населения Крутовского сельского поселения. Муниципальной Программой предусмотрены основные мероприятия, направленные на улучшение комфортности и благоустройства дворовых территорий многоквартирных домов и общественных территор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 w:ascii="Arial" w:hAnsi="Arial"/>
        </w:rPr>
        <w:t>Раздел 2. Приоритеты муниципальной политики в сфере реализации муниципальной Программы, цели и задач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ализация муниципальной программы «Формирование современной городской среды на территории Крутовского сельского поселения на 2018-2022 годы» является одним из важнейших направлений деятельности администрации Крутовского сельского поселения в период с  2018 по 2022 годы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ы муниципальной политики в сфере реализации муниципальной Программы определены утвержденным президиумом Совета при Президенте Российской Федерации по стратегическому развитию и приоритетным проектам паспортом приоритетного проекта «Формирование комфортной городской среды» (протокол от 21 ноября 2016 года N 10)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муниципальной Программы является повышение качества и комфорта городской среды на территории Крутовского сельского поселения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цели обеспечивается решением задач муниципальной программы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вышение уровня комплексного благоустройства дворовых территорий многоквартирных домов и общественных территорий Крутовского сельского поселения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вышение уровня вовлеченности заинтересованных граждан, организаций в реализацию мероприятий по благоустройству и активизации участия граждан в решении вопросов местного значения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ой обеспечена возможность проверки и подтверждения достижения цели и решения поставленных задач посредством целевых показателей (индикаторов), количественно характеризующих погодовую динамику степени решения задач и уровня достижения цели, а также конечные результаты реализации муниципальной программы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 показателей (индикаторов) сформирована с учетом обеспечения возможности проверки и подтверждения достижения цели и решения задач муниципальной Программы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показателях (индикаторах) муниципальной Программы и их значениях приведены в приложении 4 к муниципальной Программе.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Задачи муниципальной Программы решаются посредством реализации основных мероприят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 w:ascii="Arial" w:hAnsi="Arial"/>
        </w:rPr>
        <w:t xml:space="preserve">Раздел 3. Перечень и характеристика мероприятий муниципальной Программы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овышения уровня комплексного благоустройства дворовых территорий многоквартирных домов, общественных территорий Крутовского сельского поселения будут реализованы следующие основные мероприятия </w:t>
      </w:r>
      <w:hyperlink w:anchor="Par203">
        <w:r>
          <w:rPr>
            <w:rStyle w:val="InternetLink"/>
            <w:rFonts w:cs="Arial" w:ascii="Arial" w:hAnsi="Arial"/>
          </w:rPr>
          <w:t>(приложение 1)</w:t>
        </w:r>
      </w:hyperlink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1: Информирование жителей Крутовского сельского поселения о реализации приоритетного проекта «ЖКХ и городская среда» на территории Крутовского сельского поселения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сновное мероприятие 2: Привлечение жителей Крутовского сельского поселения к участию в принятии решений по определению мероприятий и реализации проектов благоустройства дворовых территорий многоквартирных домов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рамках реализации данного мероприятия администрация поселения осуществляет публикацию в СМИ, в том числе на сайте администрации Ливенского района, извещения о проведении отбора дворовых территорий многоквартирных домов; обеспечивает методическую помощь в проведении общих собраний собственников помещений многоквартирных домов; осуществляет сбор предложений заинтересованных лиц о включении дворовых территорий многоквартирных домов в муниципальную Программу; размещает в СМИ, в том числе на сайте администрации Ливенского района, проект муниципальной Программы для общественного обсуждения, а также выполняет иные предусмотренные настоящей Программой условия, направленные на повышение уровня вовлеченности заинтересованных лиц в реализацию мероприятий по благоустройству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целях осуществления благоустройства дворовой территории в рамках муниципальной Программы заинтересованные лица выбирают виды работ, предполагаемые к выполнению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1) минимальный перечень видов работ по благоустройству дворовых территорий многоквартирных домов, включающий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монт дворовых проездов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освещения дворовых территорий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ановка скамеек, урн для мусора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зуализированный перечень образцов элементов благоустройства, предлагаемых к размещению на дворовой территории, входящих в минимальный перечень, приведен в </w:t>
      </w:r>
      <w:hyperlink w:anchor="Par545">
        <w:r>
          <w:rPr>
            <w:rStyle w:val="InternetLink"/>
            <w:rFonts w:cs="Arial" w:ascii="Arial" w:hAnsi="Arial"/>
          </w:rPr>
          <w:t xml:space="preserve">приложении </w:t>
        </w:r>
      </w:hyperlink>
      <w:r>
        <w:rPr>
          <w:rFonts w:cs="Arial" w:ascii="Arial" w:hAnsi="Arial"/>
        </w:rPr>
        <w:t>5 к муниципальной программе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иентировочные (примерные) единичные расценки работ по благоустройству дворовых территорий, входящих в минимальный перечень, приведены в </w:t>
      </w:r>
      <w:hyperlink w:anchor="Par573">
        <w:r>
          <w:rPr>
            <w:rStyle w:val="InternetLink"/>
            <w:rFonts w:cs="Arial" w:ascii="Arial" w:hAnsi="Arial"/>
          </w:rPr>
          <w:t xml:space="preserve">приложении </w:t>
        </w:r>
      </w:hyperlink>
      <w:r>
        <w:rPr>
          <w:rFonts w:cs="Arial" w:ascii="Arial" w:hAnsi="Arial"/>
        </w:rPr>
        <w:t>6 к муниципальной программе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еречень дополнительных видов работ по благоустройству дворовых территорий включающий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орудование детских и (или) спортивных площадок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орудование автомобильных парковок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озеленение территорий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виды работ, определяемые заинтересованными лицами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иентировочные (примерные) единичные расценки работ по благоустройству дворовых территорий, входящих в дополнительный перечень, приведены в </w:t>
      </w:r>
      <w:hyperlink w:anchor="Par656">
        <w:r>
          <w:rPr>
            <w:rStyle w:val="InternetLink"/>
            <w:rFonts w:cs="Arial" w:ascii="Arial" w:hAnsi="Arial"/>
          </w:rPr>
          <w:t xml:space="preserve">приложении </w:t>
        </w:r>
      </w:hyperlink>
      <w:r>
        <w:rPr>
          <w:rFonts w:cs="Arial" w:ascii="Arial" w:hAnsi="Arial"/>
        </w:rPr>
        <w:t>7 к муниципальной Программе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о благоустройству дворовых территорий в рамках дополнительного перечня работ (в случае принятия такого решения заинтересованными лицами) осуществляется на условиях трудового и финансового участия заинтересованных лиц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 трудового участия в реализации мероприятий по благоустройству дворовой территории в рамках дополнительного перечня работ (в случае принятия такого решения заинтересованными лицами) может быть выражена в виде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1) выполнения жителями неоплачиваемых работ, не требующих специальной квалификации (подготовки объектов (дворовой территории) к началу работ, земляных работ, снятия старого оборудования, уборки мусора) и других работ (покраски оборудования, озеленения территории, посадки деревьев, охраны объекта)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едоставления строительных материалов, техники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еспечения благоприятных условий для работы подрядной организации, выполняющей работы, и для ее сотрудников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довое участие заинтересованных лиц в выполнении мероприятий по благоустройству дворовых территорий в рамках дополнительного перечня работ должно подтверждаться документально в зависимости от избранной формы такого участия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ами (материалами), подтверждающими трудовое участие, является отчет подрядной организации о выполнении работ, включающий информацию о проведении мероприятия с трудовым участием граждан, и (или) отчет совета многоквартирного дома, лица, управляющего многоквартирным домом, о проведении мероприятия с трудовым участием граждан. В качестве приложения к такому отчету представляются фото- или видеоматериалы, подтверждающие проведение мероприятия с трудовым участием граждан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трудовое участие, представляются в администрацию Крутовского сельского поселения не позднее 10 календарных дней со дня окончания работ, выполняемых заинтересованными лицами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 финансового участия заинтересованных лиц в реализации мероприятий по благоустройству дворовой территории в рамках дополнительного перечня работ по благоустройству (в случае принятия такого решения заинтересованными лицами) может быть выражена в виде взноса в денежной форме в размере не менее 5 % и не более 50 % от стоимости мероприятий по благоустройству дворовой территории, в случае, если заинтересованными лицами не определен иной размер доли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сновное мероприятие 3: Привлечение граждан и организаций Крутовского сельского поселения к участию в принятии решений по определению мероприятий и реализации проектов благоустройства общественных территори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 рамках реализации данного мероприятия администрация поселения осуществляет публикацию в СМИ, в том числе на сайте администрации Ливенского района, извещения о начале приема предложений граждан и организаций о включении общественной территории в муниципальную программу; осуществляет сбор предложений граждан, организаций о включении общественной территории в муниципальную Программу; размещает в СМИ, в том числе на сайте администрации Ливенского района, проект муниципальной Программы для общественного обсуждения, а также выполняет иные предусмотренные настоящей Программой условия, направленные на повышение уровня вовлеченности граждан, организаций в реализацию мероприятий по благоустройству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сновное мероприятие 4: 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ленный дизайн-проект благоустройства дворовой территории, включенной в муниципальную программу, должен содержать текстовое и визуальное описание предлагаемого проекта благоустройства (в том числе в виде соответствующих визуализированных изображений) элементов благоустройства, предлагаемых к размещению на соответствующей дворовой территории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обсуждения с заинтересованными лицами и утверждения дизайн-проектов благоустройства дворовых территорий, включенных в программу, приведен в </w:t>
      </w:r>
      <w:hyperlink w:anchor="Par721">
        <w:r>
          <w:rPr>
            <w:rStyle w:val="InternetLink"/>
            <w:rFonts w:cs="Arial" w:ascii="Arial" w:hAnsi="Arial"/>
          </w:rPr>
          <w:t xml:space="preserve">приложении </w:t>
        </w:r>
      </w:hyperlink>
      <w:r>
        <w:rPr>
          <w:rFonts w:cs="Arial" w:ascii="Arial" w:hAnsi="Arial"/>
        </w:rPr>
        <w:t>8 к муниципальной Программе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ое мероприятие 5: 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. 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дизайн-проекта в отношении общественной территории осуществляется администрацией Крутовского сельского поселения. Администрация Крутовского сельского поселения организовывает общественное обсуждение дизайн-проекта благоустройства общественной территории. Обсуждение дизайн-проекта общественной территории осуществляется в течение 10 дней. Дизайн-проект благоустройства общественной территории утверждается администрацией Крутовского сельского поселения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6: Выполнение работ по благоустройству дворовых территорий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е мероприятие 7: Выполнение работ по благоустройству общественных территорий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4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бщий объем финансирования муниципальной Программы составляет 12939,05 тыс. руб., в том числе по годам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18 год – 2587,81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19 год – 2587,81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20 год – 2587,81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21 год – 2587,81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022 год – 2587,81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з них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средства федерального бюджета – 7334,7 тыс. руб., в том числе по годам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18 год – 1466,94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19 год – 1466,94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20 год – 1466,94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21 год – 1466,94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022 год – 1466,94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средства областного бюджета – 5104,35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тыс. руб., в том числе по годам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18 год – 1020,87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19 год – 1020,87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20 год – 1020,87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21 год – 1020,87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022 год – 1020,87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 них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ства Дорожного фонда Орловской области – 4718,3 тыс. руб., в том числе по годам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2018 год – 943,66 тыс. руб.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2019 год – 943,66 тыс. руб.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2020 год – 943,66 тыс. руб.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2021 год – 943,66 тыс. руб.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2022 год – 943,66 тыс. руб.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средства бюджета Крутовского сельского поселения – 50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тыс. руб, в том числе по годам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18 год - 100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19 год - 100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20 год - 100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21 год - 100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022 год - 100</w:t>
      </w:r>
      <w:r>
        <w:rPr>
          <w:rFonts w:cs="Arial" w:ascii="Arial" w:hAnsi="Arial"/>
          <w:color w:val="000000"/>
        </w:rPr>
        <w:t xml:space="preserve"> тыс. руб.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небюджетные источники - 0 тыс. руб., в том числе по годам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018 год - 0 тыс. руб.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019 год - 0 тыс. руб.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020 год - 0 тыс. руб.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021 год - 0 тыс. руб.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022 год - 0 тыс. руб.</w:t>
      </w:r>
    </w:p>
    <w:p>
      <w:pPr>
        <w:pStyle w:val="Normal"/>
        <w:autoSpaceDE w:val="false"/>
        <w:spacing w:before="200" w:after="0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ъемы финансирования муниципальной программы носят прогнозный характер и будут уточняться в соответствии с принятыми и отражёнными в федеральном, региональном и местном бюджетах в установленном порядке решениями о финансировании. Соответственно объёмы финансирования настоящей муниципальной Программы могут подвергаться корректировке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есурсное обеспечение реализации муниципальной программы за счет средств бюджета Крутовского сельского поселения приведено в приложении 2 к муниципальной Программе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есурсное обеспечение и прогнозная (справочная) оценка расходов областного и федерального бюджетов, бюджета Крутовского сельского поселения, государственных внебюджетных фондов и внебюджетных источников на реализацию целей муниципальной программы представлены в приложении 3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к муниципальной Программ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5. Перечень целевых показателей результативност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Для оценки хода и результативности решения поставленных задач, направленных на повышение качества и комфортности городской среды на территории Крутовского сельского поселения, предусмотрены целевые показатели реализации мероприяти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реализации муниципальной Программы осуществляется по следующим показателям результативности муниципальной Программы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) количество благоустроенных дворовых территорий;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количество благоустроенных общественных территорий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 количество протоколов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о включении дворовой территории в муниципальную программ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ения целевых показателей по муниципальной Программе представлены в приложении 4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>к муниципальной Программ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6. Этапы и сроки реализации муниципальной 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униципальной Программы рассчитана на 5 лет в один этап в связи с осуществлением комплекса взаимосвязанных мероприятий для достижения поставленных це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7. Анализ рисков реализации муниципальной программы и описание мер по управлению рисками с целью минимизации их влияния на достижение целей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конодательные риски, обусловленные изменением земельного, градостроительного законодательства, законодательства в сфере жилищно-коммунального хозяйства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циальные риски, связанные с низкой социальной активностью населения, отсутствием массовой культуры в благоустройстве дворовых территорий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экономические риски, связанные с кризисными явлениями в финансово-экономическом развитии Крутовского сельского поселения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ственные риски, связанные с невыполнением подрядчиками работ в установленный договором срок, ненадлежащим исполнением обязательств подрядчиками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ами ограничения рисков будут являться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 муниципальной Программы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мониторинга выполнения муниципальной Программы, регулярного анализа хода выполнения муниципальной Программы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В рамках обеспечения реализации муниципальной Программы создана общественная комиссия, в состав которой включены представители органов местного самоуправления, политических партий, общественных организаций, иные лица для проведения комиссионной оценки предложений заинтересованных лиц и осуществления контроля за реализацией муниципальной Программы. Состав комиссии и Положение о ее работе утверждены постановлением администрации Крутов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Формирование современной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ской среды на территори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рутовского сельского поселен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на 2018-2022 годы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bookmarkStart w:id="2" w:name="Par203"/>
      <w:bookmarkEnd w:id="2"/>
      <w:r>
        <w:rPr>
          <w:rFonts w:cs="Arial" w:ascii="Arial" w:hAnsi="Arial"/>
          <w:b/>
          <w:bCs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сновных мероприятий муниципальной программы «Формирование современной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городской среды на территории Крутовского сельского поселения на 2018-2022 годы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178"/>
        <w:gridCol w:w="2207"/>
        <w:gridCol w:w="1871"/>
        <w:gridCol w:w="1474"/>
        <w:gridCol w:w="5767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bookmarkStart w:id="3" w:name="Par210"/>
            <w:bookmarkEnd w:id="3"/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Наименование основного мероприятия муниципальной программы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непосредственный результа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а реал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я реализации</w:t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жителей Крутовского сельского поселения о реализации проекта "ЖКХ и городская среда" на территории Крутовского сельского поселен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регулярная публикация информационных материалов в средствах массовой информации и на сайте администрации Ливенского райо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информированности населения о реализации проекта «ЖКХ и городская среда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: Привлечение жителей Крутовского сельского поселения к участию в принятии решений по определению мероприятий и реализации проектов благоустройства дворовых территорий многоквартирных домо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бликация в СМИ, в том числе на сайте администрации Ливенского района, извещения о проведении отбора дворовых территорий многоквартирных домов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в администрацию Крутовского сельского поселения заинтересованными лицами заявок на участие в отборе дворовых территорий многоквартирных домов (с приложением к заявкам протоколов общих собраний собственников помещений в МКД и актов обследования дворовых территорий МКД) для определения в установленном порядке дворовых территорий, подлежащих благоустройств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беспечение методической помощи в проведении общих собраний собственников помещений многоквартирных дом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 (до даты окончания срока подачи заявок)</w:t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бор предложений заинтересованных лиц о включении дворовых территорий многоквартирных домов в муниципальную Программ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 (до даты окончания срока подачи заявок)</w:t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в СМИ, в том числе на сайте администрации Ливенского района, проекта муниципальной Программы для общественного обсужд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муниципальной Программы с учетом предложений и (или) замечаний участников общественного обсуждения проекта муниципальной Программы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: Привлечение граждан и организаций Крутовского сельского поселения к участию в принятии решений по определению мероприятий и реализации проектов благоустройства общественных территорий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кация в СМИ, в том числе на сайте администрации Ливенского района, извещения о начале приема предложений граждан и организаций о включении общественной территории в муниципальную Программ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пределение в установленном порядке не менее 3 общественной территории, подлежащей благоустройств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бор предложений граждан, организаций о включении общественной территории в муниципальную Программ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 (до даты окончания срока подачи заявок)</w:t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в СМИ, в том числе на сайте администрации Ливенского района, проекта муниципальной Программы для общественного обсужд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</w:t>
            </w:r>
          </w:p>
        </w:tc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муниципальной Программы с учетом предложений и (или) замечаний участников общественного обсуждения проекта муниципальной Программы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Основное мероприятие 4: 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ых домов №№ 1,2,3 пос. Сахзаводской и утверждение с учётом обсуждения с представителями  заинтересованных лиц дизайн-проекта благоустройства этой дворовой территор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и прохождение государственной экспертизы проектно-сметной документации на выполнение работ по благоустройству 5-ти дворовых территорий многоквартирных домов и утверждение с учётом обсуждения с представителями  заинтересованных лиц дизайн-проектов благоустройства данных дворовых территор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ых домов №№ 4,5 по ул. Набережная с. Крутое и утверждение с учётом обсуждения с представителями  заинтересованных лиц дизайн-проекта благоустройства этой дворовой территор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ых домов №№ 1,2 по ул. Высоковольтная пос. Набережный и утверждение с учётом обсуждения с представителями  заинтересованных лиц дизайн-проекта благоустройства этой дворовой территор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ого дома №№ 27 по пл. Комсомольская пос. Сахзаводской и утверждение с учётом обсуждения с представителями  заинтересованных лиц дизайн-проекта благоустройства этой дворовой территор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ого дома №№ 28 по пл. Комсомольская пос. Сахзаводской и утверждение с учётом обсуждения с представителями  заинтересованных лиц дизайн-проекта благоустройства этой дворовой территор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роприятие 5: 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.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общественной территории, прилегающей к детскому саду, школе, спортивному корту и памятному поклонному кресту в пос. Набережный, и утверждение с учетом общественного обсуждения дизайн-проекта благоустройства этой общественной территор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5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и прохождение государственной экспертизы проектно-сметной документации на выполнение работ по благоустройству 3-х общественных территорий и утверждение дизайн-проектов благоустройства данных общественных территор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общественной территории, прилегающей к  братскому захоронению в с. Крутое, и утверждение с учетом общественного обсуждения дизайн-проекта благоустройства этой общественной территор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парковой зоны пос. Сахзаводской и утверждение с учетом общественного обсуждения дизайн-проекта благоустройства этой общественной территор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5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0" w:after="0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6: Выполнение работ по благоустройству дворовых территорий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агоустройство дворовой территории многоквартирных домов №№ 1,2,3 пос. Сахзаводской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ные работы по благоустройству дворовой территор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дворовой территории многоквартирных домов №№ 4,5 по ул. Набережная с. Круто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ные работы по благоустройству дворовой террито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агоустройство дворовой территории многоквартирных домов №№ 1,2 по ул. Высоковольтная пос. Набережный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ные работы по благоустройству дворовой террито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дворовой территории многоквартирного дома № 27 по пл. Комсомольская пос. Сахзаводско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ные работы по благоустройству дворовой террито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агоустройство дворовой территории многоквартирного дома № 28 по пл. Комсомольская пос. Сахзаводской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ные работы по благоустройству дворовой террито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7: Выполнение работ по благоустройству общественных территорий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агоустройство общественной территории, прилегающей к детскому саду, школе, спортивному корту и памятному поклонному кресту в пос. Набережный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ные работы по благоустройству общественной террито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общественной территории, прилегающей к братскому захоронению в с. Круто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ные работы по благоустройству общественной территори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агоустройство парковой зоны пос. Сахзаводской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рутовского сельского посе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ные работы по благоустройству общественной территории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Формирование современной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ской среды на территори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рутовского сельского поселен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на 2018-2022 годы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сурсное обеспечение реализации муниципальной программы «Формирование современной городской среды на территории Крутовского сельского поселения на 2018 - 2022 годы»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счет средств бюджета Крутовского сельского поселения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113"/>
        <w:gridCol w:w="1986"/>
        <w:gridCol w:w="567"/>
        <w:gridCol w:w="850"/>
        <w:gridCol w:w="851"/>
        <w:gridCol w:w="708"/>
        <w:gridCol w:w="847"/>
        <w:gridCol w:w="709"/>
        <w:gridCol w:w="708"/>
        <w:gridCol w:w="709"/>
        <w:gridCol w:w="709"/>
        <w:gridCol w:w="709"/>
      </w:tblGrid>
      <w:tr>
        <w:trPr>
          <w:trHeight w:val="3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 программы/мероприятия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/подпрограмм/ВП/основного мероприятия муниципальной программ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– ответственный исполнитель, соисполнители муниципальной программы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4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Расходы бюджета сельского поселения (тыс. руб.)</w:t>
            </w:r>
          </w:p>
        </w:tc>
      </w:tr>
      <w:tr>
        <w:trPr>
          <w:trHeight w:val="82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 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униципальной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</w:tr>
      <w:tr>
        <w:trPr>
          <w:trHeight w:val="3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городской среды на территории Крутовского сельского поселения на 2018 - 2022 г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11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рутовского сельского поселения</w:t>
            </w:r>
          </w:p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П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61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.</w:t>
            </w:r>
            <w:r>
              <w:rPr/>
              <w:t xml:space="preserve">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/>
              <w:t>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рутовского сельского поселения</w:t>
            </w:r>
          </w:p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0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5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е 4.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/>
              <w:t xml:space="preserve"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ых домов №№ 1,2,3 пос. Сахзаводской и утверждение с учётом обсуждения с представителями  заинтересованных лиц дизайн-проекта благоустройства этой дворовой территор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рутовского сельского поселения</w:t>
            </w:r>
          </w:p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00478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ероприятие 4.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/>
              <w:t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ых домов №№ 4,5 по ул. Набережная с. Крутое и утверждение с учётом обсуждения с представителями  заинтересованных лиц дизайн-проекта благоустройства этой дворовой террит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рутовского сельского поселения</w:t>
            </w:r>
          </w:p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00478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е 4.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  <w:shd w:fill="FFFFFF" w:val="clear"/>
              </w:rPr>
            </w:pPr>
            <w:r>
              <w:rPr/>
              <w:t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ых домов №№ 1,2 по ул. Высоковольтная пос. Набережный и утверждение с учётом обсуждения с представителями  заинтересованных лиц дизайн-проекта благоустройства этой дворовой террит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рутовского сельского поселения</w:t>
            </w:r>
          </w:p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00478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е 4.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  <w:shd w:fill="FFFFFF" w:val="clear"/>
              </w:rPr>
            </w:pPr>
            <w:r>
              <w:rPr/>
              <w:t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ого дома №№ 27 по пл. Комсомольская пос. Сахзаводской и утверждение с учётом обсуждения с представителями  заинтересованных лиц дизайн-проекта благоустройства этой дворовой террит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рутовского сельского поселения</w:t>
            </w:r>
          </w:p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00478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4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4.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  <w:shd w:fill="FFFFFF" w:val="clear"/>
              </w:rPr>
            </w:pPr>
            <w:r>
              <w:rPr/>
              <w:t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ого дома №№ 28 по пл. Комсомольская пос. Сахзаводской и утверждение с учётом обсуждения с представителями  заинтересованных лиц дизайн-проекта благоустройства этой дворовой террит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рутовского сельского поселения</w:t>
            </w:r>
          </w:p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00478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40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5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  <w:shd w:fill="FFFFFF" w:val="clear"/>
              </w:rPr>
            </w:pPr>
            <w:r>
              <w:rPr/>
              <w:t>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рутовского сельского поселения</w:t>
            </w:r>
          </w:p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005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5.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  <w:shd w:fill="FFFFFF" w:val="clear"/>
              </w:rPr>
            </w:pPr>
            <w:r>
              <w:rPr/>
              <w:t>Изготовление и прохождение государственной экспертизы проектно-сметной документации на выполнение работ по благоустройству общественной территории, прилегающей к детскому саду, школе, спортивному корту и памятному поклонному кресту в пос. Набережный, и утверждение с учетом общественного обсуждения дизайн-проекта благоустройства этой общественной террит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рутовского сельского поселения</w:t>
            </w:r>
          </w:p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00578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5.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  <w:shd w:fill="FFFFFF" w:val="clear"/>
              </w:rPr>
            </w:pPr>
            <w:r>
              <w:rPr/>
              <w:t>Изготовление и прохождение государственной экспертизы проектно-сметной документации на выполнение работ по благоустройству общественной территории, прилегающей к  братскому захоронению в с. Крутое, и утверждение с учетом общественного обсуждения дизайн-проекта благоустройства этой общественной террит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рутовского сельского поселения</w:t>
            </w:r>
          </w:p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00578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sz w:val="18"/>
                <w:szCs w:val="18"/>
              </w:rPr>
              <w:t>Мероприятие 5.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  <w:shd w:fill="FFFFFF" w:val="clear"/>
              </w:rPr>
            </w:pPr>
            <w:r>
              <w:rPr/>
              <w:t>Изготовление и прохождение государственной экспертизы проектно-сметной документации на выполнение работ по благоустройству парковой зоны пос. Сахзаводской и утверждение с учетом общественного обсуждения дизайн-проекта благоустройства этой общественной территор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рутовского сельского поселения</w:t>
            </w:r>
          </w:p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00578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Формирование современной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ской среды на территори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рутовского сельского поселения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 2018-2022 годы»</w:t>
      </w:r>
    </w:p>
    <w:p>
      <w:pPr>
        <w:pStyle w:val="Normal"/>
        <w:widowControl w:val="false"/>
        <w:autoSpaceDE w:val="false"/>
        <w:jc w:val="center"/>
        <w:rPr>
          <w:sz w:val="18"/>
          <w:szCs w:val="28"/>
        </w:rPr>
      </w:pPr>
      <w:r>
        <w:rPr>
          <w:rFonts w:cs="Arial" w:ascii="Arial" w:hAnsi="Arial"/>
          <w:b/>
        </w:rPr>
        <w:t>Ресурсное обеспечение и прогнозная (справочная) оценка расходов областного и федерального бюджетов, бюджета Крутовского сельского поселения, государственных внебюджетных фондов и внебюджетных источников на реализацию ц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9"/>
        <w:gridCol w:w="2816"/>
        <w:gridCol w:w="1887"/>
        <w:gridCol w:w="1315"/>
        <w:gridCol w:w="1198"/>
        <w:gridCol w:w="1021"/>
        <w:gridCol w:w="1064"/>
        <w:gridCol w:w="1219"/>
        <w:gridCol w:w="1220"/>
      </w:tblGrid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тус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й программы/мероприятия/ муниципальной программы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ценка расходов по годам реализации</w:t>
            </w:r>
          </w:p>
        </w:tc>
      </w:tr>
      <w:tr>
        <w:trPr>
          <w:trHeight w:val="2415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2</w:t>
            </w:r>
          </w:p>
        </w:tc>
      </w:tr>
      <w:tr>
        <w:trPr>
          <w:trHeight w:val="274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29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Формирование современной городской среды на территории Крутовского сельского поселения на 2018 - 2022 годы»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39,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7,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7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7,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7,8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7,81</w:t>
            </w:r>
          </w:p>
        </w:tc>
      </w:tr>
      <w:tr>
        <w:trPr>
          <w:trHeight w:val="274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4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6,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6,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6,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6,9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6,94</w:t>
            </w:r>
          </w:p>
        </w:tc>
      </w:tr>
      <w:tr>
        <w:trPr>
          <w:trHeight w:val="274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редства Дорожного фонда Орловской области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4,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8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,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3,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,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3,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,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3,6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,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3,6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,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3,66</w:t>
            </w:r>
          </w:p>
        </w:tc>
      </w:tr>
      <w:tr>
        <w:trPr>
          <w:trHeight w:val="274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trHeight w:val="274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274" w:hRule="atLeast"/>
          <w:cantSplit w:val="true"/>
        </w:trPr>
        <w:tc>
          <w:tcPr>
            <w:tcW w:w="13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1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ормирование жителей Крутовского сельского поселения о реализации проекта "ЖКХ и городская среда" на территории Крутовского сельского поселения</w:t>
            </w:r>
          </w:p>
        </w:tc>
      </w:tr>
      <w:tr>
        <w:trPr>
          <w:trHeight w:val="177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1.1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и регулярная публикация информационных материалов в средствах массовой информации и на сайте администрации Ливенского райо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3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2: Привлечение жителей Крутовского сельского поселения к участию в принятии решений по определению мероприятий и реализации проектов благоустройства дворовых территорий многоквартирных домов</w:t>
            </w:r>
          </w:p>
        </w:tc>
      </w:tr>
      <w:tr>
        <w:trPr>
          <w:trHeight w:val="274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2.1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бликация в СМИ, в том числе на сайте администрации Ливенского района, извещения о проведении отбора дворовых территорий многоквартирных дом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2.2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методической помощи в проведении общих собраний собственников помещений многоквартирных дом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59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62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188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роприятие 2.3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предложений заинтересованных лиц о включении дворовых территорий многоквартирных домов в муниципальную Программ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19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24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421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74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>Мероприятие 2.4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110" w:hanging="0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в СМИ, в том числе на сайте администрации Ливенского района, проекта муниципальной Программы для общественного обсужд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59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62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62" w:hRule="atLeast"/>
          <w:cantSplit w:val="true"/>
        </w:trPr>
        <w:tc>
          <w:tcPr>
            <w:tcW w:w="13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3: Привлечение граждан и организаций Крутовского сельского поселения к участию в принятии решений по определению мероприятий и реализации проектов благоустройства общественных территор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4" w:hanging="0"/>
              <w:rPr/>
            </w:pPr>
            <w:r>
              <w:rPr>
                <w:sz w:val="22"/>
                <w:szCs w:val="22"/>
              </w:rPr>
              <w:t>Мероприятие 3.1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, в том числе на сайте администрации Ливенского района, извещения о начале приема предложений граждан и организаций о включении общественной территории в муниципальную Программ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19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421" w:hRule="atLeast"/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3.2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бор предложений граждан, организаций о включении общественной территории в муниципальную Программ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3.3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щение в СМИ, в том числе на сайте администрации Ливенского района, проекта муниципальной Программы для общественного обсужд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3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4: 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проектов благоустройства дворовых территорий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4.1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ых домов №№ 1,2,3 пос. Сахзаводской и утверждение с учётом обсуждения с представителями  заинтересованных лиц дизайн-проекта благоустройства этой дворовой территор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4.2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ых домов №№ 4,5 по ул. Набережная с. Крутое и утверждение с учётом обсуждения с представителями  заинтересованных лиц дизайн-проекта благоустройства этой дворовой территор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4.3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ых домов №№ 1,2 по ул. Высоковольтная пос. Набережный и утверждение с учётом обсуждения с представителями  заинтересованных лиц дизайн-проекта благоустройства этой дворовой территор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4.4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ого дома № 27 по пл. Комсомольская пос. Сахзаводской и утверждение с учётом обсуждения с представителями  заинтересованных лиц дизайн-проекта благоустройства этой дворовой территор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4.5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дворовой территории многоквартирного дома № 28 по пл. Комсомольская пос. Сахзаводской и утверждение с учётом обсуждения с представителями  заинтересованных лиц дизайн-проекта благоустройства этой дворовой территор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3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новное мероприятие 5: 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5.1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общественной территории, прилегающей к детскому саду, школе, спортивному корту и памятному поклонному кресту в пос. Набережный, и утверждение с учетом общественного обсуждения дизайн-проекта благоустройства этой общественной территор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5.2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общественной территории, прилегающей к  братскому захоронению в с. Крутое, и утверждение с учетом общественного обсуждения дизайн-проекта благоустройства этой общественной территор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5.3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и прохождение государственной экспертизы проектно-сметной документации на выполнение работ по благоустройству парковой зоны пос. Сахзаводской и утверждение с учетом общественного обсуждения дизайн-проекта благоустройства этой общественной территор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ластно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3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before="200" w:after="0"/>
              <w:ind w:firstLine="540"/>
              <w:jc w:val="center"/>
              <w:rPr/>
            </w:pPr>
            <w:r>
              <w:rPr>
                <w:rFonts w:cs="Arial" w:ascii="Arial" w:hAnsi="Arial"/>
              </w:rPr>
              <w:t>Основное мероприятие 6: Выполнение работ по благоустройству дворовых территор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6.1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 дворовой территории многоквартирных домов №№ 1,2,3 пос. Сахзаводско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7,8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7,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6,9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6,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редства Дорожного фонда Орловской области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,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3,6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,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3,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6.2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 дворовой территории многоквартирных домов №№ 4,5 по ул. Набережная с. Круто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3,9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3,9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,4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редства Дорожного фонда Орловской области          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4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,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4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6.3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 дворовой территории многоквартирных домов №№ 1,2 по ул. Высоковольтная пос. Набережны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3,9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3,9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,4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,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редства Дорожного фонда Орловской области                     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4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,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4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,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6.4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 дворовой территории многоквартирного дома № 27 по пл. Комсомольская пос. Сахзаводско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3,9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3,9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,4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,4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редства Дорожного фонда Орловской области                                  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4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,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4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,8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6.5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 дворовой территории многоквартирного дома № 28 по пл. Комсомольская пос. Сахзаводско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7,8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7,81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6,9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6,94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редства Дорожного фонда Орловской области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,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3,6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0,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3,66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33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ое мероприятие 7: Выполнение работ по благоустройству общественных территор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7.1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 общественной территории, прилегающей к детскому саду, школе, спортивному корту и памятному поклонному кресту в пос. Набережны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3,9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3,9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,4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редства Дорожного фонда Орловской области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4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,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4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7.2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 общественной территории, прилегающей к братскому захоронению в с. Круто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3,9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3,9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,4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,4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редства Дорожного фонда Орловской области           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4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,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4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,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е 7.3.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 парковой зоны пос. Сахзаводско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3,9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3,9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едеральный бюджет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,4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,4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областной бюджет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редства Дорожного фонда Орловской области                         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4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,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,4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,8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 Крутовского сельского посел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Формирование современной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ской среды на территори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рутовского сельского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на 2018-2022 годы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вед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целевых показателях эффективности (результативности) реализаци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ой программы «Формирование современной городской среды на территории Крутовского сельского поселения на 2018-2022 годы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05"/>
        <w:gridCol w:w="1423"/>
        <w:gridCol w:w="1031"/>
        <w:gridCol w:w="1031"/>
        <w:gridCol w:w="1031"/>
        <w:gridCol w:w="1031"/>
        <w:gridCol w:w="1031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ица измерения</w:t>
            </w:r>
          </w:p>
        </w:tc>
        <w:tc>
          <w:tcPr>
            <w:tcW w:w="5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начения показателей эффективности (результативности)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8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 г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Количество благоустроенных дворовых территор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Количество благоустроенных общественных территор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ротоколов общих собраний собственников помещений в каждом многоквартирном доме, решений собственников каждого здания и сооружения, образующих дворовую территорию, о включении дворовой территории в муниципальную программу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Par513"/>
      <w:bookmarkStart w:id="5" w:name="Par513"/>
      <w:bookmarkEnd w:id="5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Формирование современной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ской среды на территори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рутовского сельского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на 2018-2022 годы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bookmarkStart w:id="6" w:name="Par545"/>
      <w:bookmarkEnd w:id="6"/>
      <w:r>
        <w:rPr>
          <w:rFonts w:cs="Arial" w:ascii="Arial" w:hAnsi="Arial"/>
          <w:b/>
          <w:bCs/>
        </w:rPr>
        <w:t>Образцы элементов благоустройства,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предлагаемых к размещению на дворовой территории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ходящие в минимальный перечень работ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5"/>
        <w:gridCol w:w="2041"/>
        <w:gridCol w:w="3118"/>
      </w:tblGrid>
      <w:tr>
        <w:trPr/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унок не приводится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на для мусора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и: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- 540 м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- 400 мм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: 20 л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5"/>
        <w:gridCol w:w="2041"/>
        <w:gridCol w:w="3118"/>
      </w:tblGrid>
      <w:tr>
        <w:trPr/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сунок не приводится.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мья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и: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скамейки - 2,085 м;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- 770 мм;</w:t>
            </w:r>
          </w:p>
        </w:tc>
      </w:tr>
      <w:tr>
        <w:trPr/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- 975 мм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Формирование современной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ской среды на территори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рутовского сельского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на 2018-2022 годы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bookmarkStart w:id="7" w:name="Par573"/>
      <w:bookmarkEnd w:id="7"/>
      <w:r>
        <w:rPr>
          <w:rFonts w:cs="Arial" w:ascii="Arial" w:hAnsi="Arial"/>
          <w:b/>
          <w:bCs/>
        </w:rPr>
        <w:t>Ориентировочные (примерные) единичные расценки работ по благоустройству дворовых территорий, входящих в минимальный перечень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6123"/>
        <w:gridCol w:w="964"/>
        <w:gridCol w:w="153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ер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 с НДС, руб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бортового камня БР 100.30.15 с отвозкой на 10 к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бортового камня БР 100.20.8 с отвозкой на 10 к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бортового камня БР 100.30.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бортового камня БР 100.20.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внивающий слой из асфальтобетона толщиной 3 см с розливом битум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4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е из асфальтобетона, марка II, тип Г, толщиной 5 см с розливом (покрытие дорог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е из асфальтобетона, марка II, тип Г, толщиной 4 см с розливом (покрытие тротуар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Ямочный ремонт площадью до 5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толщиной 5 см, асфальтобетон тип Г, марка 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Засыпка ям щебнем М 600 фр. 10 - 20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тилающий слой из пес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,4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снование дороги из щебня М 600 с заклинкой мелким щебнем толщиной 12 с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,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тротуара из щебня М 600 толщиной 12 с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светильн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6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скамьи со спинко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5,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урны металлическо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7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7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Формирование современной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ской среды на территори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рутовского сельского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на 2018 – 2022 годы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bookmarkStart w:id="8" w:name="Par656"/>
      <w:bookmarkEnd w:id="8"/>
      <w:r>
        <w:rPr>
          <w:rFonts w:cs="Arial" w:ascii="Arial" w:hAnsi="Arial"/>
          <w:b/>
          <w:bCs/>
        </w:rPr>
        <w:t>Ориентировочные (примерные) единичные расценки работ по благоустройству дворовых территорий, входящих в дополнительный перечень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3"/>
        <w:gridCol w:w="5159"/>
        <w:gridCol w:w="964"/>
        <w:gridCol w:w="737"/>
        <w:gridCol w:w="141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бо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с НДС в руб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детского спортивного оборудования (минимальный набор: горка, качели, карусель, песочница, турники, гимнастическая лестница) по прайс-листам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. наб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500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окрытия из резины с подготовкой и основанием из бето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7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ыпка грунтом толщиной 15 см с посевом газонных тра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отмосток оборудования бетон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,4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монт отмосток оборудования асфальтобетоно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бортового камня БР 100.20.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. 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тбольное поле (покрытие, ограждение, искусственная трава, ворота, лавки 7 шт.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3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тбольное поле (покрытие с подготовкой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3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адка кустарника в "живую изгородь" однорядную (спирел, лапчатка и др., 3 шт. на 1 п. м кустарника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. 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8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Формирование современной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ской среды на территори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рутовского сельского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на 2018-2022 годы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bookmarkStart w:id="9" w:name="Par721"/>
      <w:bookmarkEnd w:id="9"/>
      <w:r>
        <w:rPr>
          <w:rFonts w:cs="Arial" w:ascii="Arial" w:hAnsi="Arial"/>
          <w:b/>
          <w:bCs/>
        </w:rPr>
        <w:t>ПОРЯДО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РАБОТКИ, ОБСУЖДЕНИЯ С ЗАИНТЕРЕСОВАННЫМИ ЛИЦ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 УТВЕРЖДЕНИЯ ДИЗАЙН-ПРОЕКТОВ БЛАГОУСТРОЙСТВ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ДВОРОВЫХ ТЕРРИТОРИЙ, ВКЛЮЧАЕМЫХ В ПРОГРАММУ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ых территорий, включаемых в муниципальную Программу (далее - Порядок)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тветственным лицом за разработку дизайн-проектов является администрация Крутовского сельского поселения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изайн-проект разрабатывается в отношении дворовых территорий, прошедших отбор и включенных в муниципальную Программу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случае подачи для участия в отборе дворовых территорий многоквартирных домов заявок заинтересованных лиц, проживающих в многоквартирных домах, имеющих (образующих) общую дворовую территорию, включенную впоследствии в муниципальную Программу, дизайн-проект разрабатывается на общую дворовую территорию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5. В дизайн-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6. Содержание дизайн-проекта зависит от вида и состава планируемых работ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7. Дизайн-проект должен быть разработан с учетом физической, пространственной и информационной доступности зданий, сооружений дворовых территорий для  маломобильных групп населения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8. Разработка дизайн-проекта включает следующие стадии: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8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8.2. разработка дизайн-проекта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8.3. согласование дизайн-проекта благоустройства дворовой территории с представителем заинтересованных лиц;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8.4. утверждение дизайн-проекта администрацией Крутовского сельского поселения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9. Представитель заинтересованных лиц обязан рассмотреть представленный дизайн-проект в срок, не превышающий двух календарных дней с момента его получения, и представить в администрацию Крутовского сельского поселения согласованный дизайн-проект или мотивированные замеча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10. В случае неурегулирования замечаний администрация Крутовского сельского поселения передает дизайн-проект с замечаниями представителя заинтересованных лиц общественной комиссии для проведения обсуждения с участием представителя заинтересованных лиц и принятия решения по дизайн-проекту. Принятое общественной комиссией решение оформляется протоколом.</w:t>
      </w:r>
    </w:p>
    <w:sectPr>
      <w:type w:val="nextPage"/>
      <w:pgSz w:w="11906" w:h="16838"/>
      <w:pgMar w:left="1418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9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DAD4C3ACEF5333450F476E657B708DC9EF49AE9E52DE7BCDBD1339BE54087BC7B8B803AC8E5650q0X3E" TargetMode="External"/><Relationship Id="rId3" Type="http://schemas.openxmlformats.org/officeDocument/2006/relationships/hyperlink" Target="consultantplus://offline/ref=B5DAD4C3ACEF5333450F596373172F82CCE511A19B59D32594E24864E95D022C80F7E141E883575301034DqCX2E" TargetMode="External"/><Relationship Id="rId4" Type="http://schemas.openxmlformats.org/officeDocument/2006/relationships/hyperlink" Target="mailto:krutoe_adm_sel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9:00Z</dcterms:created>
  <dc:creator>Admin</dc:creator>
  <dc:description/>
  <dc:language>en-US</dc:language>
  <cp:lastModifiedBy>User-1</cp:lastModifiedBy>
  <cp:lastPrinted>2017-12-25T16:35:00Z</cp:lastPrinted>
  <dcterms:modified xsi:type="dcterms:W3CDTF">2017-12-26T06:59:00Z</dcterms:modified>
  <cp:revision>2</cp:revision>
  <dc:subject/>
  <dc:title>Уважаемые работники жилищно-коммунального хозяйства, бытового обслуживания и торговли</dc:title>
</cp:coreProperties>
</file>