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13995</wp:posOffset>
            </wp:positionV>
            <wp:extent cx="572770" cy="712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СПОРЯЖЕНИЕ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rPr/>
      </w:pPr>
      <w:r>
        <w:rPr>
          <w:rFonts w:cs="Arial" w:ascii="Arial" w:hAnsi="Arial"/>
          <w:sz w:val="22"/>
          <w:szCs w:val="22"/>
        </w:rPr>
        <w:t>_____________________</w:t>
        <w:tab/>
      </w:r>
      <w:r>
        <w:rPr>
          <w:rFonts w:eastAsia="Arial"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</w:rPr>
        <w:t>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целях реализации пункта 3 статьи 72 Земельного кодекса Российской Федерации,  решением Ливенского районного Совета народных депутатов от 25.04.2017 № 9/112-РС «Об утверждении Порядка ведения перечня видов муниципального контроля и органов местного самоуправления Ливенского района, уполномоченных на их осуществление», во исполнение муниципальной функции по осуществлению  муниципального земельного контроля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лан проведения плановых проверок органов государственной    власти, органов местного самоуправления, граждан на 2018 год (далее - План), прилагаетс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Управлению организационно-кадровой, контрольной работы                                 и информационно-документационного обеспечения администрации Ливенского района Орловской области разместить утвержденный План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Муниципальным земельным инспекторам обеспечить выполнение Пла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 Контроль за исполнением настоящего распоряжения возложить                         на главного муниципального инспектора, заместителя главы администрации района, начальника управления сельского хозяйства и продовольствия А.И. Шолохова.</w:t>
      </w:r>
    </w:p>
    <w:p>
      <w:pPr>
        <w:pStyle w:val="Style15"/>
        <w:spacing w:lineRule="auto" w:line="192"/>
        <w:ind w:firstLine="180"/>
        <w:jc w:val="both"/>
        <w:rPr>
          <w:rFonts w:eastAsia="Arial"/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</w:t>
      </w:r>
    </w:p>
    <w:p>
      <w:pPr>
        <w:pStyle w:val="Style15"/>
        <w:spacing w:lineRule="auto" w:line="192"/>
        <w:ind w:firstLine="1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15"/>
        <w:spacing w:lineRule="auto" w:line="192"/>
        <w:ind w:firstLine="1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15"/>
        <w:spacing w:lineRule="auto" w:line="192"/>
        <w:ind w:firstLine="1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Глава района</w:t>
        <w:tab/>
        <w:tab/>
        <w:tab/>
        <w:tab/>
        <w:tab/>
        <w:tab/>
        <w:t xml:space="preserve">                       Ю. Н.  Ревин</w:t>
      </w:r>
    </w:p>
    <w:p>
      <w:pPr>
        <w:pStyle w:val="Style15"/>
        <w:spacing w:lineRule="auto" w:line="192"/>
        <w:ind w:right="-720" w:hanging="1260"/>
        <w:jc w:val="both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722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</w:rPr>
              <w:t>Распоряжение подготовлено:</w:t>
            </w:r>
          </w:p>
        </w:tc>
        <w:tc>
          <w:tcPr>
            <w:tcW w:w="472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гласовано: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Заместитель  главы администрации начальник УСХП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А.И. Шолохо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дата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огласовано: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 xml:space="preserve">Правовая и (или)                                               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антикоррупционная экспертиза проведена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отдела правового                           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администрации района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__________дата                                               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Согласовано:          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Лингвистическая экспертиза                         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 xml:space="preserve">проведена:                                                      </w:t>
      </w:r>
      <w:r>
        <w:rPr>
          <w:rFonts w:cs="Arial" w:ascii="Arial" w:hAnsi="Arial"/>
        </w:rPr>
        <w:t xml:space="preserve">   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Управление организационно-                         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кадровой, контрольной работы и                  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информационно-документационного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обеспечения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__________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дата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сылка:</w:t>
      </w:r>
    </w:p>
    <w:p>
      <w:pPr>
        <w:pStyle w:val="Normal"/>
        <w:ind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УСХП администрации  района, управлению организационно-кадровой, контрольной работы, информационно-документационного обеспечения администрации района,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Итого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u w:val="single"/>
        </w:rPr>
        <w:t>2 (два)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Постановка на контроль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        А.И. Шолохов</w:t>
      </w:r>
    </w:p>
    <w:sectPr>
      <w:type w:val="nextPage"/>
      <w:pgSz w:w="11906" w:h="16838"/>
      <w:pgMar w:left="162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5">
    <w:name w:val="Заголовок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54:00Z</dcterms:created>
  <dc:creator>user</dc:creator>
  <dc:description/>
  <cp:keywords/>
  <dc:language>en-US</dc:language>
  <cp:lastModifiedBy>US</cp:lastModifiedBy>
  <cp:lastPrinted>2017-11-20T12:04:00Z</cp:lastPrinted>
  <dcterms:modified xsi:type="dcterms:W3CDTF">2017-11-20T09:05:00Z</dcterms:modified>
  <cp:revision>20</cp:revision>
  <dc:subject/>
  <dc:title/>
</cp:coreProperties>
</file>