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0500</wp:posOffset>
            </wp:positionH>
            <wp:positionV relativeFrom="paragraph">
              <wp:posOffset>-1612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/>
      </w:pPr>
      <w:r>
        <w:rPr>
          <w:rFonts w:cs="Arial" w:ascii="Arial" w:hAnsi="Arial"/>
        </w:rPr>
        <w:t>О согласовании перечня имущества, подлежащего передаче из муниципальной собственности муниципального образования - Коротышское сельское поселение Ливенского района Орловской области в муниципальную собственность муниципального образования –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 xml:space="preserve"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, частью 4 статьи 14, статьёй 50 Федерального закона от 06 октября 2003 года № 131-ФЗ «Об общих принципах организации местного самоуправления в Российской Федерации», Законом Орловской области от 13 августа 2009 года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ода, № 246 «Об утверждении формы перечня муниципального имущества, подлежащего разграничению между муниципальными образованиями в Орловской области», Уставом Ливенского района Орловской области, рассмотрев предложение администрации Коротышского сельского поселения Ливенского района Орловской области от 16 августа 2017 года № б/н (вх. № 794 от 17 августа 2017 года), в связи с изменением перечня вопросов местного значения сельского поселения,                      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</w:t>
      </w:r>
      <w:r>
        <w:rPr>
          <w:rFonts w:eastAsia="Arial" w:cs="Arial" w:ascii="Arial" w:hAnsi="Arial"/>
          <w:b/>
          <w:bCs/>
          <w:spacing w:val="4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 Согласовать перечень муниципального имущества, подлежащего безвозмездной передаче из муниципальной собственности муниципального образования - Коротышское сельское поселение Ливенского района Орловской области в муниципальную собственность муниципального образования – Ливенский район Орловской области, в процессе разграничения муниципального имущества, в полном объеме согласно приложению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Ливенского районного Совета народных депутатов 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от _____________2017 г. №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– Коротышское сельское поселение Ливенского района Орловской области и муниципальным образованием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2"/>
        <w:gridCol w:w="1567"/>
        <w:gridCol w:w="1364"/>
        <w:gridCol w:w="1180"/>
        <w:gridCol w:w="1559"/>
        <w:gridCol w:w="1559"/>
        <w:gridCol w:w="1735"/>
      </w:tblGrid>
      <w:tr>
        <w:trPr>
          <w:trHeight w:val="14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-вание иму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имуще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м/ этажн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-атацию, инвен-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первонача-льная / остаточная стоимость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(условный) номер / площадь земельного участка, 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допровод, протяженностью 21100 м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 Коротышское с/п, с. Короты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6,00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государственной регистрации права № 57-57-06/030/2009-342 от 31 декабря 2009 год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Федерация, Орловская область, Ливенский район, с. Коротыш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2708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,22 / 86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:22:0000000:1294 / 3,270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государственной регистрации права № 57:22:0000000:1294-57/006/2017-1 от 24 апреля 2017 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7" w:right="851" w:gutter="0" w:header="720" w:top="1134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7">
    <w:name w:val=" Знак Знак7"/>
    <w:basedOn w:val="Style10"/>
    <w:qFormat/>
    <w:rPr>
      <w:b/>
      <w:bCs/>
      <w:szCs w:val="24"/>
    </w:rPr>
  </w:style>
  <w:style w:type="character" w:styleId="6">
    <w:name w:val=" Знак Знак6"/>
    <w:basedOn w:val="Style10"/>
    <w:qFormat/>
    <w:rPr>
      <w:b/>
      <w:bCs/>
      <w:sz w:val="28"/>
      <w:szCs w:val="24"/>
    </w:rPr>
  </w:style>
  <w:style w:type="character" w:styleId="5">
    <w:name w:val=" Знак Знак5"/>
    <w:basedOn w:val="Style10"/>
    <w:qFormat/>
    <w:rPr>
      <w:b/>
      <w:bCs/>
      <w:sz w:val="32"/>
      <w:szCs w:val="24"/>
    </w:rPr>
  </w:style>
  <w:style w:type="character" w:styleId="4">
    <w:name w:val=" Знак Знак4"/>
    <w:basedOn w:val="Style10"/>
    <w:qFormat/>
    <w:rPr>
      <w:b/>
      <w:bCs/>
      <w:sz w:val="24"/>
      <w:szCs w:val="24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1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3">
    <w:name w:val=" Знак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3:40:00Z</dcterms:created>
  <dc:creator>USER</dc:creator>
  <dc:description/>
  <cp:keywords/>
  <dc:language>en-US</dc:language>
  <cp:lastModifiedBy>SPA</cp:lastModifiedBy>
  <cp:lastPrinted>2017-08-18T15:36:00Z</cp:lastPrinted>
  <dcterms:modified xsi:type="dcterms:W3CDTF">2017-08-19T03:39:00Z</dcterms:modified>
  <cp:revision>35</cp:revision>
  <dc:subject/>
  <dc:title> </dc:title>
</cp:coreProperties>
</file>