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2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Николь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  <w:spacing w:val="-1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</w:t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Никольского сельского поселения Ливенского района Орловской области, именуемая в дальнейшем «Администрация поселения», в лице главы администрации Амелякина Серге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Николь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иколь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  <w:spacing w:val="-1"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иколь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иколь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0, Орловская область, Ливенский район, с. Никольское, ул. Советская, д. 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44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4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7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иколь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Никольского сельского поселения                                                     С.Н. Амелякин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2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Николь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иколь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и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2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Николь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hd w:fill="auto" w:val="clear"/>
        <w:tabs>
          <w:tab w:val="clear" w:pos="709"/>
          <w:tab w:val="left" w:pos="1297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4:00Z</dcterms:created>
  <dc:creator/>
  <dc:description/>
  <cp:keywords/>
  <dc:language>en-US</dc:language>
  <cp:lastModifiedBy>US</cp:lastModifiedBy>
  <cp:lastPrinted>2016-10-11T12:39:00Z</cp:lastPrinted>
  <dcterms:modified xsi:type="dcterms:W3CDTF">2017-08-11T05:24:00Z</dcterms:modified>
  <cp:revision>14</cp:revision>
  <dc:subject/>
  <dc:title/>
</cp:coreProperties>
</file>