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6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6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азанского сельского поселения Ливенского района Орловской области по передаче  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азанского сельского поселения Ливенского района Орловской области, именуемая в дальнейшем «Администрация поселения», в лице главы администрации Жихарева Михаила Алексе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аза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азан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eastAsia="Arial" w:cs="Arial" w:ascii="Arial" w:hAnsi="Arial"/>
          <w:bCs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азан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b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и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Казан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2, Орловская область, Ливенский район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 w:eastAsia="en-US"/>
        </w:rPr>
        <w:t xml:space="preserve">с. Казанское, ул. Чечеткиной М.С., д.1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788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16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850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Каза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р/с 40101810100000010001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Казанского сельского поселения                                                     М.А.  Жихарев 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6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от________________2017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аза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аза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>, утвержденной решением Ливенского районного Совета народных депутатов от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Соглашению № 6 о передаче </w:t>
      </w:r>
      <w:r>
        <w:rPr>
          <w:rFonts w:cs="Arial" w:ascii="Arial" w:hAnsi="Arial"/>
          <w:bCs/>
          <w:sz w:val="24"/>
          <w:szCs w:val="24"/>
        </w:rPr>
        <w:t xml:space="preserve">части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об использовании иных межбюджетных трансфертов, предоставленных из бюджета Ливенского района бюджету Казанского сельского поселения Ливенского района Орловской области, на 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47:00Z</dcterms:created>
  <dc:creator/>
  <dc:description/>
  <cp:keywords/>
  <dc:language>en-US</dc:language>
  <cp:lastModifiedBy>US</cp:lastModifiedBy>
  <cp:lastPrinted>2016-10-12T08:57:00Z</cp:lastPrinted>
  <dcterms:modified xsi:type="dcterms:W3CDTF">2017-08-11T04:57:00Z</dcterms:modified>
  <cp:revision>21</cp:revision>
  <dc:subject/>
  <dc:title/>
</cp:coreProperties>
</file>