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3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Остр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 </w:t>
        <w:tab/>
        <w:t xml:space="preserve">   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Островского сельского поселения Ливенского района Орловской области, именуемая в дальнейшем «Администрация поселения», в лице главы администрации Потапова Игор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Остр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Остр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 xml:space="preserve"> 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Остров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Остр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303816, Орловская область, Ливенский район, с. Остров, ул. Центральная, д.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8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ПП 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Остр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с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8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Cs w:val="28"/>
          <w:lang w:val="en-US" w:eastAsia="en-US"/>
        </w:rPr>
        <w:t>Островского сельского поселения                                                     И.Н. Потап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3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Остр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Остр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 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3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Остр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5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05:00Z</dcterms:created>
  <dc:creator/>
  <dc:description/>
  <cp:keywords/>
  <dc:language>en-US</dc:language>
  <cp:lastModifiedBy>US</cp:lastModifiedBy>
  <cp:lastPrinted>2016-10-11T12:52:00Z</cp:lastPrinted>
  <dcterms:modified xsi:type="dcterms:W3CDTF">2017-08-11T05:29:00Z</dcterms:modified>
  <cp:revision>22</cp:revision>
  <dc:subject/>
  <dc:title/>
</cp:coreProperties>
</file>