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>
          <w:rFonts w:eastAsia="Arial"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ВЕНСКИЙ РАЙОН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АДМИНИСТРАЦИЯ ЛЮ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ЕКТ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___________  2017г.                                                        №______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.Гремячий Колодезь</w:t>
      </w:r>
    </w:p>
    <w:p>
      <w:pPr>
        <w:pStyle w:val="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 итогах исполнении  бюджета </w:t>
      </w:r>
    </w:p>
    <w:p>
      <w:pPr>
        <w:pStyle w:val="3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ютовского сельского поселения</w:t>
      </w:r>
    </w:p>
    <w:p>
      <w:pPr>
        <w:pStyle w:val="3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венского района Орловской области</w:t>
      </w:r>
    </w:p>
    <w:p>
      <w:pPr>
        <w:pStyle w:val="31"/>
        <w:rPr/>
      </w:pPr>
      <w:r>
        <w:rPr>
          <w:rFonts w:cs="Arial" w:ascii="Arial" w:hAnsi="Arial"/>
          <w:color w:val="000000"/>
        </w:rPr>
        <w:t>за 9 месяцев 2017 года</w:t>
      </w:r>
    </w:p>
    <w:p>
      <w:pPr>
        <w:pStyle w:val="3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ев предоставленный  отчет ведущего специалиста-бухгалтера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об итогах исполнения  бюджета Лютовского сельского поселения Ливенского района Орловской области за 9 месяцев  2017 года администрация Лютовского сельского поселения постановляе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твердить отчет об исполнении  бюджета Лютовского сельского поселения Ливенского района Орловской области за 9 месяцев 2017 года согласно приложениям № 1-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едущему специалисту-бухгалтеру (О.И.Селиной) подготовить и направить в Лютовский сельский Совет народных депутатов и Управление финансов администрации Ливенского района  отчет об исполнении бюджета Лютовского сельского поселения за 9 месяцев 2017 года и материалы, одновременно представляемые с отчетом об исполнении бюджета за 9 месяцев 2017 года, в сроки предусмотренные пунктом 99 Положения «О бюджетном процессе в Лютовском сельском поселении», утвержденного решением Лютовского сельского Совета народных депутатов от 25.06.2015г.№45/193-С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right="-9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 xml:space="preserve">Глава Лютовского сельского поселения                </w:t>
        <w:tab/>
        <w:tab/>
        <w:t>А.В. Воробьев</w:t>
      </w:r>
    </w:p>
    <w:p>
      <w:pPr>
        <w:pStyle w:val="31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User</cp:lastModifiedBy>
  <cp:lastPrinted>2016-06-27T14:24:00Z</cp:lastPrinted>
  <dcterms:modified xsi:type="dcterms:W3CDTF">2017-11-14T15:30:00Z</dcterms:modified>
  <cp:revision>382</cp:revision>
  <dc:subject/>
  <dc:title>РОССИЙСКАЯ  ФЕДЕРАЦИЯ</dc:title>
</cp:coreProperties>
</file>