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 отчету об исполнении </w:t>
        <w:br/>
        <w:t xml:space="preserve"> бюджета Лютовского сельского поселения Ливенского района                                 за 9 месяцев 2017 года</w:t>
      </w:r>
    </w:p>
    <w:p>
      <w:pPr>
        <w:pStyle w:val="3"/>
        <w:ind w:hanging="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 9 месяцев  2017  года  доходная часть  бюджета Лютовского сельского поселения в целом составила  </w:t>
      </w:r>
      <w:r>
        <w:rPr>
          <w:rFonts w:cs="Arial" w:ascii="Arial" w:hAnsi="Arial"/>
          <w:bCs/>
          <w:sz w:val="24"/>
          <w:szCs w:val="24"/>
        </w:rPr>
        <w:t>1 476,6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что ниже уровня прошлого года  на 8,4% (-118,6 тыс. руб.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 исполнен на 55,3 % к плану года.</w:t>
      </w:r>
      <w:r>
        <w:rPr>
          <w:rFonts w:cs="Arial" w:ascii="Arial" w:hAnsi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1,0% доходов бюджета составили собственные, их получено  -10,0 тыс.руб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Обусловлено это  возвратом переплаты по земельному налогу ООО "Авангард-Агро-Орел", которая сложилась за счет уменьшения кадастровой стоимости земельных участков. Вследствие этого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план по земельному налогу выполнен на 3,9% (36,8тыс. руб.)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Доходы уменьшились  к  уровню прошлого года  (-461,1 тыс. руб.)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зачислены в размере 1287,5  тыс.руб., ил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82,6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ан  по налогу на доходы физических лиц  выполнен на 73,8/% (42,2 тыс. руб.). Поступления доходов от уплаты налога на доходы физических лиц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ыше уровня аналогичного периода 2016 года на 22,6%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 Лютовского сельского поселения, утвержденный сводной бюджетной росписью по расходам, за отчетный период исполнен на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3,79% к годовому  плану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 запланированных его обязательствах в размере  2 781,2 тыс. руб.  израсходовано 1 493,9 тыс. руб.,  расходы ниже  аналогичного уровня прошлого года на 231,0  тыс. руб. или 13,61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 состоянию на 01.10.2017 года остаток бюджетных средств на счете бюджета Лютовского сельского поселения составляет  55,8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ссовые расходы на оплату труда с начислениями составили 765,0  тыс.руб.(64,6% бюджетных расходов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оплату коммунальных услуг израсходовано 47,6 тыс.руб. ил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4,7% расходов  бюдж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едиторская задолженность на 01.10.2017  года составила 318,7 тыс.руб. за коммунальные услуги, услуги связи, приобретение бензина, уборку кладбища, заработная пл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Из общей суммы расходов  бюджета поселения  260,5 тыс.руб.  составляют расходы на выполнение переданных полномочий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 «Общегосударственные вопросы» выполнены на 58,1 % или 968,7 тыс. руб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К уровню 2016 года расходы снизились на  11,8%.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73,3% расходов по данному направлению составляет заработная плата с начислениями,   3,6%  - коммунальные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Национальная оборона» выполнены на 58,9% к плану, израсходовано – 31,3  тыс. руб.  Расходы выше уровня аналогичного периода 2016 года на 1,7% или 4,4 тыс.руб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Бюджетные обязательства по финансированию раздела «Национальная экономика»подразделу «Дорожное хозяйство» выполнены на 55,8% или 81,5 тыс. руб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Жилищно-коммунальное хозяйство» выполнены на 35%  к бюджету текущего года и составили 148,7 тыс. руб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ходы ниже уровня аналогичного периода 2016 года на 22%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 «Культура, кинематография» выполнены на 51,1 % к бюджету текущего года и составили  203,2 тыс. руб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 уровню 2016 года расходы уменьшились  на 40,9%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Социальная политика» выполнены  в сумме 4,8 тыс. руб. или 22,3% к плану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Кредиты от бюджетов других уровней  и кредитных организаций не привлекались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Глава администрации Лютовского сельского поселения                   А.В. Воробьев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er</cp:lastModifiedBy>
  <cp:lastPrinted>2017-11-20T13:43:00Z</cp:lastPrinted>
  <dcterms:modified xsi:type="dcterms:W3CDTF">2017-11-20T10:49:00Z</dcterms:modified>
  <cp:revision>434</cp:revision>
  <dc:subject/>
  <dc:title>РОССИЙСКАЯ  ФЕДЕРАЦИЯ</dc:title>
</cp:coreProperties>
</file>