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691130</wp:posOffset>
                  </wp:positionH>
                  <wp:positionV relativeFrom="paragraph">
                    <wp:posOffset>-228600</wp:posOffset>
                  </wp:positionV>
                  <wp:extent cx="557530" cy="697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7" r="-8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ОССИЙСКАЯ ФЕДЕРАЦ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РЛОВСКАЯ ОБЛАСТ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АДМИНИСТРАЦИЯ ЛИВЕНСКОГО РАЙОН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    »                                  2017 г.</w:t>
              <w:tab/>
              <w:tab/>
              <w:tab/>
              <w:t xml:space="preserve">  </w:t>
              <w:tab/>
              <w:tab/>
              <w:t xml:space="preserve">                         №  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392" w:hanging="0"/>
        <w:jc w:val="both"/>
        <w:rPr/>
      </w:pPr>
      <w:r>
        <w:rPr>
          <w:rFonts w:cs="Arial" w:ascii="Arial" w:hAnsi="Arial"/>
          <w:sz w:val="24"/>
        </w:rPr>
        <w:t>О внесении изменений в постановление администрации Ливенского района от 20.10.2015 № 612 «Об утверждении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16 - 2020 годы)»</w:t>
      </w:r>
    </w:p>
    <w:p>
      <w:pPr>
        <w:pStyle w:val="Normal"/>
        <w:spacing w:lineRule="atLeast" w:line="100" w:before="0" w:after="0"/>
        <w:ind w:right="467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В целях уточнения мероприятий муниципальной программы, а также объемов ее финансирования, администрация Ливенского района </w:t>
      </w:r>
      <w:r>
        <w:rPr>
          <w:rFonts w:cs="Arial" w:ascii="Arial" w:hAnsi="Arial"/>
          <w:spacing w:val="40"/>
          <w:sz w:val="24"/>
        </w:rPr>
        <w:t>постановляе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. Внести в постановление администрации Ливенского района  от 20.10.2015  № 612 «Об утверждении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16 – 2020 годы)» (в редакции постановлений администрации Ливенского района от 21.03.2016 № 105, от 12.07.2016 № 321, от 31.03.2017 № 127, от 2.05.2017 № 162) (далее – муниципальная программа) следующие измене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1. Приложение 4 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16 – 2020 годы)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Приложение 5 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16 – 2020 годы)»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Приложение 3 к подпрограмме Ливенского района «Развитие отрасли культуры в Ливенском районе на 2016 – 2020 годы» изложить в новой редакции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Приложение 4 к подпрограмме Ливенского района «Развитие отрасли культуры в Ливенском районе на 2016 – 2020 годы» изложить в новой редакции согласно приложению 4 к настоящему постановлению.</w:t>
      </w:r>
    </w:p>
    <w:p>
      <w:pPr>
        <w:pStyle w:val="TextBodyIndent"/>
        <w:spacing w:lineRule="auto" w:line="240"/>
        <w:ind w:firstLine="709"/>
        <w:rPr/>
      </w:pPr>
      <w:r>
        <w:rPr/>
        <w:t>2. Управлению организационно-кадровой, контрольной работы и информационно-документационного обеспечения администрации Ливенского района (Н.А. Болотская) обнародовать настоящее постановление путем размещения его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/>
      </w:pPr>
      <w:r>
        <w:rPr/>
        <w:t>3. Настоящее постановление вступает в силу после его обнарод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 В.А. Фирсо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Ю.Н. Ревин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644"/>
        <w:gridCol w:w="4856"/>
      </w:tblGrid>
      <w:tr>
        <w:trPr>
          <w:trHeight w:val="2575" w:hRule="atLeast"/>
        </w:trPr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</w:rPr>
              <w:t>Постановле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культуры и архивного де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.Н. Анисимова 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социально-экономическим вопросам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 В.А. Фирсов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в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тикоррупционн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ден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в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120" w:after="2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Е.С. Селина 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 управления финансов администрации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  Л.А. Дьяконо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дата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нгвистическая экспертиза проведена</w:t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рганизационно-кадровой, контрольной работы и информационно-документационного обеспечения</w:t>
            </w:r>
          </w:p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Т.Н. Грачëв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_____________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 отдела по экономике, предпринимательству, труду и размещения муниципальных заказов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 Ю.В. Павлова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 дата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ект постановления для размещения на официальном сайте администрации Ливенского района Орловской области в целях проведения независимой антикоррупционной экспертизы получен:</w:t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Ф.И.О. ___________________ дат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0"/>
        <w:rPr/>
      </w:pPr>
      <w:r>
        <w:rPr>
          <w:rFonts w:cs="Arial" w:ascii="Arial" w:hAnsi="Arial"/>
          <w:b/>
          <w:bCs/>
          <w:sz w:val="20"/>
          <w:szCs w:val="20"/>
        </w:rPr>
        <w:t>Рассылка</w:t>
      </w:r>
      <w:r>
        <w:rPr>
          <w:rFonts w:cs="Arial" w:ascii="Arial" w:hAnsi="Arial"/>
          <w:bCs/>
          <w:i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культуры и архивного дела администрации Ливенского района, управление организационно-кадровой, контрольной работы и информационно-документационного обеспечения, заместитель главы администрации по социально-экономическим вопросам, управление финансов администрации 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того</w:t>
      </w:r>
      <w:r>
        <w:rPr>
          <w:rFonts w:cs="Arial" w:ascii="Arial" w:hAnsi="Arial"/>
        </w:rPr>
        <w:t>: 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ка на контроль</w:t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Анисимова Е.Н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Arial" w:hAnsi="Arial" w:cs="Arial"/>
      <w:b/>
      <w:sz w:val="24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2"/>
    <w:rPr/>
  </w:style>
  <w:style w:type="character" w:styleId="21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basedOn w:val="Style13"/>
    <w:qFormat/>
    <w:rPr>
      <w:rFonts w:ascii="Arial" w:hAnsi="Arial" w:eastAsia="Calibri" w:cs="Calibri"/>
      <w:sz w:val="24"/>
      <w:szCs w:val="22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Courier New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Courier New"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ascii="Arial" w:hAnsi="Arial" w:cs="Arial"/>
      <w:b/>
      <w:sz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Arial" w:hAnsi="Arial" w:cs="Arial"/>
      <w:sz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4:00Z</dcterms:created>
  <dc:creator>sai</dc:creator>
  <dc:description/>
  <cp:keywords/>
  <dc:language>en-US</dc:language>
  <cp:lastModifiedBy>УК</cp:lastModifiedBy>
  <cp:lastPrinted>2017-03-17T08:24:00Z</cp:lastPrinted>
  <dcterms:modified xsi:type="dcterms:W3CDTF">2017-06-15T12:49:00Z</dcterms:modified>
  <cp:revision>125</cp:revision>
  <dc:subject/>
  <dc:title>ПРАВИТЕЛЬСТВО ОРЛОВСКОЙ ОБЛАСТИ</dc:title>
</cp:coreProperties>
</file>