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Ливенского района Орловской област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«      »                       2017 года №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46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риложение 5 к муниципальной программе Ливенского района «Развитие культуры и искусства, архивного дела, сохранение и реконструкция военно-мемориальных объектов в Ливенском районе (2016 - 2020 годы)»</w:t>
            </w:r>
          </w:p>
        </w:tc>
      </w:tr>
    </w:tbl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лан реализации муниципальной программы «Развитие культуры и искусства, архивного дела, сохранение и реконструкция военно-мемориальных объектов в Ливенском районе (2016 - 2020 годы)»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34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844"/>
        <w:gridCol w:w="162"/>
        <w:gridCol w:w="1112"/>
        <w:gridCol w:w="164"/>
        <w:gridCol w:w="1111"/>
        <w:gridCol w:w="1983"/>
        <w:gridCol w:w="875"/>
        <w:gridCol w:w="850"/>
        <w:gridCol w:w="851"/>
        <w:gridCol w:w="850"/>
        <w:gridCol w:w="851"/>
        <w:gridCol w:w="2673"/>
      </w:tblGrid>
      <w:tr>
        <w:trPr>
          <w:trHeight w:val="69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ы финансирования 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результат реализации мероприятий муниципальной программы </w:t>
            </w:r>
          </w:p>
        </w:tc>
      </w:tr>
      <w:tr>
        <w:trPr>
          <w:trHeight w:val="145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реализации мероприят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еализации мероприяти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81" w:hRule="atLeast"/>
        </w:trPr>
        <w:tc>
          <w:tcPr>
            <w:tcW w:w="15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Appleconvertedspace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Подпрограмма 1 «Развитие отрасли культуры в Ливенском районе на 2016 - 2020 годы»</w:t>
            </w:r>
          </w:p>
        </w:tc>
      </w:tr>
      <w:tr>
        <w:trPr>
          <w:trHeight w:val="251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 Сохранение объектов культурного наследия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, МБУ ДО «Ливенская районная ДШИ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хране 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рико-культурно 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</w:t>
            </w:r>
            <w:r>
              <w:rPr>
                <w:rFonts w:eastAsia="Arial" w:cs="Arial" w:ascii="Arial" w:hAnsi="Arial"/>
              </w:rPr>
              <w:t xml:space="preserve">; </w:t>
            </w:r>
            <w:r>
              <w:rPr>
                <w:rFonts w:cs="Arial" w:ascii="Arial" w:hAnsi="Arial"/>
              </w:rPr>
              <w:t>увеличе ние доли объектов куль турного наследия, нахо дящихся в удовлетвори тельном состоянии; уве личение территории, на которой проведены археологические иссле дования; увеличение доли  объектов обеспеченных учетной документаци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61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</w:t>
            </w:r>
          </w:p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Противоаварийные и реставрационные работы на объектах культурного наследия, текущий ремонт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</w:t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хранени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торико-культурного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ледия</w:t>
            </w:r>
            <w:r>
              <w:rPr>
                <w:rFonts w:eastAsia="Arial"/>
                <w:sz w:val="22"/>
                <w:szCs w:val="22"/>
              </w:rPr>
              <w:t>;</w:t>
            </w:r>
          </w:p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увеличени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ов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льтурного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ледия,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ящихся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овлетворительном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янии</w:t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учетной документации на объекты культурного наследия, выявление и охрана объектов археологии и обеспечение объектов культурного наследия информационными досками</w:t>
            </w:r>
          </w:p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</w:t>
            </w:r>
          </w:p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хранени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торико-культурного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ледия; увеличение территории, на которой проведены археологические исследования; увеличение доли  объектов обеспеченных учетной документацией</w:t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Основное 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хранение и развитие системы образовательных  учреждений в сфере культуры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ДО «Ливенская районная ДШИ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68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Формировани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стетических</w:t>
            </w: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требностей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кусов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х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ых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растных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п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ия: укрепление материально-технической базы</w:t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37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1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5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 ны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сероссий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жду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стива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курс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ьностя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БУДО «Ливен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ая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ШИ», проведение мероприятий для учащихся ДШ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пускной веч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день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юбилей шко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ученик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праздник танца</w:t>
            </w:r>
          </w:p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 день театра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ДО «Ливенская районная ДШИ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Формировани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стетических</w:t>
            </w: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требностей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кусов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х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ых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растных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п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ия</w:t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99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Мероприятие 2.2. Обновление специального оборудования  образовательных учреждений культуры в соответствии с требованиями ФГТ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ДО «Ливенская районная ДШИ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76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Укрепление материально-технической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зы</w:t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1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3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rFonts w:eastAsia="Arial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Мероприятие 2.3</w:t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  <w:shd w:fill="FFFFFF" w:val="clear"/>
              </w:rPr>
              <w:t>Текущий ремонт отделений МБУ ДО «Ливенская районная ДШИ», открытие новых отделений и обеспе</w:t>
            </w:r>
          </w:p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чение их средства</w:t>
            </w:r>
          </w:p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и пожарной безопасности</w:t>
            </w:r>
          </w:p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ДО «Ливенская районная ДШИ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Укрепление материально-технической базы</w:t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71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благоприятных условий для обеспечения свободы слова, творчества и развития культурно-информационного пространства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развитие эстетических потребностей и вкусов всех социальных и возрастных групп населения, восстановление традиций, улучшение материально-технической базы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поддержка искусства, литературы  и народного творчества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МБ им. А.С. Пушкина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развитие эстетических потребностей и вкусов всех социальных и возрастных групп населения</w:t>
            </w:r>
          </w:p>
        </w:tc>
      </w:tr>
      <w:tr>
        <w:trPr>
          <w:trHeight w:val="554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44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2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народного промысла, выявление и поддержка народных умельцев, оформление выставок мастеров 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традиций, улучшение материально-технической базы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4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89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5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3.  формирование фондов, музейных коллекций и поддержка краеведческих самобытных инициатив жителей района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традиций</w:t>
            </w:r>
          </w:p>
        </w:tc>
      </w:tr>
      <w:tr>
        <w:trPr>
          <w:trHeight w:val="48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85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сновное мероприятие 4 Сохранение нематериального наследия района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75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Повышение качества работы в учреждениях культуры района, формирование и развитие эстетических потребностей и вкусов всех социальных и возрастных групп населения, сохранение традиций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16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75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31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13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1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област ных, всероссийских, международных фестивалях и конкурсах, мастер-классах, получение коллективами звания («народный», «образцовый», «заслуженный») самодеятельного народного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тва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Повышение качества работы в учреждениях культуры района, сохранение традиций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90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651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4.2 Проведение район ных праздников: смотр профес сионального мастер ства «Лучший культработник»; День культработника; Международный День семьи; День матери; День семьи, любви и верности; Елка Главы района; праздник, посвященный Дню защиты детей, «Мир детства», Здравствуй, школа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вышение качества работы в учреждениях культуры района, формирование и развитие эстетических потребностей и вкусов всех социальных и возрастных групп населения, сохранение традиций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41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962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79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4.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районных фестивалей и конкурсов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стиваль эстрадной песн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атральный фестиваль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нкурс чтецо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нкурс детского вокального творчества  «Хочу стать звездой»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стиваль танцевальных коллектив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допризывной молодежи «Державы Российской орлы»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стиваль КВН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амодеятельных авторов район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стиваль народной песн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- фольклорный фестива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фестиваль шансон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фестиваль развлекательных программ (дискотечных, детских, вечеров отдыха, программ для старшего поколения);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раса район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исс Дюймовочк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астерская Деда Мороза (конкурс новогодних программ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стиваль патриотической песни «Служить Росси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работы в учреждениях культуры района, формирование и развитие эстетических потребностей и вкусов всех социальных и возрастных групп населения, сохранение традиций</w:t>
            </w:r>
          </w:p>
        </w:tc>
      </w:tr>
      <w:tr>
        <w:trPr>
          <w:trHeight w:val="53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8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49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465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23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75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4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рамках «Декада инвалидов»: фестиваля для людей с ограниченными возможностями, благотворительных спектаклей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Проведени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й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окультурной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билитаци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валидов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38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7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5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новление специального оборудования организаций культуры, разработка и внедрение информационных продуктов и технологий в сфере культуры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, повышение уровня мероприятий и культурного обслуживания населения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002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49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.1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для МБУ «ЦРДК» и филиалов СДК: кино-видео оборудования, свето-, звуко-технического оборудования, музыкальных инструментов, театральных кресел, офисной мебели, костюмов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, повышение уровня мероприятий и культурного обслуживания населения, обеспечение условий для инновационной деятельности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84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1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820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5.2 Приобретение специального оборудования для МБУ «ЦМБ им. А.С. Пушкина» и филиалов МБУ «ЦМБ им. А.С. Пушкина»: видеокамеры, цифрового фотоаппарата, проектора, экрана, офисной мебели, оснащение компьютерным  и мультимедийным оборудованием, комплектование книжного фонда, создание модельных библиотек 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снащение компьютерного и мультимедийного оборудования, проектора экрана, офисной мебели, комплектования книжного фонда, создание модельных сельских библиотек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МБ им. А.С. Пушкина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, повышение уровня мероприятий и культурного обслуживания населения, обеспечение условий для инновационной деятельности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30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313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.3</w:t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Обеспечение доступа пользователям библиотек к Интернет-ресурсам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МБ им. А.С. Пушкин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инновационной деятельности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2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27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6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капитального и текущего ремонта, обеспечение мест пожарной безопасности, разработка      проектно-сметной документации, изготовление энергетических паспортов, газификация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7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Укрепление материально-технической базы, создание лучших условий для посетителей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38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7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275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7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Мероприятие 6.1 Разработка проектно-сметной документации для учреждений культуры Ливенского района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Укрепление материально-технической базы, создание лучших условий для посетителей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42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13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2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тивопожарной безопасности учреждений культуры: пропитка сцены, деревянных конструкций и монтаж охранно-пожарной сигнализации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Укрепление материально-технической базы, создание лучших условий для посетителей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63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74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75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3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и капитальный ремонт учреждений культуры, газификация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Укрепление материально-технической базы, создание лучших условий для посетителей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38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7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4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ация зданий учреждений культуры и прилегающих территорий для беспрепятственного доступа инвалидов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Укрепление материально-технической базы, создание лучших условий для посетителей</w:t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0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117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5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Подпрограмма 2. Сохранение и реконструкция военно-мемориальных объектов в Ливенском районе на 2016 - 2020 годы</w:t>
            </w:r>
          </w:p>
        </w:tc>
      </w:tr>
      <w:tr>
        <w:trPr>
          <w:trHeight w:val="363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Основное мероприятие 1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Сохранение военно-мемориальных объектов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16 г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20 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5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осстановление и обустройство воинских захоронений, увеличение количества воинских захоронений, братских могил, на которых проведен  ремонт и благоустройство</w:t>
            </w:r>
          </w:p>
        </w:tc>
      </w:tr>
      <w:tr>
        <w:trPr>
          <w:trHeight w:val="36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/>
                <w:b/>
                <w:sz w:val="22"/>
                <w:szCs w:val="22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/>
                <w:b/>
                <w:sz w:val="22"/>
                <w:szCs w:val="22"/>
                <w:shd w:fill="FFFFFF" w:val="clear"/>
              </w:rPr>
            </w:r>
          </w:p>
        </w:tc>
      </w:tr>
      <w:tr>
        <w:trPr>
          <w:trHeight w:val="36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</w:tr>
      <w:tr>
        <w:trPr>
          <w:trHeight w:val="95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5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</w:tr>
      <w:tr>
        <w:trPr>
          <w:trHeight w:val="25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63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онструкция, ремонт и благоустройство братской могилы воинов, погибших в 1943 г.,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ной по адресу: Орловская обл., Ливенский р-н, с. Сергиевское, ул. Пентюхова, 15 а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воинских захоронений, братских могил, на которых проведен  ремонт и благоустройство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102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, ремонт и благоустройство могилы офицера, погибшего в 1943 году, расположенной по адресу: Орловская обл., Ливенский р-н, д. Викторовка, ул. Центральная, 45 а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воинских захоронений, братских могил, на которых проведен  ремонт и благоустройство</w:t>
            </w:r>
          </w:p>
        </w:tc>
      </w:tr>
      <w:tr>
        <w:trPr>
          <w:trHeight w:val="37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, ремонт и благоустройство братской могилы воинов, погибших в 1943 г., расположенной по адресу: Орловская обл., Ливенский р-н, д. Постояльская, ул. Луговая, 21 а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воинских захоронений, братских могил, на которых проведен   ремонт и благоустройство</w:t>
            </w:r>
          </w:p>
        </w:tc>
      </w:tr>
      <w:tr>
        <w:trPr>
          <w:trHeight w:val="40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5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4</w:t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Реконструкция, ремонт и благоустройство братской могилы воинов, погибших в 1943 г., расположенной по адресу: Орловская обл., Ливенский р-н, с. Остров, ул. Центральная, 12 а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воинских захоронений, братских могил, на которых проведен  ремонт и благоустройство</w:t>
            </w:r>
          </w:p>
        </w:tc>
      </w:tr>
      <w:tr>
        <w:trPr>
          <w:trHeight w:val="55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5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, ремонт и благоустройство братской могилы воинов, погибших в 1943 г., расположенной по адресу: Орловская обл., Ливенский р-н, с. Круглое, ул. Центральная, 26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воинских захоронений, братских могил, на которых проведен  ремонт и благоустройство</w:t>
            </w:r>
          </w:p>
        </w:tc>
      </w:tr>
      <w:tr>
        <w:trPr>
          <w:trHeight w:val="55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17" w:hRule="atLeast"/>
        </w:trPr>
        <w:tc>
          <w:tcPr>
            <w:tcW w:w="15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 3 Развитие архивного дела в Ливенском районе на 2016 - 2020 годы</w:t>
            </w:r>
          </w:p>
        </w:tc>
      </w:tr>
      <w:tr>
        <w:trPr>
          <w:trHeight w:val="251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архивного дела в районе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Укрепление материально-технической базы архива; приобретение необходимой оргтехни ки, позволяющей в целом совершенство вать систему хранения, комплектования, учета и использования архивных документов; создание и поддержание условий для нормативного режима сохранности документального наследия; развитие информатизации архивного дела; увеличение объема и повышение качества архивных услуг; увеличение количества пользователей архивной информации</w:t>
            </w:r>
          </w:p>
        </w:tc>
      </w:tr>
      <w:tr>
        <w:trPr>
          <w:trHeight w:val="55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372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архива и развитие информационных технологий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; приобретение необходимой оргтехники</w:t>
            </w:r>
          </w:p>
        </w:tc>
      </w:tr>
      <w:tr>
        <w:trPr>
          <w:trHeight w:val="55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5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</w:t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Обеспечение сохранности документов архива: приобретение и установка жалюзи, изготовление и установка металлических решеток, текущий ремон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поддержание условий для нормативного режима сохранности документального наследия</w:t>
            </w:r>
          </w:p>
        </w:tc>
      </w:tr>
      <w:tr>
        <w:trPr>
          <w:trHeight w:val="55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5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4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ы финансирования (тыс. руб.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</w:tr>
      <w:tr>
        <w:trPr>
          <w:trHeight w:val="275" w:hRule="atLeast"/>
        </w:trPr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1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,4</w:t>
            </w:r>
          </w:p>
        </w:tc>
      </w:tr>
      <w:tr>
        <w:trPr>
          <w:trHeight w:val="280" w:hRule="atLeast"/>
        </w:trPr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0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,4</w:t>
            </w:r>
          </w:p>
        </w:tc>
      </w:tr>
      <w:tr>
        <w:trPr>
          <w:trHeight w:val="277" w:hRule="atLeast"/>
        </w:trPr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</w:tbl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40" w:right="822" w:gutter="0" w:header="567" w:top="623" w:footer="0" w:bottom="567"/>
      <w:pgNumType w:start="18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2</w:t>
    </w:r>
    <w:r>
      <w:rPr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bsatzStandardschriftart">
    <w:name w:val="Absatz-Standardschriftart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12:00Z</dcterms:created>
  <dc:creator>user</dc:creator>
  <dc:description/>
  <cp:keywords/>
  <dc:language>en-US</dc:language>
  <cp:lastModifiedBy>УК</cp:lastModifiedBy>
  <cp:lastPrinted>2017-04-27T16:04:00Z</cp:lastPrinted>
  <dcterms:modified xsi:type="dcterms:W3CDTF">2017-06-20T11:50:00Z</dcterms:modified>
  <cp:revision>85</cp:revision>
  <dc:subject/>
  <dc:title/>
</cp:coreProperties>
</file>