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ind w:left="9639" w:hanging="0"/>
        <w:jc w:val="center"/>
        <w:rPr/>
      </w:pPr>
      <w:r>
        <w:rPr>
          <w:sz w:val="24"/>
          <w:szCs w:val="24"/>
        </w:rPr>
        <w:t xml:space="preserve">к постановлению администрации Ливенского района Орловской области </w:t>
      </w:r>
    </w:p>
    <w:p>
      <w:pPr>
        <w:pStyle w:val="ConsPlusNormal"/>
        <w:ind w:left="9639" w:hanging="0"/>
        <w:rPr>
          <w:sz w:val="24"/>
          <w:szCs w:val="24"/>
        </w:rPr>
      </w:pPr>
      <w:r>
        <w:rPr>
          <w:sz w:val="24"/>
          <w:szCs w:val="24"/>
        </w:rPr>
        <w:t xml:space="preserve">от «     »                        2017 года №         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70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4 к подпрограм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отрасли культуры в Ливенск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е на 2016 - 2020 годы»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План реализации подпрограммы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«Развитие отрасли культуры в Ливенском районе на 2016 - </w:t>
      </w:r>
      <w:r>
        <w:rPr/>
        <w:t>2020 годы»</w:t>
      </w:r>
    </w:p>
    <w:tbl>
      <w:tblPr>
        <w:tblW w:w="15634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844"/>
        <w:gridCol w:w="162"/>
        <w:gridCol w:w="1276"/>
        <w:gridCol w:w="1111"/>
        <w:gridCol w:w="1983"/>
        <w:gridCol w:w="875"/>
        <w:gridCol w:w="850"/>
        <w:gridCol w:w="851"/>
        <w:gridCol w:w="850"/>
        <w:gridCol w:w="851"/>
        <w:gridCol w:w="2673"/>
      </w:tblGrid>
      <w:tr>
        <w:trPr>
          <w:trHeight w:val="69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финансирования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 реализации мероприятий муниципальной программы </w:t>
            </w:r>
          </w:p>
        </w:tc>
      </w:tr>
      <w:tr>
        <w:trPr>
          <w:trHeight w:val="14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реализации мероприят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еализации мероприят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1" w:hRule="atLeast"/>
        </w:trPr>
        <w:tc>
          <w:tcPr>
            <w:tcW w:w="15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Appleconvertedspace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одпрограмма 1 «Развитие отрасли культуры в Ливенском районе на 2016 - 2020 годы»</w:t>
            </w:r>
          </w:p>
        </w:tc>
      </w:tr>
      <w:tr>
        <w:trPr>
          <w:trHeight w:val="39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 Сохранение объектов культурного наследия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ко-культурн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едия</w:t>
            </w:r>
            <w:r>
              <w:rPr>
                <w:rFonts w:eastAsia="Arial"/>
                <w:sz w:val="22"/>
                <w:szCs w:val="22"/>
              </w:rPr>
              <w:t>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культурного наследия, находящихся в удовлетворительном состоянии; увеличение территории, на которой проведены археологические исследования; увеличение доли  объектов обеспеченных учетной документацией</w:t>
            </w:r>
          </w:p>
        </w:tc>
      </w:tr>
      <w:tr>
        <w:trPr>
          <w:trHeight w:val="45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ротивоаварийные и реставрационные работы на объектах культурного наследия, текущий ремонт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ко-культурн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едия</w:t>
            </w:r>
            <w:r>
              <w:rPr>
                <w:rFonts w:eastAsia="Arial"/>
                <w:sz w:val="22"/>
                <w:szCs w:val="22"/>
              </w:rPr>
              <w:t>;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увелич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н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едия,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хся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влетворительном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янии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четной документации на объекты культурного наследия, выявление и охрана объектов археологии и обеспечение объектов культурного наследия информационными досками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ко-культурн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едия; увеличение территории, на которой проведены археологические исследования; увеличение доли  объектов, обеспеченных учетной документацией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хранение и развитие системы образовательных  учреждений в сфере культуры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ДО «Ливенская районная ДШ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68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Формирова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стетических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требносте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усо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растн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: укрепление материально-технической базы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37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 ны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россий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жду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стива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с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ьностя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БУ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ен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а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ШИ», проведение мероприятий для учащихся ДШ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пускной веч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день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юбилей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еник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аздник танца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 день театра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ДО «Ливенская районная ДШ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Формирова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стетических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требносте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усо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растн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ероприятие 2.2. Обновление специального оборудования  образовательных учреждений культуры в соответствии с требованиями ФГТ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ДО «Ливенская районная ДШ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76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Укрепление материально-техническо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зы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rFonts w:eastAsia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Мероприятие 2.3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  <w:shd w:fill="FFFFFF" w:val="clear"/>
              </w:rPr>
              <w:t>Текущий ремонт отделений МБУ ДО «Ливенская районная ДШИ», открытие новых отделений и обеспе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ение их средства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и пожарной безопасности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ДО «Ливенская районная ДШ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Укрепление материально-технической базы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благоприятных условий для обеспечения свободы слова, творчества и развития культурно-информационного пространства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эстетических потребностей и вкусов всех социальных и возрастных групп населения, восстановление традиций, улучшение материально-технической базы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искусства, литературы  и народного творчества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эстетических потребностей и вкусов всех социальных и возрастных групп населения</w:t>
            </w:r>
          </w:p>
        </w:tc>
      </w:tr>
      <w:tr>
        <w:trPr>
          <w:trHeight w:val="55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народного промысла, выявление и поддержка народных умельцев, оформление выставок мастеров 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Сохранение традиций, улучшение материально-технической базы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89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  формирование фондов, музейных коллекций и поддержка краеведческих самобытных инициатив жителей района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традиций</w:t>
            </w:r>
          </w:p>
        </w:tc>
      </w:tr>
      <w:tr>
        <w:trPr>
          <w:trHeight w:val="4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новное мероприятие 4 Сохранение нематериального наследия района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7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6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7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31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13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бласт ных, всероссийских, международных фестивалях и конкурсах, мастер-классах, получение коллективами звания («народный», «образцовый», «заслуженный») самодеятельного народного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а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овышение качества работы в учреждениях культуры района, сохранение традици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90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51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Мероприятие  4.2 Проведение район ных праздников: смотр профес сионального мастер ства «Лучший культработник»; День культработника; Международный День семьи; День матери; День семьи, любви и верности; Елка Главы района; праздник, посвященный Дню защиты детей, «Мир детства», Здравствуй, школа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1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962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4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йонных фестивалей и конкурс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стиваль эстрадной песн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атральный фестиваль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нкурс чтец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нкурс детского вокального творчества  «Хочу стать звездой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стиваль танцевальных коллектив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допризывной молодежи «Державы Российской орлы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стиваль КВН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амодеятельных авторов район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стиваль народной песн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- фольклорный фестива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фестиваль шансон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естиваль развлекательных программ (дискотечных, детских, вечеров отдыха, программ для старшего поколения)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раса район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исс Дюймовоч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астерская Деда Мороза (конкурс новогодних программ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стиваль патриотической песни «Служить Росси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</w:tc>
      </w:tr>
      <w:tr>
        <w:trPr>
          <w:trHeight w:val="53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31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15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36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23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5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4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«Декада инвалидов»: фестиваля для людей с ограниченными возможностями, благотворительных спектаклей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Провед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окультурно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билитаци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валидов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01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новление специального оборудования организаций культуры, разработка и внедрение информационных продуктов и технологий в сфере культуры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повышение уровня мероприятий и культурного обслуживания населения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72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3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1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для МБУ «ЦРДК» и филиалов СДК: кино-видео оборудования, свето-, звуко-технического оборудования, музыкальных инструментов, театральных кресел, офисной мебели, костюмов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повышение уровня мероприятий и культурного обслуживания населения, обеспечение условий для инновационной деятельности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2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540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73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5.2 Приобретение специального оборудования для МБУ «ЦМБ им. А.С. Пушкина» и филиалов МБУ «ЦМБ им. А.С. Пушкина»: видеокамеры, цифрового фотоаппарата, проектора, экрана, офисной мебели, оснащение компьютерным  и мультимедийным оборудованием, комплектование книжного фонда, создание модельных библиотек 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снащение компьютерного и мультимедийного оборудования, проектора экрана, офисной мебели, комплектования книжного фонда, создание модельных сельских библиотек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повышение уровня мероприятий и культурного обслуживания населения, обеспечение условий для инновационной деятельности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0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82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3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Обеспечение доступа пользователям библиотек к Интернет-ресурсам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инновационной деятельности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5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капитального и текущего ремонта, обеспечение мест пожарной безопасности, разработка      проектно-сметной документации, изготовление энергетических паспортов, газификация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7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создание лучших условий для посетителе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75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1 Разработка проектно-сметной документации для учреждений культуры Ливенского района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создание лучших условий для посетителе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2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пожарной безопасности учреждений культуры: пропитка сцены, деревянных конструкций и монтаж охранно-пожарной сигнализации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создание лучших условий для посетителе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6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7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3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учреждений культуры, газификация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создание лучших условий для посетителе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4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зданий учреждений культуры и прилегающих территорий для беспрепятственного доступа инвалидов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создание лучших условий для посетителе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00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5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ирования (тыс. руб.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  <w:tr>
        <w:trPr>
          <w:trHeight w:val="275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6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,4</w:t>
            </w:r>
          </w:p>
        </w:tc>
      </w:tr>
      <w:tr>
        <w:trPr>
          <w:trHeight w:val="280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056,4</w:t>
            </w:r>
          </w:p>
        </w:tc>
      </w:tr>
      <w:tr>
        <w:trPr>
          <w:trHeight w:val="277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40" w:right="822" w:gutter="0" w:header="567" w:top="623" w:footer="0" w:bottom="567"/>
      <w:pgNumType w:start="4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2</w:t>
    </w:r>
    <w:r>
      <w:rPr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bsatzStandardschriftart">
    <w:name w:val="Absatz-Standardschriftart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Style16">
    <w:name w:val="Название объекта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00:00Z</dcterms:created>
  <dc:creator>user</dc:creator>
  <dc:description/>
  <cp:keywords/>
  <dc:language>en-US</dc:language>
  <cp:lastModifiedBy>УК</cp:lastModifiedBy>
  <cp:lastPrinted>2017-04-27T16:10:00Z</cp:lastPrinted>
  <dcterms:modified xsi:type="dcterms:W3CDTF">2017-06-20T11:53:00Z</dcterms:modified>
  <cp:revision>68</cp:revision>
  <dc:subject/>
  <dc:title/>
</cp:coreProperties>
</file>