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026" w:leader="none"/>
        </w:tabs>
        <w:autoSpaceDE w:val="false"/>
        <w:ind w:left="9923" w:right="-141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923" w:right="-141" w:hanging="0"/>
        <w:jc w:val="center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923" w:right="-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а Орловской област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923" w:right="-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«     »                         2017 года №     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left="9923" w:right="-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8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ind w:left="175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3 к подпрограмме </w:t>
            </w:r>
          </w:p>
          <w:p>
            <w:pPr>
              <w:pStyle w:val="Normal"/>
              <w:autoSpaceDE w:val="false"/>
              <w:ind w:left="175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отрасли культуры в Ливенском районе на 2016 - 2020 годы»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реализации подпрограммы «Развитие отрасли культуры </w:t>
        <w:br/>
        <w:t>в Ливенском районе на 2016 - 2020 годы» за счет средств бюджета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085"/>
        <w:gridCol w:w="850"/>
        <w:gridCol w:w="851"/>
        <w:gridCol w:w="1417"/>
        <w:gridCol w:w="734"/>
        <w:gridCol w:w="1276"/>
        <w:gridCol w:w="1134"/>
        <w:gridCol w:w="992"/>
        <w:gridCol w:w="1134"/>
        <w:gridCol w:w="993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отрасли культуры в Ливенском районе на 2016 - 2020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», МБУ ДО «Ливенская районная ДШ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объектов культурного наслед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, текущий ремонт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учетной документации на объекты культурно го наследия, выявление  и охрана объектов археологии  и обеспечение объектов культурного наследия информационными доска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и развитие системы образовательных учреждений в сфере куль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россий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ст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ШИ», проведение мероприятий для учащихся ДШ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ыпускной веч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ень учит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юбилей школ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ученик г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аздник танц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нь теат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новление специального оборудования образовательных учреждений культуры в соответствиями с требованиями ФГ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отделений МБУ ДО «Ливенская районная ДШИ», открытие новых отделений и обеспечение их средствами пожарной безопас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здание благоприятных условий для обеспечения свободы слова, творчества и развития культурно-информационного простран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ная поддержка искусства, литературы и народного творче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 промысла, выявление и поддержка народных умельцев, оформление выставок мастер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нематериального наследия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 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 обла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х, всероссий ских, междунар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ых фестивалях и конкурсах, мастер-классах, получение коллективами зва ния («народный», «образцовый», «заслуженный») самодеятельного народного творчеств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 ных праздников: смотр профе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онального масс терства «Лучший культработник»; Ден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работни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дународный День семьи; День матери; День семьи, любви и верности; Елка Главы района; праздник, посвя щенный Дню защи ты детей, «Мир дет ства»; «Здравст вуй, школ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 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ных фестивалей и конкурс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эстрадной песн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атраль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чтец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танцевальных коллектив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опризывной молодежи «Державы Российской орлы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КВ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амодеятельных авторов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народной песни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ольклорный фестиваль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фестиваль шансо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раса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Мисс Дюймовоч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патриотической песни «Служить Росси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в рамках «Декада инвалидов»: фе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я для людей с ограниченными возможностями, благотворительных спектак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новление сп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ального об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вания органи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й культуры, разработка и вне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ние инфор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ионных проду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ов и технолог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фере куль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для МБУ «ЦРДК» и ф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алов СДК: кино-видео-оборуд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,  свето-, звуко- технического об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ания, музыка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х инструментов, театральных к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, офисной мебели, костюм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ального оборуд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ия для МБУ «ЦМБ им. А.С. Пушкина» и фил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ов МБУ «ЦМБ им. А.С. Пушкина»: видеокамеры, циф рового фотоаппара та, проектора, экра на, офисной мебе ли, оснащение ко мпьютерным и мультимедийным оборудованием, комплектование книжного фонда, создание модель ных библиоте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о дела адм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страции Ли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го района, МБУ «ЦМБ им.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ие кап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льного и текущ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 ремонта, обе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чение мест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арной безопа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сти, разработка проектно-сметной документации, изготовление энергетических паспортов, газифик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проектно-сметной документации для учреждений культур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отивопожарной безопас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й культуры: пропитка сцены, деревянных конструкций и монтаж охранно-пожарной сигн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щий и капитальный  ремонт учреждений культуры, газификац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37"/>
      <w:pgNumType w:start="3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59:00Z</dcterms:created>
  <dc:creator>tour1</dc:creator>
  <dc:description/>
  <cp:keywords/>
  <dc:language>en-US</dc:language>
  <cp:lastModifiedBy>УК</cp:lastModifiedBy>
  <cp:lastPrinted>2017-04-27T16:08:00Z</cp:lastPrinted>
  <dcterms:modified xsi:type="dcterms:W3CDTF">2017-06-20T11:52:00Z</dcterms:modified>
  <cp:revision>64</cp:revision>
  <dc:subject/>
  <dc:title/>
</cp:coreProperties>
</file>