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931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«     »                     2017 года №  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2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 4 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16 - 2020 годы)»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реализации муниципальной программы Ливенского района «Развитие культуры </w:t>
        <w:br/>
        <w:t xml:space="preserve">и искусства, архивного дела, сохранение и реконструкция военно-мемориальных объектов </w:t>
        <w:br/>
        <w:t>в Ливенском районе (2016 - 2020 годы)» за счет средств бюджета Ливенского района</w:t>
      </w:r>
    </w:p>
    <w:tbl>
      <w:tblPr>
        <w:tblW w:w="15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268"/>
        <w:gridCol w:w="2085"/>
        <w:gridCol w:w="850"/>
        <w:gridCol w:w="851"/>
        <w:gridCol w:w="1417"/>
        <w:gridCol w:w="734"/>
        <w:gridCol w:w="1276"/>
        <w:gridCol w:w="1134"/>
        <w:gridCol w:w="992"/>
        <w:gridCol w:w="1134"/>
        <w:gridCol w:w="993"/>
        <w:gridCol w:w="992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</w:t>
              <w:br/>
              <w:t>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витие культуры </w:t>
              <w:br/>
              <w:t>и искусства, архивного дела, сохранение и реконструкция военно-мемориальных объектов в Ливенском районе (2016 - 2020 годы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», МБУ ДО «Ливенская районная ДШ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0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7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отрасли культуры в Ливенском районе на 2016 - 2020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»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объектов культурного наслед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, текущий ремо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учетной документации на объекты культурно го наследия, выявление  и охрана объектов археологии  и обеспечение объектов культурного наследия информационными доск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и развитие системы образовательных учреждений в сфере куль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россий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ст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ШИ», проведение мероприятий для учащихся ДШ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ыпускной веч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ень учит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юбилей школ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ученик г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аздник танц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нь теат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новление специального оборудования образовательных учреждений культуры в соответствиями с требованиями ФГ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отделений МБУ ДО «Ливенская районная ДШИ», открытие новых отделений и обеспечение их средствами пожарной безопас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ДО «Ливенская районная 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здание благоприятных условий для обеспечения свободы слова, творчества и развития культурно-информационного простран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ная поддержка искусства, литературы и народного творче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МБ им. А.С.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 промысла, выявление и поддержка народных умельцев, оформление выставок мастер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нематериального наследия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 обла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х, всеросс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их, междунар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ых фестивалях и конкурсах, мастер-классах, получение коллективами зва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«народный», «образцовый», «заслуженный») самодеятельного народного творчест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х праздников: смотр профе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онального ма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рства «Лучший культработник»; Ден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работни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 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ных фестивалей и конкурс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эстрадной песн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атраль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чтец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танцевальных коллектив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опризывной молодежи «Державы Российской орлы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КВ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амодеятельных авторов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народной песни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ольклорный фестиваль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фестиваль шансо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раса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Мисс Дюймовоч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патриотической песни «Служить Росси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в рамках «Декада инвалидов»: фе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я для людей с ограниченными возможностями, благотворительных спектак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4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новление сп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ального об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вания органи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й культуры, разработка и вне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ние инфор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ионных проду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ов и технолог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фере куль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для МБУ «ЦРДК» и ф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алов СДК: кино-видео-оборуд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,  свето-, звуко- технического об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ания, музыка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х инструментов, театральных к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, офисной мебели, костюм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ального оборуд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ия для МБУ «ЦМБ им. А.С. Пушкина» и филиа лов МБУ «ЦМБ им. А.С. Пушкина»: ви деокамеры, цифро вого фотоаппарата, проектора, экрана, офисной мебели, оснащение компью терным и мультиме дийным оборудова нием, комплектова ние книжного фон да, создание мо дельных библиоте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о дела адм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страции Ли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го района, МБУ «ЦМБ им.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5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ие кап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льного и текущ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 ремонта, обе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чение мест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арной безопа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сти, разработка проектно-сметной документации, изготовление энергетических паспортов, газифик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проектно-сметной документации для учреждений культур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отивопожарной безопас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й культуры: пропитка сцены, деревянных конструкций и монтаж охранно-пожарной сигн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щий и капитальный  ремонт учреждений культуры, газификац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6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1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хранение и реконструкция военно-мемориальных объектов в Ливенском районе на 2016 - 2020 г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2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хранение военно-мемориальных объектов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нов, погибших в 1943 г., располо женной по адресу: Орловская обл., Ливенский р-н, с. Сергиевское, ул. Пентюхова, 15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еконструкция, ремонт и благоустройство могилы офицера, погибшего в 1943 году, расположенной по адресу: Орловская обл., Ливенский р-н, д. Викторовка, ул. Центральная, 45 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нов, погибших в 1943 г., располо женной по адресу: Орловская обл., Ливенский р-н, д. Постояльская, ул. Луговая, 21 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нов, погибших в 1943 г., располо женной по адресу: Орловская обл., Ливенский р-н, с. Остров, ул. Центральная, 12 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нов, погибших в 1943 г., располо женной по адресу: Орловская обл., Ливенский р-н, с. Круглое, ул. Центральная, 2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программа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архивного дела в Ливенском районе на 2016 - 2020 го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3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архивного дела в райо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83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 ческой базы архива и развитие информационных технолог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3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сохранности документов архива: приобретение и установка жалюзи, изготовление и установка металли ческих решеток, текущий ремо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83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37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2:00Z</dcterms:created>
  <dc:creator>tour1</dc:creator>
  <dc:description/>
  <cp:keywords/>
  <dc:language>en-US</dc:language>
  <cp:lastModifiedBy>УК</cp:lastModifiedBy>
  <cp:lastPrinted>2017-04-27T16:00:00Z</cp:lastPrinted>
  <dcterms:modified xsi:type="dcterms:W3CDTF">2017-06-20T11:50:00Z</dcterms:modified>
  <cp:revision>76</cp:revision>
  <dc:subject/>
  <dc:title/>
</cp:coreProperties>
</file>