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/>
      </w:pPr>
      <w:r>
        <w:rPr>
          <w:rFonts w:cs="Arial" w:ascii="Arial" w:hAnsi="Arial"/>
        </w:rPr>
        <w:t xml:space="preserve">Приложение 1 к постановлению администрации Ливенского района </w:t>
      </w:r>
    </w:p>
    <w:p>
      <w:pPr>
        <w:pStyle w:val="Normal"/>
        <w:ind w:left="97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   февраля 2017 г. №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9781" w:firstLine="42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ind w:left="9781" w:firstLine="425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ind w:left="9781" w:firstLine="425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и поддержка малого и среднего предпринимательства в Ливенском районе на 2016 - 2018 годы»</w:t>
      </w:r>
    </w:p>
    <w:p>
      <w:pPr>
        <w:pStyle w:val="ConsPlusNormal"/>
        <w:ind w:left="9781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х мероприятий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294"/>
        <w:gridCol w:w="3544"/>
        <w:gridCol w:w="992"/>
        <w:gridCol w:w="992"/>
        <w:gridCol w:w="326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ое мероприятие 1: Нормативно-правовое обеспечение развития малого и среднего предприниматель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. Подготовка предложений по совершенствованию нормативно-правовых актов, регулирующих деятельность малых и средних предприятий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 xml:space="preserve">Снижение </w:t>
            </w:r>
            <w:r>
              <w:rPr>
                <w:sz w:val="24"/>
                <w:szCs w:val="24"/>
                <w:shd w:fill="FFFFFF" w:val="clear"/>
              </w:rPr>
              <w:t>административных и других ограничений в деятельности предпринимателей, а также необоснованных расход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сновное мероприятие 2: </w:t>
            </w: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в приоритетных направлениях</w:t>
            </w:r>
          </w:p>
        </w:tc>
      </w:tr>
      <w:tr>
        <w:trPr>
          <w:trHeight w:val="12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роприятие 2.1. Выделение средств из бюджета Ливенского района на предоставление субсидий для поддержки и развития малого и среднего предприним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ых механизмов финансовой поддержки и создание благоприятных условий для развития малого и среднего предпринимательства</w:t>
            </w:r>
          </w:p>
        </w:tc>
      </w:tr>
      <w:tr>
        <w:trPr>
          <w:trHeight w:val="25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роприятие 2.2. Предоставление в соответствии с действующим законодательством в особом порядке субъектам малого и среднего предпринимательства во владение и (или) в пользование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способствующих расширению деятельности субъектов малого и среднего предпринимательства в приоритетных для района отраслях экономики</w:t>
            </w:r>
          </w:p>
        </w:tc>
      </w:tr>
      <w:tr>
        <w:trPr>
          <w:trHeight w:val="5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ое мероприятие 3: Популяризация предпринимательства, формирование положительного имиджа и</w:t>
            </w:r>
            <w:r>
              <w:rPr>
                <w:sz w:val="24"/>
                <w:szCs w:val="24"/>
              </w:rPr>
              <w:t xml:space="preserve"> расширение деловых возможностей субъектов малого и среднего предпринимательства</w:t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роприятие 3.1. Проведение ежегодных районных смотров на «Лучшее малое предприятие» (в сфере торговли, общественного питания и др.)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предпринимательской инициативы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3.2. Осуществление мер по обеспечению участия субъектов малого и среднего предпринимательства в выполнении муниципальных заказов (Федеральны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5 апреля 2013 года № 44-ФЗ «</w:t>
            </w:r>
            <w:r>
              <w:rPr>
                <w:sz w:val="24"/>
                <w:szCs w:val="24"/>
                <w:shd w:fill="FFFFFF" w:val="clear"/>
              </w:rPr>
              <w:t>О контрактной системе в сфере закупок товаров, работ, услуг для обеспечения государственных и муниципальных нужд»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еловой активности субъектов малого и среднего предпринимательств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сновное мероприятие 4: </w:t>
            </w:r>
            <w:r>
              <w:rPr>
                <w:sz w:val="24"/>
                <w:szCs w:val="24"/>
              </w:rPr>
              <w:t xml:space="preserve">Информационная поддержка субъектов малого и среднего предпринимательства </w:t>
            </w:r>
          </w:p>
        </w:tc>
      </w:tr>
      <w:tr>
        <w:trPr>
          <w:trHeight w:val="170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 Сотрудничество с периодическими изданиями в целях повышения информированности субъектов малого и среднего предпринимательств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едпринимателей о действующих требованиях законодательных и иных нормативно-правовых актов</w:t>
            </w:r>
          </w:p>
        </w:tc>
      </w:tr>
      <w:tr>
        <w:trPr>
          <w:trHeight w:val="175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роприятие 4.2. Подготовка ежегодных аналитических обзоров о состоянии малого и среднего предпринимательства в Ливенском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состоянии малого и среднего предпринимательства в Ливенском районе</w:t>
            </w:r>
          </w:p>
        </w:tc>
      </w:tr>
      <w:tr>
        <w:trPr>
          <w:trHeight w:val="170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роприятие 4.3. Информация безработным гражданам и незанятому населению о возможности заняться предпринимательской деятель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нформирование о возможности заняться предпринимательской деятельностью</w:t>
            </w:r>
          </w:p>
        </w:tc>
      </w:tr>
      <w:tr>
        <w:trPr>
          <w:trHeight w:val="177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роприятие 4.4. Проведение совещаний, круглых столов, встреч с предпринимателями по актуальным вопросам осуществления предприниматель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едпринимателей о действующих требованиях законодательных и иных нормативно-правовых актов</w:t>
            </w:r>
          </w:p>
        </w:tc>
      </w:tr>
      <w:tr>
        <w:trPr>
          <w:trHeight w:val="17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роприятие 4.5. Проведение совместных совещаний с контрольно-надзорными орган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едпринимателей о действующих требованиях законодательных и иных нормативно-правовых актов</w:t>
            </w:r>
          </w:p>
        </w:tc>
      </w:tr>
    </w:tbl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к постановлению администрации Ливенского района 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   февраля 2017 г. №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left="9639" w:hanging="0"/>
        <w:jc w:val="center"/>
        <w:rPr/>
      </w:pPr>
      <w:r>
        <w:rPr>
          <w:rFonts w:cs="Arial" w:ascii="Arial" w:hAnsi="Arial"/>
        </w:rPr>
        <w:t>к муниципальной программе «Развитие и поддержка малого и среднего предпринимательства в Ливенском районе на 2016 - 2018 годы»</w:t>
      </w:r>
    </w:p>
    <w:p>
      <w:pPr>
        <w:pStyle w:val="Normal"/>
        <w:ind w:left="963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муниципальной программы за счёт средств бюджета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28"/>
        <w:gridCol w:w="1701"/>
        <w:gridCol w:w="708"/>
        <w:gridCol w:w="851"/>
        <w:gridCol w:w="1276"/>
        <w:gridCol w:w="708"/>
        <w:gridCol w:w="1134"/>
        <w:gridCol w:w="851"/>
        <w:gridCol w:w="992"/>
        <w:gridCol w:w="851"/>
      </w:tblGrid>
      <w:tr>
        <w:trPr>
          <w:trHeight w:val="3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программы/мероприят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/подпрограмм/ВП/основного 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РБС – ответственный исполнитель, соисполнители муниципальной программы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</w:t>
            </w:r>
          </w:p>
        </w:tc>
      </w:tr>
      <w:tr>
        <w:trPr>
          <w:trHeight w:val="8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муниципальной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trHeight w:val="3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78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и поддержка малого и среднего предпринимательства в Ливенском районе на 2016 - 201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4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Ливе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 в приоритетных направ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Ливе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И00278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5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ие средств из бюджета Ливенского района на предоставление субсидий для поддержки и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Ливе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И00278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в соответствии с действующим законодательством в особом порядке субъектам малого и среднего предпринимательства во владение и (или) в пользовани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муниципального имущества администрации Ливе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уляризация предпринимательства, формирование положительного имиджа и расширение деловых возможностей субъектов малого и среднего предпринимательст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Ливе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И00378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ых районных смотров на «Лучшее малое предприятие» (в сфере торговли, общественного питания и др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Ливе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И00378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мер по обеспечению участия субъектов малого и среднего предпринимательства в выполнении муниципальных заказов (Федеральный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закон</w:t>
              </w:r>
            </w:hyperlink>
            <w:r>
              <w:rPr>
                <w:rFonts w:cs="Arial" w:ascii="Arial" w:hAnsi="Arial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Ливе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1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21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9" w:hanging="0"/>
        <w:jc w:val="center"/>
        <w:rPr/>
      </w:pPr>
      <w:r>
        <w:rPr>
          <w:rFonts w:cs="Arial" w:ascii="Arial" w:hAnsi="Arial"/>
        </w:rPr>
        <w:t xml:space="preserve">Приложение 3 к постановлению администрации Ливенского района </w:t>
      </w:r>
    </w:p>
    <w:p>
      <w:pPr>
        <w:pStyle w:val="Normal"/>
        <w:ind w:left="96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   февраля 2017 г. №</w:t>
      </w:r>
    </w:p>
    <w:p>
      <w:pPr>
        <w:pStyle w:val="Normal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7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978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left="9781" w:hanging="0"/>
        <w:jc w:val="center"/>
        <w:rPr/>
      </w:pPr>
      <w:r>
        <w:rPr>
          <w:rFonts w:cs="Arial" w:ascii="Arial" w:hAnsi="Arial"/>
        </w:rPr>
        <w:t>«Развитие и поддержка малого и среднего предпринимательства в Ливенском районе на 2016 - 2018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Развитие и поддержка малого и среднего предпринимательства в Ливенском районе на 2016 - 2018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"/>
        <w:gridCol w:w="2127"/>
        <w:gridCol w:w="141"/>
        <w:gridCol w:w="993"/>
        <w:gridCol w:w="992"/>
        <w:gridCol w:w="2410"/>
        <w:gridCol w:w="708"/>
        <w:gridCol w:w="142"/>
        <w:gridCol w:w="709"/>
        <w:gridCol w:w="142"/>
        <w:gridCol w:w="708"/>
        <w:gridCol w:w="142"/>
        <w:gridCol w:w="2693"/>
      </w:tblGrid>
      <w:tr>
        <w:trPr>
          <w:trHeight w:val="690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реализации мероприятий муниципальной программы</w:t>
            </w:r>
          </w:p>
        </w:tc>
      </w:tr>
      <w:tr>
        <w:trPr>
          <w:trHeight w:val="1792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о реализации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реализации мероприят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: Нормативно-правовое обеспечение развития малого и среднего предпринимательства</w:t>
            </w:r>
          </w:p>
        </w:tc>
      </w:tr>
      <w:tr>
        <w:trPr>
          <w:trHeight w:val="273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1.1. Подготовка предложений по совершенствованию нормативно-правовых актов, регулирующих деятельность малых и средних предприят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административных и других ограничений в деятельности предпринимателей, а также необоснованных расходов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8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: Финансовая поддержка субъектов малого и среднего предпринимательства в приоритетных направления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1. Выделение средств из бюджета Ливенского района на предоставление субсидий для поддержки и развития малого и среднего предпринимательства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эффективных механизмов финансовой поддержки и создание благоприятных условий для развития малого и среднего предпринимательства</w:t>
            </w:r>
          </w:p>
        </w:tc>
      </w:tr>
      <w:tr>
        <w:trPr>
          <w:trHeight w:val="577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2. Предоставление в соответствии с действующим законодательством в особом порядке субъектам малого и среднего предпринимательства во владение и (или) в пользование муниципального имущества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способствующих расширению деятельности субъектов малого и среднего предпринимательства в приоритетных для района отраслях эконом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: Популяризация предпринимательства, формирование положительного имиджа и расширение деловых возможностей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1. Проведение ежегодных районных смотров на «Лучшее малое предприятие» (в сфере торговли, общественного питания и др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ация предпринимательской инициатив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3.2. Осуществление мер по обеспечению участия субъектов малого и среднего предпринимательства в выполнении муниципальных заказов (Федеральный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закон</w:t>
              </w:r>
            </w:hyperlink>
            <w:r>
              <w:rPr>
                <w:rFonts w:cs="Arial" w:ascii="Arial" w:hAnsi="Arial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деловой активности субъектов малого и среднего предприниматель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3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: Информационная поддержка субъектов малого и среднего предпринимательства</w:t>
            </w:r>
          </w:p>
        </w:tc>
      </w:tr>
      <w:tr>
        <w:trPr>
          <w:trHeight w:val="1142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1. Сотрудничество с периодическими изданиями в целях повышения информированности субъектов малого и среднего предпринима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предпринимателей о действующих требованиях законодательных и иных нормативно-правовых а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1" w:hRule="exac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2. Подготовка ежегодных аналитических обзоров о состоянии малого и среднего предпринимательства в Ливенском район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предпринимателей о действующих требованиях законодательных и иных нормативно-правовых актов</w:t>
            </w:r>
          </w:p>
        </w:tc>
      </w:tr>
      <w:tr>
        <w:trPr>
          <w:trHeight w:val="37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3. Информация безработным гражданам и незанятому населению о возможности заняться предпринимательской деятельность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предпринимателей о действующих требованиях законодательных и иных нормативно-правовых а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4. Проведение совещаний, круглых столов, встреч с предпринимателями по актуальным вопросам осуществления предпринимательской дея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предпринимателей о действующих требованиях законодательных и иных нормативно-правовых а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5. Проведение совместных совещаний с контрольно-надзорными орган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экономике, предпринимательству, труду и размещению муниципальных заказов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предпринимателей о действующих требованиях законодательных и иных нормативно-правовых ак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1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9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67180</wp:posOffset>
                </wp:positionH>
                <wp:positionV relativeFrom="paragraph">
                  <wp:posOffset>1234440</wp:posOffset>
                </wp:positionV>
                <wp:extent cx="5181600" cy="827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0"/>
                            </w:tblGrid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8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65.15pt;mso-wrap-distance-left:9pt;mso-wrap-distance-right:9pt;mso-wrap-distance-top:0pt;mso-wrap-distance-bottom:0pt;margin-top:97.2pt;mso-position-vertical-relative:text;margin-left:-123.4pt;mso-position-horizontal-relative:text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0"/>
                      </w:tblGrid>
                      <w:tr>
                        <w:trPr>
                          <w:trHeight w:val="1303" w:hRule="atLeast"/>
                        </w:trPr>
                        <w:tc>
                          <w:tcPr>
                            <w:tcW w:w="8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425" w:top="851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0A8585CD5A29ECDF28789858754B12A2B98480475C09B1EA9408D4Bg4t2K" TargetMode="External"/><Relationship Id="rId3" Type="http://schemas.openxmlformats.org/officeDocument/2006/relationships/hyperlink" Target="consultantplus://offline/ref=3E70A8585CD5A29ECDF28789858754B12A2B98480475C09B1EA9408D4Bg4t2K" TargetMode="External"/><Relationship Id="rId4" Type="http://schemas.openxmlformats.org/officeDocument/2006/relationships/hyperlink" Target="consultantplus://offline/ref=3E70A8585CD5A29ECDF28789858754B12A2B98480475C09B1EA9408D4Bg4t2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10:00Z</dcterms:created>
  <dc:creator>user</dc:creator>
  <dc:description/>
  <cp:keywords/>
  <dc:language>en-US</dc:language>
  <cp:lastModifiedBy>ТРИО</cp:lastModifiedBy>
  <cp:lastPrinted>2017-01-30T12:42:00Z</cp:lastPrinted>
  <dcterms:modified xsi:type="dcterms:W3CDTF">2017-01-30T13:13:00Z</dcterms:modified>
  <cp:revision>20</cp:revision>
  <dc:subject/>
  <dc:title/>
</cp:coreProperties>
</file>