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Ливенского районного Совета народных депутатов от 17 июля 2012 года №11/122-РС «Об утверждении Положения «О порядке владения, пользования и распоряжения муниципальным имуществом Ливенского района»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 соответствии с Земельным кодексом Российской Федерации, Федеральным </w:t>
      </w:r>
      <w:hyperlink r:id="rId3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от 25 октября 2001 года № 137-ФЗ «О введении в действие Земельного кодекса Российской Федерации», </w:t>
      </w:r>
      <w:hyperlink r:id="rId4">
        <w:r>
          <w:rPr>
            <w:rStyle w:val="InternetLink"/>
            <w:rFonts w:cs="Arial" w:ascii="Arial" w:hAnsi="Arial"/>
            <w:lang w:eastAsia="ru-RU"/>
          </w:rPr>
          <w:t>Уставом</w:t>
        </w:r>
      </w:hyperlink>
      <w:r>
        <w:rPr>
          <w:rFonts w:cs="Arial" w:ascii="Arial" w:hAnsi="Arial"/>
          <w:lang w:eastAsia="ru-RU"/>
        </w:rPr>
        <w:t xml:space="preserve"> Ливенского района Орловской области</w:t>
      </w:r>
      <w:r>
        <w:rPr>
          <w:rFonts w:cs="Arial" w:ascii="Arial" w:hAnsi="Arial"/>
        </w:rPr>
        <w:t xml:space="preserve">, </w:t>
      </w:r>
    </w:p>
    <w:p>
      <w:pPr>
        <w:pStyle w:val="ConsPlusNormal1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/>
          <w:lang w:eastAsia="ru-RU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17 июля 2012 года №11/122-РС «Об утверждении Положения «О порядке владения, пользования и распоряжения муниципальным имуществом Ливенского района» (газета «Ливенский край» № 22 от 27 июля 2012 года) (в редакции решений Ливенского районного Совета народных депутатов от 27 мая 2014 года № 32/367-РС (газета «Ливенский край» № 22 от 29 мая 2014 года), от 05 декабря 2014 года № 37/412-РС (газета «Ливенский край» № 46 от 10 декабря 2014 года), от 20 марта 2015 года № 42/502-РС (газета «Ливенский край» № 12 от 24 марта 2015 года) следующие изменения: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1. В приложении к решени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1) в разделе 2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ункт 2.2. дополнить подпунктом 9.1.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9.1.) согласование вопроса продажи земельных участков, находящихся в муниципальной собственности Ливенского района Орловской области, а также земельных участков из земель, государственная собственность на которые не разграничена;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ункт 2.3. дополнить подпунктом 4.1.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4.1.) осуществляет </w:t>
      </w:r>
      <w:r>
        <w:rPr>
          <w:rFonts w:cs="Arial" w:ascii="Arial" w:hAnsi="Arial"/>
          <w:lang w:eastAsia="ru-RU"/>
        </w:rPr>
        <w:t>распоряжение земельными участками, находящимися в муниципальной собственности Ливенского района, и предоставление земельных участков, государственная собственность на которые не разграничена;</w:t>
      </w:r>
      <w:r>
        <w:rPr>
          <w:rFonts w:cs="Arial" w:ascii="Arial" w:hAnsi="Arial"/>
        </w:rPr>
        <w:t>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 в пункте 2.4.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подпункт 11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«11) </w:t>
      </w:r>
      <w:r>
        <w:rPr>
          <w:rFonts w:cs="Arial" w:ascii="Arial" w:hAnsi="Arial"/>
          <w:lang w:eastAsia="ru-RU"/>
        </w:rPr>
        <w:t>осуществляет мероприятия по распоряжению земельными участками, находящимися в муниципальной собственности Ливенского района, а также по предоставлению земельных участков, государственная собственность на которые не разграничена;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полнить подпунктом 17.1.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«17.1.) обеспечивает выполнение работ, необходимых для создания искусственных земельных участков для нужд муниципального района, проведение открытого аукциона на право заключение договора о создании искусственного земельного участка в соответствии с федеральным законом;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пункт 3.1. раздела 3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«3.1. В собственности Ливенского района может находить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) имущество, предназначенное для решения установленных Федеральным законом от 06.10.2003 №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районного Совета народных депута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5) имущество, предназначенное для решения вопросов местного значения в соответствии с частью 4 статьи 14 Федерального закона от 06.10.2003 № 131-ФЗ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частями 1 и 1.1. статьи 17 Федерального закона от 06.10.2003 № 131-ФЗ «Об общих принципах организации местного самоуправления в Российской Федерации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едатель Совета</w:t>
        <w:tab/>
        <w:tab/>
        <w:tab/>
        <w:tab/>
        <w:tab/>
        <w:tab/>
        <w:t xml:space="preserve">         М.Н. Савенко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headerReference w:type="default" r:id="rId5"/>
      <w:type w:val="nextPage"/>
      <w:pgSz w:w="11906" w:h="16838"/>
      <w:pgMar w:left="1537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AF4A4226B212D2AD0D538CE1412A0EBAC68D4817D5D30DDCC2C3BC8AA16A9BE0BE25F86A1794CD40ZAI" TargetMode="External"/><Relationship Id="rId4" Type="http://schemas.openxmlformats.org/officeDocument/2006/relationships/hyperlink" Target="consultantplus://offline/ref=C1AF4A4226B212D2AD0D538FF32D7501BCC4D24111D2DD5F829D98E1DDA860CC4AZ7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05:00Z</dcterms:created>
  <dc:creator>USER</dc:creator>
  <dc:description/>
  <cp:keywords/>
  <dc:language>en-US</dc:language>
  <cp:lastModifiedBy>User5</cp:lastModifiedBy>
  <cp:lastPrinted>2017-02-02T11:21:00Z</cp:lastPrinted>
  <dcterms:modified xsi:type="dcterms:W3CDTF">2017-02-10T07:22:00Z</dcterms:modified>
  <cp:revision>50</cp:revision>
  <dc:subject/>
  <dc:title> </dc:title>
</cp:coreProperties>
</file>