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29615" cy="843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7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17 года</w:t>
            </w:r>
            <w:r>
              <w:rPr>
                <w:rFonts w:cs="Arial" w:ascii="Arial" w:hAnsi="Arial"/>
                <w:sz w:val="24"/>
                <w:szCs w:val="24"/>
              </w:rPr>
              <w:t xml:space="preserve">  №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/    -РС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нято на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седан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й облас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autoSpaceDE w:val="false"/>
        <w:bidi w:val="0"/>
        <w:ind w:left="0" w:right="43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7"/>
        <w:widowControl w:val="false"/>
        <w:autoSpaceDE w:val="false"/>
        <w:bidi w:val="0"/>
        <w:ind w:left="0" w:right="43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 от               27.02.2013 № 17/174-РС «Об утверждении Порядка заслушивания ежегодных отчетов главы Ливенского района Орловской области о результатах его деятельности, о результатах деятельности администрации Ливенского района Орловской области, в том числе о решении вопросов, поставленных районным Советом народных депутатов Орловской области; председателя Ливенского районного Совета народных депутатов Орловской области и председателя контрольно-счетной палаты Ливенского района Орловской области об итогах работы Ливенского районного Совета народных депутатов Орловской области и контрольно-счетной палаты Ливенского района Орл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поддержания муниципального правового акта в актуальном состоян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риложение к решению Ливенского районного Совета народных депутатов от 27.02.2013 № 17/174-РС «Об утверждении Порядка заслушивания ежегодных отчетов главы Ливенского района Орловской области о результатах его деятельности, о результатах деятельности администрации Ливенского района Орловской области, в том числе о решении вопросов, поставленных районным Советом народных депутатов Орловской области; председателя Ливенского районного Совета народных депутатов Орловской области и председателя контрольно-счетной палаты Ливенского района Орловской области об итогах работы Ливенского районного Совета народных депутатов Орловской области и контрольно-счетной палаты Ливенского района Орловской области» (газета «Ливенская газета» от 06.03.2013 № 6)  следующие изменения:</w:t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1. в подпункте 2.8. пункте 2 раздела 2 слова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на официальном сайте муниципального образования Ливенский район в информационно-телекоммуникационной сети «Интернет»</w:t>
      </w:r>
      <w:r>
        <w:rPr>
          <w:rFonts w:cs="Arial" w:ascii="Arial" w:hAnsi="Arial"/>
          <w:b w:val="false"/>
          <w:i w:val="false"/>
          <w:strike w:val="false"/>
          <w:dstrike w:val="false"/>
          <w:sz w:val="20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</w:rPr>
        <w:t>заменить словами «на официальном сайте администрации Ливенского района Орловской области в информационно-телекоммуникационной сети «Интернет»;</w:t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разделе 3:</w:t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абзаце 8 подпункта 1.2. пункта 1слова «в избирательных округах» исключить;</w:t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подпункте 2.5. пункта 2 слова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на официальном сайте муниципального образования Ливенский район в сети «Интернет»</w:t>
      </w:r>
      <w:r>
        <w:rPr>
          <w:rFonts w:cs="Arial" w:ascii="Arial" w:hAnsi="Arial"/>
          <w:sz w:val="24"/>
          <w:szCs w:val="24"/>
        </w:rPr>
        <w:t xml:space="preserve"> заменить словами «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7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1.3. в подпункте 2.5. пункта 2 раздела 4 слова «на официальном сайте муниципального образования Ливенский район в сети «Интернет» заменить словами «на официальном сайте администрации Ливенского района Орловской области в информационно-телекоммуникационной сети «Интернет»;</w:t>
      </w:r>
    </w:p>
    <w:p>
      <w:pPr>
        <w:pStyle w:val="Style19"/>
        <w:spacing w:before="0" w:after="0"/>
        <w:ind w:left="0" w:right="0" w:hanging="1610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rFonts w:cs="Arial"/>
          <w:sz w:val="24"/>
          <w:szCs w:val="24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sz w:val="24"/>
          <w:szCs w:val="24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. </w:t>
      </w:r>
    </w:p>
    <w:p>
      <w:pPr>
        <w:pStyle w:val="Style19"/>
        <w:spacing w:before="0" w:after="0"/>
        <w:ind w:left="0" w:right="0" w:hanging="1610"/>
        <w:jc w:val="both"/>
        <w:rPr/>
      </w:pPr>
      <w:r>
        <w:rPr/>
      </w:r>
    </w:p>
    <w:p>
      <w:pPr>
        <w:pStyle w:val="Style17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 Н. Ревин</w:t>
      </w:r>
    </w:p>
    <w:p>
      <w:pPr>
        <w:pStyle w:val="Style17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М.Н. Сав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0" w:right="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  <w:tab w:val="left" w:pos="19440" w:leader="none"/>
      </w:tabs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2224" w:leader="none"/>
      </w:tabs>
      <w:spacing w:lineRule="atLeast" w:line="100" w:before="0" w:after="0"/>
      <w:ind w:left="2880" w:right="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Подзаголовок Знак"/>
    <w:basedOn w:val="Style11"/>
    <w:qFormat/>
    <w:rPr>
      <w:rFonts w:ascii="Arial" w:hAnsi="Arial" w:eastAsia="Times New Roman" w:cs="Arial"/>
      <w:b/>
      <w:bCs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eastAsia="zh-CN" w:bidi="ar-SA"/>
    </w:rPr>
  </w:style>
  <w:style w:type="paragraph" w:styleId="Style14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6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42:00Z</dcterms:created>
  <dc:creator>Users</dc:creator>
  <dc:description/>
  <dc:language>en-US</dc:language>
  <cp:lastModifiedBy/>
  <cp:lastPrinted>2017-02-21T15:20:00Z</cp:lastPrinted>
  <dcterms:modified xsi:type="dcterms:W3CDTF">2017-02-21T12:21:44Z</dcterms:modified>
  <cp:revision>121</cp:revision>
  <dc:subject/>
  <dc:title>Решение Ливенского районного Совета народных депутатов от 27.02.2013 N 17/174-РС"Об утверждении Порядка заслушивания ежегодных отчетов главы Ливенского района Орловской области о результатах его деятельности, о результатах деятельности администрации Ливенского района Орловской области, в том числе о решении вопросов, поставленных районным Советом народных депутатов Орловской области; председателя Ливенского районного Совета народных депутатов Орловской области и председателя контрольно-счетной палаты Ли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