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20" декабря 2016 г. №5/34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17 год и на плановый период 2018 и 2019 годов" 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бюджета Ливенского района в целом предлагаются к уточнению в сторону уменьшения на 405,850 тыс. руб. к утверждённому их уровню – 417854,259 тыс. руб., 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в результате чего их объем предлагается к утверждению в размере 417448,409 тыс. руб.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  бюджета Ливенского района по налоговым и неналоговым доходам предлагается к утверждению в сторону уменьшения на 405,850 тыс. руб. за сч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меньшения единого сельскохозяйственного налога на 1334,324 тыс. руб. (согласно прогнозу администратора – МРИ ФНС России №3 по Орловской области и отчетных данных об объемах поступлений данного налог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величения поступлений доходов от реализации имущества на 658,474 тыс. руб. (согласно утвержденному прогнозному плану (программе) приватизации муниципального имущества Ливенского района на 2017 год – решение Ливенского районного Совета народных депутатов от 25.04.2017 №9/110-РС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я поступлений от продажи земли на 270,000 тыс. руб. (согласно утвержденному прогнозному плану (программе) приватизации муниципального имущества Ливенского района на 2017 год – решение Ливенского районного Совета народных депутатов от 25.04.2017 №9/110-РС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ём расходов бюджета Ливенского района на 2017год остаётся без изменения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ведомству Управление финансов  администрации Ливенского района Орловской  области без увеличения финансирования перераспределены ассигнования: за счёт сокращения расходов резервного фонда администрации Ливенского района на 4,000 тыс. руб. увеличены расходы на реализацию муниципальной программы «Управление муниципальными финансами Ливенского района» на аналогичную сумму с целью проведения расходов на обслуживание муниципального долг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фицит бюджета района увеличивается на 405,850 тыс. руб. и составит 17933,774 тыс. руб. Источником финансирования роста дефицита являются кредиты областного бюджет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авок, изменяющих параметры бюджета Ливенского района  в плановом периоде  2018 и 2019 годов не вносится, однако, предусматриваются изменения в программе муниципальных внутренних заимствований Ливенского района и в источниках финансирования дефицита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 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0:00Z</dcterms:created>
  <dc:creator>Клиент</dc:creator>
  <dc:description/>
  <cp:keywords/>
  <dc:language>en-US</dc:language>
  <cp:lastModifiedBy>Trio</cp:lastModifiedBy>
  <cp:lastPrinted>2017-06-16T08:09:00Z</cp:lastPrinted>
  <dcterms:modified xsi:type="dcterms:W3CDTF">2017-06-16T06:30:00Z</dcterms:modified>
  <cp:revision>226</cp:revision>
  <dc:subject/>
  <dc:title>РОССИЙСКАЯ  ФЕДЕРАЦИЯ</dc:title>
</cp:coreProperties>
</file>