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_______________ 2017 года № ______    Принято на ___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0.12.2016 года  № 5/34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7 год</w:t>
        <w:br/>
        <w:t>и на плановый период 2018 и 2019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60" w:firstLine="648"/>
        <w:jc w:val="both"/>
        <w:rPr/>
      </w:pPr>
      <w:r>
        <w:rPr>
          <w:rFonts w:cs="Arial" w:ascii="Arial" w:hAnsi="Arial"/>
          <w:b w:val="false"/>
          <w:sz w:val="24"/>
        </w:rPr>
        <w:t>1. Внести в решение Ливенского районного Совета народных депутатов от 20.12.2016 года  № 5/34-РС «О бюджете Ливенского района на 2017 год и на плановый период 2018 и 2019 годов»  (газета «Ливенский край» от 21.12.2016 года № 35) (в редакции решения Ливенского районного Совета народных депутатов от 02.03.2017  № 7/72-РС  (газета «Ливенский край» от 09.03.2017 № 4), от 30.03.2017 № 8/91-РС (газета «Ливенский край» от 03.04.2017 № 6), от 25.04.2017 №9/108-РС (газета «Ливенский край» от 02.05.2017 № 9)) следующие изменения: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563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Ливенского района на 2017 год:</w:t>
      </w:r>
    </w:p>
    <w:p>
      <w:pPr>
        <w:pStyle w:val="TextBodyIndent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417448,409 тыс.руб.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) общий объем расходов бюджета  Ливенского района в сумме  435382,183 тыс. руб;</w:t>
      </w:r>
    </w:p>
    <w:p>
      <w:pPr>
        <w:pStyle w:val="Normal"/>
        <w:tabs>
          <w:tab w:val="clear" w:pos="708"/>
          <w:tab w:val="left" w:pos="4020" w:leader="none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496,000 тыс. руб;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8 года в сумме 20000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 17933,774 тыс.руб.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563"/>
        <w:jc w:val="both"/>
        <w:rPr/>
      </w:pPr>
      <w:r>
        <w:rPr>
          <w:rFonts w:cs="Arial" w:ascii="Arial" w:hAnsi="Arial"/>
          <w:spacing w:val="-6"/>
          <w:szCs w:val="24"/>
        </w:rPr>
        <w:t>6)  источники финансирования дефицита бюджета  Ливенского района на 2017  год согласно приложению 1 к настоящему решению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2. Подпункт 1 пункта 28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) для частичного покрытия дефицитов бюджетов сельских поселений – в размере 0,1 процента годовых;»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3. Пункт 30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30. Установить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17 году - в сумме 339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в сумме 283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в сумме 283,000 тыс. руб.»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2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7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7. Приложение 9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11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9. Приложение 12 изложить в новой редакции согласно приложению 6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13 изложить в новой редакции согласно приложению 7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1. Приложение 14 изложить в новой редакции согласно приложению 8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. Приложение 15 изложить в новой редакции согласно приложению 9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. Приложение 25 изложить в новой редакции согласно приложению 10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4. Приложение 26 изложить в новой редакции согласно приложению 11 к настоящему решению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М.Н. 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Trio</cp:lastModifiedBy>
  <cp:lastPrinted>2017-06-19T14:37:00Z</cp:lastPrinted>
  <dcterms:modified xsi:type="dcterms:W3CDTF">2017-06-19T11:37:00Z</dcterms:modified>
  <cp:revision>133</cp:revision>
  <dc:subject/>
  <dc:title>РОССИЙСКАЯ   ФЕДЕРАЦИЯ</dc:title>
</cp:coreProperties>
</file>