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 муниципального нормативного правового акта -  решения Ливенского районного Совета народных депутатов </w:t>
        <w:br/>
        <w:t>«О внесении изменений в решение Ливенского районного Совета народных депутатов от «20» декабря 2016 г. №5/34-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Ливенского района на 2017 год и на плановый период 2018 и 2019 годов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ект решения Ливенского районного Совета народных депутатов «О внесении изменений в решение Ливенского районного Совета народных депутатов от «20» декабря 2016 г. №5/34-РС «О бюджете Ливенского района на 2017 год и на плановый период 2018 и 2019 годов»,  вносится на рассмотрение Ливенского районного Совета народных депутатов в соответствии со статьей 79  Устава Ливенского района, пунктом 18 Положения  «О бюджетном процессе в Ливенском районе», утвержденного решением Ливенского районного Совета народных депутатов от 30.04.2015 года №43/519-РС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чальник  управления                                    Л.А. Дьяконова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53:00Z</dcterms:created>
  <dc:creator>*</dc:creator>
  <dc:description/>
  <cp:keywords/>
  <dc:language>en-US</dc:language>
  <cp:lastModifiedBy>Trio</cp:lastModifiedBy>
  <cp:lastPrinted>2017-04-10T15:32:00Z</cp:lastPrinted>
  <dcterms:modified xsi:type="dcterms:W3CDTF">2017-06-15T14:06:00Z</dcterms:modified>
  <cp:revision>12</cp:revision>
  <dc:subject/>
  <dc:title>Пояснительная записка</dc:title>
</cp:coreProperties>
</file>