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602615" cy="742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423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____________________ 2017 г.</w:t>
        <w:tab/>
      </w:r>
      <w:r>
        <w:rPr>
          <w:rFonts w:eastAsia="Arial" w:cs="Arial" w:ascii="Arial" w:hAnsi="Arial"/>
          <w:sz w:val="24"/>
          <w:szCs w:val="24"/>
        </w:rPr>
        <w:t>№ 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3969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Ливенского района от 08 декабря 2015 года № 697 «Об утверждении Порядка формирования, утверждения и ведения планов закупок товаров, работ, услуг для обеспечения муниципальных нужд Ливенского района»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уководствуясь постановлением Правительства Российской Федерации от 25 января 2017 года № 73 «О внесении изменений в некоторые акты Правительства Российской Федерации» и в целях поддержания в актуальном состоянии муниципальных правовых актов Ливенского района, администрация Ливенского района </w:t>
      </w:r>
      <w:r>
        <w:rPr>
          <w:rFonts w:cs="Arial" w:ascii="Arial" w:hAnsi="Arial"/>
          <w:spacing w:val="40"/>
          <w:kern w:val="2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риложение к постановлению администрации Ливенского района от 8 декабря 2015 года № 697 «Об утверждении Порядка формирования, утверждения и ведения планов закупок товаров, работ, услуг для обеспечения муниципальных нужд Ливенского района» следующие изменения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разделе 1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) в абзаце втором пункта 1.3. слова «в абзацах третьем и четвертом» заменить словами «в абзацах третьем, четвертом и шестом»;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разделе 2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в пункте 2.1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в абзаце четвертом слова «муниципальными унитарными предприятиями,» исключить;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дополнить абзацем шестым следующего содержания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- муниципальными унитарными предприятиями, за исключением закупок, осуществляемых в соответствии с частями 2.1 и 6 статьи 15 Федерального закона о контрактной системе, - со дня утверждения планов финансово-хозяйственной деятельности.»;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в пункте 2.3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абзац третий изложить в следующей редакции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ормируют планы закупок исходя из целей осуществления закупок, определенных с учетом положений статьи 13 Федерального закона о контрактной системе,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»;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абзац седьмой изложить в следующей редакции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ормируют планы закупок при планировании в соответствии с законодательством Российской Федерации их финансово-хозяйственной деятельности;»;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дополнить абзацем шестнадцатым следующего содержания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«- муниципальными унитарными предприятиями, указанными в абзаце шестом пункта 2.1. раздела 2 настоящего Порядка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точняют при необходимости планы закупок, после их уточнения и утверждения плана (программы) финансово-хозяйственной деятельности предприятия утверждают в сроки, установленные пунктом 2.4. настоящего Порядка, планы закупок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онной сети «Интернет»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бнародования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возложить на  заместителя главы администрации района по социально-экономическим вопросам В.А. Фирсов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</w:t>
        <w:tab/>
        <w:tab/>
        <w:tab/>
        <w:tab/>
        <w:tab/>
        <w:t>Ю.Н. Рев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hyperlink r:id="rId3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FDA3D58638B8021E1DB3FE58FDA8BB5D103448BA7F09EF77EC1F434F01678FBBB334283C0924A2g2kD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23:00Z</dcterms:created>
  <dc:creator>user</dc:creator>
  <dc:description/>
  <cp:keywords/>
  <dc:language>en-US</dc:language>
  <cp:lastModifiedBy>user</cp:lastModifiedBy>
  <cp:lastPrinted>2017-06-20T08:39:00Z</cp:lastPrinted>
  <dcterms:modified xsi:type="dcterms:W3CDTF">2017-06-20T04:43:00Z</dcterms:modified>
  <cp:revision>8</cp:revision>
  <dc:subject/>
  <dc:title>Постановление Правительства РФ от 25.01.2017 N 73"О внесении изменений в некоторые акты Правительства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