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3880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</w:t>
            </w:r>
            <w:r>
              <w:rPr>
                <w:rFonts w:cs="Arial" w:ascii="Arial" w:hAnsi="Arial"/>
                <w:u w:val="single"/>
              </w:rPr>
              <w:t>2017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6/             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6 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40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В целях приведения  муниципального правового акта Ливенского района в соответствие с решением Ливенского районного Совета народных депутатов от 01 ноября 2016 года № 2/6-РС «</w:t>
      </w:r>
      <w:r>
        <w:rPr>
          <w:rFonts w:cs="Arial"/>
          <w:sz w:val="24"/>
          <w:szCs w:val="24"/>
        </w:rPr>
        <w:t xml:space="preserve">О постоянных депутатских комиссиях Ливенского районного Совета </w:t>
      </w:r>
      <w:r>
        <w:rPr>
          <w:rFonts w:cs="Arial"/>
          <w:color w:val="000000"/>
          <w:sz w:val="24"/>
          <w:szCs w:val="24"/>
        </w:rPr>
        <w:t>народных депутатов Орловской области»</w:t>
      </w:r>
      <w:r>
        <w:rPr>
          <w:color w:val="000000"/>
          <w:sz w:val="24"/>
          <w:szCs w:val="24"/>
        </w:rPr>
        <w:t>,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Внести в приложение 1 к решению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№ 19 от 31 мая 2013 года) (в редакции решений Ливенского районного Совета народных депутатов от 30.09.2014 № 35/396-РС (газета «Ливенский край» № 36 от 03 октября 2014 года), от 29 января 2015 года № 39/463-РС (газета «Ливенский край» №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4 от 03 февраля 2015 года), то 04 декабря 2015 года № 51/608-РС (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азета «Ливенский край» №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48 от 08 декабря 2015 года)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ConsPlusNormal"/>
        <w:bidi w:val="0"/>
        <w:jc w:val="both"/>
        <w:rPr>
          <w:rFonts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ab/>
        <w:t>1.1. в абзаце первом пункта 5 слова «</w:t>
      </w: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» заменить словами «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»;</w:t>
      </w:r>
    </w:p>
    <w:p>
      <w:pPr>
        <w:pStyle w:val="ConsPlusNormal"/>
        <w:bidi w:val="0"/>
        <w:jc w:val="both"/>
        <w:rPr>
          <w:rFonts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  <w:t>1.2. в пункте 8 слова «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в информационно-телекоммуникационной сети «Интернет» на официальном сайте муниципального образования - Ливенский район Орловской области» заменить словами «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азместить настоящее решение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 xml:space="preserve"> </w:t>
        <w:tab/>
        <w:t xml:space="preserve">5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</w:rPr>
        <w:t>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 xml:space="preserve">          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85" w:right="573" w:gutter="0" w:header="525" w:top="950" w:footer="713" w:bottom="1138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2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6.9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750" cy="3422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9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3448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7.1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22:00Z</dcterms:created>
  <dc:creator>user</dc:creator>
  <dc:description/>
  <dc:language>en-US</dc:language>
  <cp:lastModifiedBy/>
  <cp:lastPrinted>2017-01-23T15:32:00Z</cp:lastPrinted>
  <dcterms:modified xsi:type="dcterms:W3CDTF">2017-01-23T12:36:51Z</dcterms:modified>
  <cp:revision>35</cp:revision>
  <dc:subject/>
  <dc:title>Решение Ливенского районного Совета народных депутатов от 28.05.2013 N 20/215-РС(ред. от 04.12.2015)"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"(вместе с "Порядком 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в о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