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20 декабря 2016 года № 5/38-РС «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7 году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Федеральным законом от 06 октября 2003 года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19/197-РС «Об утверждении Положения о приватизации муниципального имущества Ливенского района Орловской области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0 декабря 2016 года № 5/38-РС «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7 году» следующие изменения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разделе 1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.5. изложить в следующей редакции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«1.5. Срок приватизации: 2 квартал 2017 года.»;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1.6. изложить в следующей редакции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.6. Начальная цена имущества в рублях: 403000 (Четыреста три тысячи) рублей 00 копеек с учетом НДС.»;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разделом 3 следующего содержания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«3. Условия приватизации недвижимого имущества: нежилое здание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- нежилое здание, назначение: нежилое здание, количество этажей: 2, площадь 196,4 кв. м, кадастровый номер: 57:22:0710101:239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Адрес местонахождения недвижимого имущества: Российская Федерация, Орловская область, Ливенский район, д. Покровка Вторая, ул. Молодежная, д. 4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4. Способ приватизации недвижимого имущества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на аукционе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посредством публичного предложения;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без объявления цены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5. Срок приватизации: 3 квартал 2017 года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6. Начальная цена имущества, в рублях: 1 150 000 (Один миллион сто пятьдесят тысяч) рублей 00 копеек, из них 880000 (Восемьсот восемьдесят тысяч) рублей 00 копеек с учетом НДС - рыночная стоимость нежилого здания, 270000 (Двести семьдесят тысяч) рублей 00 копеек - рыночная стоимость земельного участка.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7. Назначение имущества: излишнее, неиспользуемое имущество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8. Сведения о земельном участке (площадь, кадастровый номер, адрес местонахождения)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земельный участок, категория земель: земли населённых пунктов, разрешенное использование: для эксплуатации и обслуживания нежилого здания (бывший детский сад), площадью 1900 кв. м, адрес: Российская Федерация, Орловская область, Ливенский район, д. Покровка Вторая, ул. Молодёжная, д. 4, кадастровый номер: 57:22:0710101:7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3.9. Срок рассрочки платежа: не предусмотрен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».</w:t>
      </w:r>
    </w:p>
    <w:p>
      <w:pPr>
        <w:pStyle w:val="ConsPlusNormal1"/>
        <w:ind w:firstLine="567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Times New Roman" w:cs="Arial"/>
          <w:sz w:val="24"/>
          <w:szCs w:val="24"/>
          <w:lang w:eastAsia="ar-SA"/>
        </w:rPr>
        <w:t>4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lang w:eastAsia="ru-RU"/>
        </w:rPr>
      </w:pPr>
      <w:r>
        <w:rPr>
          <w:rFonts w:cs="Arial" w:ascii="Arial" w:hAnsi="Arial"/>
          <w:bCs/>
          <w:sz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7" w:right="851" w:gutter="0" w:header="426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4:00Z</dcterms:created>
  <dc:creator>USER</dc:creator>
  <dc:description/>
  <cp:keywords/>
  <dc:language>en-US</dc:language>
  <cp:lastModifiedBy>User5</cp:lastModifiedBy>
  <cp:lastPrinted>2017-04-06T10:03:00Z</cp:lastPrinted>
  <dcterms:modified xsi:type="dcterms:W3CDTF">2017-04-06T07:04:00Z</dcterms:modified>
  <cp:revision>2</cp:revision>
  <dc:subject/>
  <dc:title> </dc:title>
</cp:coreProperties>
</file>