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56260" cy="696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4"/>
        <w:numPr>
          <w:ilvl w:val="3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2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</w:t>
            </w:r>
            <w:r>
              <w:rPr>
                <w:rFonts w:cs="Arial" w:ascii="Arial" w:hAnsi="Arial"/>
                <w:u w:val="single"/>
              </w:rPr>
              <w:t>2017 года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      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u w:val="single"/>
              </w:rPr>
              <w:t xml:space="preserve">        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40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Ливенского районного Совета народных депутатов от 28 мая 2013 года № 20/215-РС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в органах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ab/>
      </w:r>
      <w:r>
        <w:rPr>
          <w:rFonts w:cs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В целях приведения муниципального правового акта Ливенского района в соответствие действующему законодательству, в соответствии с Федеральным законом от 25 декабря 2008 года № 273-ФЗ «О противодействии коррупции», Указом Губернатора Орловской области от 28.05.2013 № 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», Уставом Ливенского района Орловской области, 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ab/>
        <w:t xml:space="preserve">1. Внести в приложение 1 к решению Ливенского районного Совета народных депутатов от 28 мая 2013 года № 20/215-РС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в органах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» (газета «Ливенский край»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№ 19 от 31 мая 2013 года)(в редакции решений Ливенского районного Совета народных депутатов от 30 сентября 2014 года  № 35/396-РС (газета «Ливенский край» № 36 от 03 октября 2014 го-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да), от 29 января 2015 года № 39/463-РС (газета «Ливенский край» №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4 от 03 февраля 2015 года), от</w:t>
      </w:r>
      <w:r>
        <w:rPr>
          <w:rFonts w:eastAsia="Arial" w:cs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04 декабря 2015 </w:t>
      </w:r>
      <w:r>
        <w:rPr>
          <w:rFonts w:eastAsia="Arial" w:cs="Arial"/>
          <w:b w:val="false"/>
          <w:i w:val="false"/>
          <w:strike w:val="false"/>
          <w:dstrike w:val="false"/>
          <w:sz w:val="24"/>
          <w:szCs w:val="24"/>
          <w:u w:val="none"/>
        </w:rPr>
        <w:t>го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>да № 51/608-РС (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газета «Ливенский край» №</w:t>
      </w:r>
      <w:r>
        <w:rPr>
          <w:rFonts w:cs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48 от 08 декабря 2015 года), от 26 января 2017 года № 6/62-РС (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газета «Ливенский край» №</w:t>
      </w:r>
      <w:r>
        <w:rPr>
          <w:rFonts w:cs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1 от 31 января 2017года) </w:t>
      </w:r>
      <w:r>
        <w:rPr>
          <w:color w:val="000000"/>
          <w:sz w:val="24"/>
          <w:szCs w:val="24"/>
        </w:rPr>
        <w:t xml:space="preserve">следующие изменения:  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1. в абзаце втором пункта 2 и далее по тексту слово «,акций» исключить;</w:t>
      </w:r>
    </w:p>
    <w:p>
      <w:pPr>
        <w:pStyle w:val="ConsPlusNormal"/>
        <w:bidi w:val="0"/>
        <w:jc w:val="both"/>
        <w:rPr>
          <w:rFonts w:cs="Arial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</w:rPr>
        <w:tab/>
        <w:t xml:space="preserve">1.2. в </w:t>
      </w:r>
      <w:r>
        <w:rPr>
          <w:rFonts w:cs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</w:rPr>
        <w:t>пункте 3 слова «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по </w:t>
      </w:r>
      <w:r>
        <w:rPr>
          <w:rFonts w:cs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форме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справки, утвержденной решением Ливенского районного Совета народных депутатов Орловской области (далее — справка).» заменить словами «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по форме справки, утвержденной указом Президента Российской Федерации от 23 июня 2014 года № 460 </w:t>
      </w:r>
      <w:r>
        <w:rPr>
          <w:rFonts w:cs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«Об утверждении формы справки о доходах, расходах, об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cs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имуществе и обязательствах имущественного характера и внесении изменений в некоторые акты Президента Российской Федерации (далее -справка).»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Разместить настоящее решение 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>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sz w:val="24"/>
          <w:szCs w:val="24"/>
        </w:rPr>
        <w:t xml:space="preserve">.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 xml:space="preserve"> </w:t>
        <w:tab/>
        <w:t xml:space="preserve">5. Контроль за исполнением настоящего решения возложить на постоянную депутатскую комиссию </w:t>
      </w:r>
      <w:r>
        <w:rPr>
          <w:rFonts w:cs="Arial" w:ascii="Arial" w:hAnsi="Arial"/>
          <w:sz w:val="24"/>
          <w:szCs w:val="24"/>
        </w:rPr>
        <w:t>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А.Н. Алексеев)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overflowPunct w:val="false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ab/>
        <w:t xml:space="preserve">          Ю.Н. Ревин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overflowPunct w:val="false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       М.Н. Савен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hyperlink r:id="rId3">
        <w:r>
          <w:rPr/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85" w:right="573" w:gutter="0" w:header="525" w:top="950" w:footer="713" w:bottom="1138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34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6.3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0130" cy="334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pt;height:26.35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3371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26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right="0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right="0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right="0" w:hanging="3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2A92CDB5752FB8FF57665A3472FE62269B6A79F12CAA9D68667B026B7849907CBE1894CAD7723D6E676FJ3a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26:00Z</dcterms:created>
  <dc:creator>user</dc:creator>
  <dc:description/>
  <dc:language>en-US</dc:language>
  <cp:lastModifiedBy/>
  <cp:lastPrinted>2017-03-15T16:29:00Z</cp:lastPrinted>
  <dcterms:modified xsi:type="dcterms:W3CDTF">2017-03-15T13:31:27Z</dcterms:modified>
  <cp:revision>47</cp:revision>
  <dc:subject/>
  <dc:title>Решение Ливенского районного Совета народных депутатов от 28.05.2013 N 20/215-РС(ред. от 26.01.2017)"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в органах местного самоуправления Ливенского района Орловской области"(вместе с "Порядком представления сведений о своих расходах, а также о расходах своих супруги (супруга) и несовершеннолетних детей лицами, замещающими муниципальные должности в о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