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ЛОВСКАЯ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ОРОТЫШСКОГО 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 мая    2017г.                                                                    №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оротыш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оответствии с Уставом Коротышского сельского поселения, Положением "О публичных слушаниях в Коротышском сельском поселении", утвержденным постановлением Коротышского сельского  Совета народных депутатов от 26 декабря 2005г. №58, администрация Коротышского сельского поселения  ПОСТАНОВЛЯЕТ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Провести 13 июня  2017 года в 15 часов 00 минут в зале заседаний администрации Коротышского сельского поселения  публичные слушания по вопросу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отчет об исполнении бюджета Коротышского сельского поселения  за 1 квартал  2017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Замечания и предложения по вопросу, обсуждаемому на публичных слушаниях  могут направляться по адресу: с. Коротыш, ул. Молодежная, д.1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3.Ответственность за подготовку материалов для проведения публичных слушаний возложить на Гурину С.А.- начальника отдела по планированию, финансам, бухгалтерскому учету и отчетност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Arial"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Коротышского  сельского поселения и разместить на официальном сайте администрации 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Коротышского                                                                                                                   </w:t>
        <w:tab/>
        <w:t>сельского поселения                                         С.Н. Янз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РОТЫШ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2017 г.</w:t>
        <w:tab/>
        <w:tab/>
        <w:tab/>
        <w:tab/>
        <w:tab/>
        <w:tab/>
        <w:t xml:space="preserve">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Коротыш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>
          <w:szCs w:val="28"/>
        </w:rPr>
        <w:t>Об итогах исполнения</w:t>
      </w:r>
    </w:p>
    <w:p>
      <w:pPr>
        <w:pStyle w:val="32"/>
        <w:rPr/>
      </w:pPr>
      <w:r>
        <w:rPr>
          <w:szCs w:val="28"/>
        </w:rPr>
        <w:t xml:space="preserve">бюджета Коротышского </w:t>
      </w:r>
    </w:p>
    <w:p>
      <w:pPr>
        <w:pStyle w:val="32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32"/>
        <w:rPr/>
      </w:pP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смотрев отчёт об исполнении бюджета по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оротышского сельского поселения постановляет:</w:t>
      </w:r>
    </w:p>
    <w:p>
      <w:pPr>
        <w:pStyle w:val="32"/>
        <w:spacing w:lineRule="auto" w:line="360"/>
        <w:rPr/>
      </w:pPr>
      <w:r>
        <w:rPr>
          <w:szCs w:val="28"/>
        </w:rPr>
        <w:t>Утвердить отчёт об исполнении бюджета поселения за 1квартал 2017 г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568,750 тыс. руб. и по расходам в сумме 611,854 тыс. руб.  согласно приложений 1-6.</w:t>
      </w:r>
    </w:p>
    <w:p>
      <w:pPr>
        <w:pStyle w:val="32"/>
        <w:spacing w:lineRule="auto" w:line="36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2.  Администрации Коротышского сельского поселения  (Гуриной С.А.) подготовить и направить в Коротышский сельский Совет народных депутатов отчет об исполнении бюджета Коротышского сельского поселения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 2017 года в сроки предусмотренные пунктом 102 Положения «О бюджетном процессе в Коротышском сельском поселении», утвержденного решением Коротышского сельского Совета народных депутатов №42/203-СС от 25.05.2015г. (с изм. от 27.06.2016г.  №53/269-СС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3.  Настоящее постановление подлежит опубликованию в информационном бюллетене Коротышского сельского поселения и размещению </w:t>
      </w:r>
      <w:r>
        <w:rPr>
          <w:color w:val="000000"/>
          <w:sz w:val="28"/>
          <w:szCs w:val="28"/>
          <w:lang w:eastAsia="ar-SA"/>
        </w:rPr>
        <w:t xml:space="preserve">на официальном сайте администрации Ливенского района Орловской области в информационно-телекоммуникационной сети «Интернет» </w:t>
      </w:r>
      <w:r>
        <w:rPr>
          <w:sz w:val="28"/>
          <w:szCs w:val="28"/>
          <w:lang w:eastAsia="ar-SA"/>
        </w:rPr>
        <w:t>и вступает в законную силу после официального опубликования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Коротышского </w:t>
      </w:r>
    </w:p>
    <w:p>
      <w:pPr>
        <w:pStyle w:val="Heading1"/>
        <w:ind w:right="-908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</w:t>
        <w:tab/>
        <w:tab/>
        <w:t xml:space="preserve">               </w:t>
        <w:tab/>
        <w:tab/>
        <w:t>С.Н. Ян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ind w:right="-1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к отчету об исполнении </w:t>
        <w:br/>
        <w:t xml:space="preserve">      бюджета Коротышского сельского</w:t>
      </w:r>
    </w:p>
    <w:p>
      <w:pPr>
        <w:pStyle w:val="31"/>
        <w:jc w:val="center"/>
        <w:rPr/>
      </w:pPr>
      <w:r>
        <w:rPr>
          <w:b/>
          <w:szCs w:val="28"/>
        </w:rPr>
        <w:t xml:space="preserve">поселения за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7года.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года доходная часть бюджета поселения в целом составила 568,750 тыс. руб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поступили в размере 228,218 тыс. руб. (в пределах запланированного уровн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доходов бюджета поселения районные средства занимают 40,0 % от все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 xml:space="preserve"> собран в размере 340,532 тыс. руб., что составляет 17,0% годового плана.    </w:t>
      </w:r>
    </w:p>
    <w:p>
      <w:pPr>
        <w:pStyle w:val="31"/>
        <w:rPr>
          <w:color w:val="FF0000"/>
          <w:szCs w:val="28"/>
        </w:rPr>
      </w:pPr>
      <w:r>
        <w:rPr>
          <w:b/>
          <w:szCs w:val="28"/>
        </w:rPr>
        <w:t>Единый сельхозналог</w:t>
      </w:r>
      <w:r>
        <w:rPr>
          <w:szCs w:val="28"/>
        </w:rPr>
        <w:t xml:space="preserve">, поступил в бюджет поселения в сумме 130,419тыс. руб. </w:t>
      </w:r>
    </w:p>
    <w:p>
      <w:pPr>
        <w:pStyle w:val="31"/>
        <w:ind w:firstLine="567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 xml:space="preserve">налога на имущество физических лиц </w:t>
      </w:r>
      <w:r>
        <w:rPr>
          <w:szCs w:val="28"/>
        </w:rPr>
        <w:t xml:space="preserve"> принесло бюджету поселения 0,638 тыс. руб., что составляет 2,0 % от годового плана.</w:t>
      </w:r>
    </w:p>
    <w:p>
      <w:pPr>
        <w:pStyle w:val="31"/>
        <w:ind w:firstLine="567"/>
        <w:rPr/>
      </w:pPr>
      <w:r>
        <w:rPr>
          <w:b/>
          <w:szCs w:val="28"/>
        </w:rPr>
        <w:t>Земельный налог</w:t>
      </w:r>
      <w:r>
        <w:rPr>
          <w:szCs w:val="28"/>
        </w:rPr>
        <w:t xml:space="preserve"> поступил в бюджет поселения в размере 63,196 тыс. руб. (12,0%  к годовому плану).</w:t>
      </w:r>
    </w:p>
    <w:p>
      <w:pPr>
        <w:pStyle w:val="31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арендной платы за земли</w:t>
      </w:r>
      <w:r>
        <w:rPr>
          <w:szCs w:val="28"/>
        </w:rPr>
        <w:t xml:space="preserve"> исполнено на 28,0 % к годовому плану. Собрано 72,898 тыс. руб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Бюджет Коротышского сельского поселения по расходам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года при утверждённом годовом плане 3,101,843 тыс. руб. исполнен на 19,7%  в размере 611,854 тыс. руб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года на оплату труда  с начислениями составили 258,228 тыс. руб. 42,2% всех бюджетных расходов) 95,280 тыс. руб. или 2,4% бюджетом поселения направлено на оплату коммунальных услуг, потреблённых бюджетными учреждениям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года на приобретение основных средств не расходовалось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ФК и спорт</w:t>
      </w:r>
      <w:r>
        <w:rPr>
          <w:sz w:val="28"/>
          <w:szCs w:val="28"/>
        </w:rPr>
        <w:t xml:space="preserve">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года произведены расходы, связанные с участи  спортивной команды в соревнованиях и  приобретение спортинвентаря в сумме 6,670 тыс. 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содержание органов власти в составе раздела «Общегосударственные вопросы» было направлено </w:t>
      </w:r>
      <w:r>
        <w:rPr>
          <w:b/>
          <w:sz w:val="28"/>
          <w:szCs w:val="28"/>
        </w:rPr>
        <w:t xml:space="preserve">319,205 </w:t>
      </w:r>
      <w:r>
        <w:rPr>
          <w:sz w:val="28"/>
          <w:szCs w:val="28"/>
        </w:rPr>
        <w:t>тыс. руб. или 52,2% всех расходов бюджета посе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з резервного фонда</w:t>
      </w:r>
      <w:r>
        <w:rPr>
          <w:sz w:val="28"/>
          <w:szCs w:val="28"/>
        </w:rPr>
        <w:t xml:space="preserve"> на непредвиденн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года денежных средств не выделя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оротыш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  <w:tab/>
        <w:tab/>
        <w:t xml:space="preserve">                                               </w:t>
        <w:tab/>
        <w:t>С.Н. Ян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Подзаголово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6:31:00Z</dcterms:created>
  <dc:creator>Клиент</dc:creator>
  <dc:description/>
  <cp:keywords/>
  <dc:language>en-US</dc:language>
  <cp:lastModifiedBy>Пользователь</cp:lastModifiedBy>
  <cp:lastPrinted>2016-12-26T19:28:00Z</cp:lastPrinted>
  <dcterms:modified xsi:type="dcterms:W3CDTF">2017-07-07T06:25:00Z</dcterms:modified>
  <cp:revision>9</cp:revision>
  <dc:subject/>
  <dc:title>РОССИЙСКАЯ  ФЕДЕРАЦИЯ</dc:title>
</cp:coreProperties>
</file>