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бюджета </w:t>
      </w:r>
    </w:p>
    <w:p>
      <w:pPr>
        <w:pStyle w:val="31"/>
        <w:tabs>
          <w:tab w:val="clear" w:pos="720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6 месяцев 2017 года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ссмотрев представленный отчёт об исполнении бюджета Островского сельского поселения за 6 месяцев  2017 года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тровского сельского поселения ПОСТАНОВЛЯЕ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 бюджета Островского сельского поселения за 6 месяцев 2017 г.  по доходам в сумме 1505,489 тыс.руб. и по расходам в сумме 1028,835 тыс.руб. согласно приложениям 1-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Начальнику отдела по планированию, финансам, бухгалтерскому учету и отчетности администрации Островского сельского поселения подготовить и направить в Островской сельский Совет народных депутатов, в управление финансов администрации Ливенского района отчёт об исполнении бюджета Островского сельского поселения за 6 месяцев 2017 года и материалы, одновременно представляемые с отчётом об исполнении бюджета Островского сельского поселения в сроки, предусмотренные пунктом 18 Положения «О бюджетном процессе в Островском сельском поселении», утверждённого решением Островского сельского Совета народных депутатов от 25.06.2015г. №44/195-СС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2" w:hanging="0"/>
        <w:jc w:val="left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3:00Z</dcterms:created>
  <dc:creator>Клиент</dc:creator>
  <dc:description/>
  <cp:keywords/>
  <dc:language>en-US</dc:language>
  <cp:lastModifiedBy>cpecialist</cp:lastModifiedBy>
  <cp:lastPrinted>2015-06-18T16:31:00Z</cp:lastPrinted>
  <dcterms:modified xsi:type="dcterms:W3CDTF">2017-07-21T05:13:00Z</dcterms:modified>
  <cp:revision>20</cp:revision>
  <dc:subject/>
  <dc:title>РОССИЙСКАЯ  ФЕДЕРАЦИЯ</dc:title>
</cp:coreProperties>
</file>