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чету об исполнении </w:t>
        <w:br/>
        <w:t xml:space="preserve"> бюджета Островского сельского поселения за 6 месяцев  2017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6 месяцев 2017 года доходная часть  бюджета Островского сельского поселения в целом составила 1505,489 тыс.руб. и исполнена на 58,99 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06,8 % доходов бюджета составили налоговые и неналоговые доходы, их получено 656,983 тыс.руб., к уровню прошлого года произошло увеличение поступлений на   22,039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848,506 тыс.р., или 43,81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лиц увеличились к уровню аналогичного периода 2016 года на  7,475   тыс.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579,252  тыс.руб. (122,5 % к плану отчетного периода). К уровню прошлого года сумма поступлений снизилась на 9,660   тыс.руб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 бюджета поселения составили 1028,835  тыс.руб. или 36,7 % от общего объёма бюджета текущего финансового года и ниже  уровня прошлого года на  41,717   тыс. руб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Расходы на оплату труда с начислениями составляют 636,774 тыс.руб. или 49,6 % к годовому плану. В структуре расходов данная статья занимает 61,9%.. Коммунальные услуги составили 36,830 тыс.руб. или 23,9% к годовому плану. В структуре расходов 3,6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бюджета Островского сельского поселения 221,000 тыс.руб.  составляют расходы на выполнение переданных государственных полномочий. Из них 221,000 тыс.руб. на выполнение переданных федеральных полномоч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юджетные обязательства по финансированию раздела  «Культура» выполнены на 39,6% к бюджету текущего года и составили 221,000 тыс.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о планированию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ам, бухгалтерскому учету и отчетности                                      И.В. Ерем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8:00Z</dcterms:created>
  <dc:creator>Клиент</dc:creator>
  <dc:description/>
  <cp:keywords/>
  <dc:language>en-US</dc:language>
  <cp:lastModifiedBy>cpecialist</cp:lastModifiedBy>
  <cp:lastPrinted>2015-06-18T16:32:00Z</cp:lastPrinted>
  <dcterms:modified xsi:type="dcterms:W3CDTF">2017-07-21T05:14:00Z</dcterms:modified>
  <cp:revision>18</cp:revision>
  <dc:subject/>
  <dc:title>РОССИЙСКАЯ  ФЕДЕРАЦИЯ</dc:title>
</cp:coreProperties>
</file>