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Times New Roman" w:cs="Arial" w:ascii="Arial" w:hAnsi="Arial"/>
        </w:rPr>
        <w:t xml:space="preserve">26 июня </w:t>
      </w:r>
      <w:r>
        <w:rPr>
          <w:rFonts w:cs="Arial" w:ascii="Arial" w:hAnsi="Arial"/>
        </w:rPr>
        <w:t>2017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                                                                                  №</w:t>
      </w:r>
      <w:r>
        <w:rPr>
          <w:rFonts w:cs="Arial" w:ascii="Arial" w:hAnsi="Arial"/>
        </w:rPr>
        <w:t xml:space="preserve"> 1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Times New Roman" w:cs="Arial" w:ascii="Arial" w:hAnsi="Arial"/>
        </w:rPr>
        <w:t>с.Сосновка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Arial" w:ascii="Arial" w:hAnsi="Arial"/>
          <w:b/>
        </w:rPr>
        <w:t xml:space="preserve"> решения  Сосновского сельского Совета народных депутатов «О внесении изменений в решение Сосновского сельского Совета народных депутатов от 12.04.2012 г. №9/39-СС «Об утверждении Правил благоустройства территории Сосновского сельского поселения Ливенского района Орловской области»  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Arial" w:ascii="Arial" w:hAnsi="Arial"/>
        </w:rPr>
        <w:t xml:space="preserve"> решения Сосновского сельского Совета народных депутатов «О внесении изменений в решение  Сосновского сельского Совета народных депутатов от 12.04.2012 г. № 9/39-СС «Об утверждении Правил благоустройства территории Сосновского сельского поселения Ливенского района Орловской области»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ч. 3 ст. 14 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 Сосновского сельского поселения, положением о проведении публичных слушаний в Сосновском сельском поселении, утвержденным постановлением Сосновского сельского Совета народных депутатов от 15.11.2005.  № 62,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Сос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Сосновского сельского Совета народных депутатов «О внесении изменений в решение Сосновского сельского Совета народных депутатов от 12.04.2012 г. № 9/39-СС «Об утверждении Правил благоустройства территории Сосновского сельского поселения Ливенского района Орловской области»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28.07. 2017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5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Сосновка,      ул. Новая, д.2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 решение Сосновского сельского Совета народных депутатов «О внесении изменений в решение  Сосновского сельского Совета народных депутатов от 12.04.2012 г. №9/39-СС «Об утверждении Правил благоустройства территории Сосновского сельского поселения Ливенского района Орловской области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Сосновского сельского Совета народных депутатов «О внесении изменений в решение Сосновского сельского Совета народных депутатов от 12.04.2012 г. № 9/39-СС «Об утверждении Правил благоустройства территории Сосновского сельского поселения Ливенского района Орловской области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Arial" w:ascii="Arial" w:hAnsi="Arial"/>
        </w:rPr>
        <w:t xml:space="preserve"> решения Сосновского сельского Совета народных депутатов «О внесении изменений в решение Сосновского сельского Совета народных депутатов от 12.04.2012 г. № 9-39-СС «Об утверждении Правил благоустройства территории Сосновского сельского поселения Ливенского района Орловской области»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31.07.2017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Соснов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по ЖКХ администрации Сосновского сельского посе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абинет</w:t>
      </w:r>
      <w:r>
        <w:rPr>
          <w:rFonts w:eastAsia="Times New Roman" w:cs="Arial" w:ascii="Arial" w:hAnsi="Arial"/>
        </w:rPr>
        <w:t xml:space="preserve"> № </w:t>
      </w:r>
      <w:r>
        <w:rPr>
          <w:rFonts w:cs="Arial" w:ascii="Arial" w:hAnsi="Arial"/>
        </w:rPr>
        <w:t>1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Сосновка, ул.Новая,д.2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6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8 (48677) 5-81-17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Сосн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основского сельского поселения                                                  В.В.Зацепили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СОСНОВСКИЙ СЕЛЬСКИЙ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2017 г.                                                                         № _______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Сосновка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сновского сельского Совета народных депутатов от 12.04.2012 г. № 9/39-СС «Об утверждении Правил благоустройства территории Сосновского сельского поселения Ливенского района Орловской области»</w:t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Уставом Сосновского сельского поселения Ливенского района Орловской области и действующим законодательств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Сосновский сельский Совет народных депутатов р е ш и л:</w:t>
      </w:r>
    </w:p>
    <w:p>
      <w:pPr>
        <w:pStyle w:val="ConsPlus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 Внести в решение Сосновского сельского Совета народных депутатов от 12.04.2012 г. № 9/39-СС «Об утверждении Правил благоустройства территории Сосновского 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1. В приложении к решению Сосновского сельского Совета народных депутатов от 12.04.2012 г. №9/39-СС «Об утверждении Правил благоустройства территории Сосновского сельского поселения Ливенского района Орловской области»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) абзац шестнадцатый раздела 1 исключить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2) абзац четвертый пункта 2.1 раздела 2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«</w:t>
      </w:r>
      <w:r>
        <w:rPr>
          <w:b/>
          <w:bCs/>
          <w:sz w:val="24"/>
          <w:szCs w:val="24"/>
        </w:rPr>
        <w:t>Прилегающая территория</w:t>
      </w:r>
      <w:r>
        <w:rPr>
          <w:sz w:val="24"/>
          <w:szCs w:val="24"/>
        </w:rPr>
        <w:t xml:space="preserve"> - часть территории общего пользования, прилегающая к придомовой территории, территории предприятий, учреждений и организаций и расположенная между проезжей частью дорог (тротуарами) и границей придомовой территории, территории предприятия, учреждения и организации, закрепленная для благоустройства в порядке, предусмотренном настоящими Правилами.»;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3) абзац двадцать первый пункта 2.1 раздела 2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«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домовая территория</w:t>
      </w:r>
      <w:r>
        <w:rPr>
          <w:sz w:val="24"/>
          <w:szCs w:val="24"/>
        </w:rPr>
        <w:t xml:space="preserve"> - земельный участок, на котором расположен дом (многоквартирный, индивидуальный) и предназначенные для обслуживания, эксплуатации и благоустройства данного дома объекты с элементами озеленения и благоустройства, необходимые для организации мест отдыха, детских, физкультурных и хозяйственных площадок, зеленых насаждений, создания пешеходных дорожек, проездов и мест стоянки автомобильного транспорта у данного дома, размещения контейнеров, выгула собак.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.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4) пункт 3.2 раздела 3 изложить в следующей редакции:</w:t>
      </w:r>
    </w:p>
    <w:p>
      <w:pPr>
        <w:pStyle w:val="ConsPlusNormal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«3.2. Владельцы объектов, владельцы встроенно-пристроенных нежилых помещений (далее - помещения), имеющих отдельный вход,  - физические и юридические лица, индивидуальные предприниматели участвуют в благоустройстве прилегающих территорий в порядке, предусмотренном настоящими Правила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степени участия за физическими и юридическими лицами, индивидуальными предпринимателями в целях благоустройства закрепляется прилегающая территор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прилегающей территории, перечень видов работ по содержанию прилегающей территории и их периодичность, лица, ответственные за содержание прилегающей территории, устанавливаются соглашением об участии в благоустройстве прилегающей территории, заключаемым между администрацией Сосновского сельского поселения с физическими и юридическими лицами, индивидуальными предпринимателями, находящимися на территории Сосновского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крепления территории Сосновского сельского поселения в целях благоустройства за физическими и юридическими лицами, индивидуальными предпринимателями администрация Сосновского сельского поселения, формирует карты-схемы с учетом фактического использования территории юридическими и физическими лицами, индивидуальными предпринимателя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е и юридические лица, индивидуальные предприниматели согласовывают карту-схему и заключают соглашение об участии в благоустройстве прилегающей территории в течение 20 рабочих дней со дня их получения. Карта-схема является неотъемлемой частью соглашения об участии в благоустройстве прилегающей территор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ставления карт-схем размер прилегающей территории определяется исходя из следующих параметров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По сторонам периметра объекта, выходящим на границы кварталов, - от стороны периметра объекта (по всей протяженности внешних стен объекта) до ближайшей проезжей части автомобильной дороги, включая тротуары, газоны, лотковую зону вдоль бордюрного камня, а также пешеходные территории и боковые проезды до их осевой линии, но не более 10 м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2.2. По сторонам периметра объекта, не выходящим на границы кварталов, - двадцатиметровая зона от стороны периметра объекта (по всей протяженности внешних стен объекта).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3.2.3. В случае, когда расстояние до соседнего объекта составляет менее 20 метров, прилегающая территория ограничивается серединой расстояния между соседними объектами.».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5) пункт 5.2. Раздела 5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«5.2. Проведение работ по надлежащему санитарному содержанию прилегающей территории и закрепленной территории, включая своевременное окашивание и очистку от мусора, возлагается на собственников, владельцев, пользователей и арендаторов объектов, находящихся на территории  Сосновского  сельского поселения, в порядке установленном пунктом 3.2  раздела 3 настоящих Правил.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6) абзац третий раздела 19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 xml:space="preserve">«- </w:t>
      </w:r>
      <w:r>
        <w:rPr>
          <w:rFonts w:eastAsia="Arial"/>
          <w:color w:val="000000"/>
          <w:spacing w:val="2"/>
          <w:sz w:val="24"/>
          <w:szCs w:val="24"/>
        </w:rPr>
        <w:t>содержать в надлежащем порядке (очищать от мусора, окашивать) прилегающую к домовладению (придомовую) территорию</w:t>
      </w:r>
      <w:r>
        <w:rPr>
          <w:rFonts w:eastAsia="Arial"/>
          <w:color w:val="000000"/>
          <w:spacing w:val="-2"/>
          <w:sz w:val="24"/>
          <w:szCs w:val="24"/>
        </w:rPr>
        <w:t>, не допускать подтопления соседних участков, тротуаров, проездов в соответствии с пунктом 3.2 раздела 3 настоящих Правил;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pacing w:val="-2"/>
          <w:sz w:val="24"/>
          <w:szCs w:val="24"/>
        </w:rPr>
      </w:pPr>
      <w:r>
        <w:rPr>
          <w:rFonts w:eastAsia="Arial"/>
          <w:color w:val="000000"/>
          <w:spacing w:val="-2"/>
          <w:sz w:val="24"/>
          <w:szCs w:val="24"/>
        </w:rPr>
        <w:tab/>
        <w:t>7) абзац седьмой раздела 19 изложить в следующей редакции:</w:t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pacing w:val="-2"/>
          <w:sz w:val="24"/>
          <w:szCs w:val="24"/>
        </w:rPr>
        <w:tab/>
        <w:t xml:space="preserve">«- </w:t>
      </w:r>
      <w:r>
        <w:rPr>
          <w:color w:val="000000"/>
          <w:spacing w:val="-2"/>
          <w:sz w:val="24"/>
          <w:szCs w:val="24"/>
        </w:rPr>
        <w:t>иметь на жилом доме номерной знак и поддерживать его в исправном состоянии;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Сосновского 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Сосновского 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 по местному самоуправлению, социальным вопросам и благоустройству  ( Полухину Н.Д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Глава  Сосно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ельского поселения                                                        В.В.Зацепили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eastAsia="Arial"/>
          <w:color w:val="000000"/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50:00Z</dcterms:created>
  <dc:creator>US</dc:creator>
  <dc:description/>
  <cp:keywords/>
  <dc:language>en-US</dc:language>
  <cp:lastModifiedBy>Администратор</cp:lastModifiedBy>
  <cp:lastPrinted>2017-06-26T16:45:00Z</cp:lastPrinted>
  <dcterms:modified xsi:type="dcterms:W3CDTF">2017-06-26T13:45:00Z</dcterms:modified>
  <cp:revision>10</cp:revision>
  <dc:subject/>
  <dc:title/>
</cp:coreProperties>
</file>