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            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декабр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 года</w:t>
            </w:r>
            <w:r>
              <w:rPr>
                <w:rFonts w:eastAsia="Arial" w:cs="Arial" w:ascii="Arial" w:hAnsi="Arial"/>
              </w:rPr>
              <w:t xml:space="preserve"> №4/24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четвертом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Лют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3912" w:hanging="0"/>
        <w:jc w:val="both"/>
        <w:rPr/>
      </w:pPr>
      <w:r>
        <w:rPr>
          <w:rFonts w:cs="Arial" w:ascii="Arial" w:hAnsi="Arial"/>
        </w:rPr>
        <w:t>О внесении изменений в решение Лютовского сельского Совета народных депутатов от 26 августа 2016 года №57/271-СС «Об утверждении  Регламента Лютовского  сельского Совета  народных  депутатов Ливенского района Орловской области»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Лютовского сельского Совета  народных  депутатов Ливенского района Орловской области в соответствие действующему законодательству, руководствуясь Уставом Лютовского сельского поселения Ливенского района Орловской области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Лютовский сельский Совет народных депутатов р е ш и л: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1. Внести в решение Лютовского сельского Совета народных депутатов от 26 августа 2016 года №57/271-СС «Об утверждении  Регламента Лютовского  сельского Совета  народных депутатов Ливенского района Орловской области» следующие изменения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к реш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в статье 10 пункты 1 и 2 исключить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eastAsia="Arial"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Лютов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Лют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                                                     А.В. Воробь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7:00Z</dcterms:created>
  <dc:creator/>
  <dc:description/>
  <cp:keywords/>
  <dc:language>en-US</dc:language>
  <cp:lastModifiedBy>User</cp:lastModifiedBy>
  <dcterms:modified xsi:type="dcterms:W3CDTF">2016-12-20T06:13:00Z</dcterms:modified>
  <cp:revision>4</cp:revision>
  <dc:subject/>
  <dc:title/>
</cp:coreProperties>
</file>