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СОСНОВСКИ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«22»  декабря 2016 года                                             </w:t>
      </w:r>
      <w:r>
        <w:rPr>
          <w:rFonts w:cs="Arial" w:ascii="Arial" w:hAnsi="Arial"/>
        </w:rPr>
        <w:tab/>
        <w:tab/>
      </w:r>
      <w:r>
        <w:rPr>
          <w:rFonts w:eastAsia="Arial" w:cs="Arial" w:ascii="Arial" w:hAnsi="Arial"/>
        </w:rPr>
        <w:t xml:space="preserve">         № 4/24-СС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Соснов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967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О внесении изменений в решение Сосновского сельского Совета народных депутатов от 24.11.2016 года № 3/14-СС «Об установлении</w:t>
      </w:r>
      <w:r>
        <w:rPr>
          <w:rFonts w:eastAsia="Arial" w:cs="Arial" w:ascii="Arial" w:hAnsi="Arial"/>
        </w:rPr>
        <w:t xml:space="preserve"> налога на имущество физических лиц»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главой 32 части второй Налогового кодекса Российской Федерации,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Сосно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 руководствуясь рекомендациями Орловского областного Совета народных депутатов от 24.11.2016 года № 1976 – ос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Сосновски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pacing w:val="40"/>
          <w:kern w:val="2"/>
        </w:rPr>
        <w:t>решил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1. Внести в решение</w:t>
      </w:r>
      <w:r>
        <w:rPr>
          <w:rFonts w:cs="Arial" w:ascii="Arial" w:hAnsi="Arial"/>
        </w:rPr>
        <w:t xml:space="preserve"> Сосновского сельского Совета народных депутатов от 24.11.2016 года № 3/14-СС «Об установлении налога на имущество физических лиц»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абзац 1 пункта 3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3. Установить следующие налоговые ставки: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 подпункт 3.1 пункта 3 изложить в следующей редакции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3.1. </w:t>
      </w:r>
      <w:r>
        <w:rPr>
          <w:rFonts w:eastAsia="Arial CYR" w:cs="Arial" w:ascii="Arial" w:hAnsi="Arial"/>
        </w:rPr>
        <w:t xml:space="preserve">0,1 процента в отношении </w:t>
      </w:r>
      <w:r>
        <w:rPr>
          <w:rFonts w:cs="Arial" w:ascii="Arial" w:hAnsi="Arial"/>
        </w:rPr>
        <w:t>жилых домов, жилых помещений (квартира, комната), объектов незавершенного строительства в случае, если проектируемым назначением таких объектов является жилой дом, единых недвижимых комплексов, в состав которых входит хотя бы одно жилое помещение (жилой дом), гаражей и машино - мест,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 Направить настоящее решение главе Сосновского сельского поселения для подписания и опубликова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Настоящее решение вступает в силу по истечении одного месяца со дня его официального опубликования, и распространяется на правоотношения, возникшие с 1 января 2017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основского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  <w:tab/>
        <w:tab/>
        <w:tab/>
        <w:tab/>
        <w:tab/>
        <w:t xml:space="preserve">           В.В. Зацепилин.</w:t>
      </w:r>
    </w:p>
    <w:p>
      <w:pPr>
        <w:pStyle w:val="ConsNormal"/>
        <w:widowControl/>
        <w:ind w:hanging="0"/>
        <w:jc w:val="center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134" w:footer="720" w:bottom="1134"/>
      <w:pgNumType w:fmt="decimal"/>
      <w:formProt w:val="false"/>
      <w:titlePg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67310" cy="1657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3.0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Normal"/>
    <w:qFormat/>
    <w:pPr/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bidi="hi-IN" w:eastAsia="zh-C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7:30:00Z</dcterms:created>
  <dc:creator>ConsultantPlus</dc:creator>
  <dc:description/>
  <cp:keywords/>
  <dc:language>en-US</dc:language>
  <cp:lastModifiedBy>User</cp:lastModifiedBy>
  <cp:lastPrinted>2016-12-20T11:34:00Z</cp:lastPrinted>
  <dcterms:modified xsi:type="dcterms:W3CDTF">2016-12-23T17:30:00Z</dcterms:modified>
  <cp:revision>2</cp:revision>
  <dc:subject/>
  <dc:title>Постановление Орловского городского Совета народных депутатов от 27.10.2005 N 76/797-ГС(ред. от 25.04.2013)"Об установлении налога на имущество физических лиц"</dc:title>
</cp:coreProperties>
</file>