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«23» декабр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№ 27                              Принято на четвертом заседании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с. Успенское                                                                        Галического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3912" w:hanging="0"/>
        <w:jc w:val="both"/>
        <w:rPr>
          <w:b/>
          <w:b/>
        </w:rPr>
      </w:pPr>
      <w:r>
        <w:rPr>
          <w:rFonts w:cs="Arial" w:ascii="Arial" w:hAnsi="Arial"/>
          <w:b/>
        </w:rPr>
        <w:t>О внесении изменений в решение Галического сельского Совета народных депутатов от «17» октября 2016 года №06 «Об утверждении  Регламента Галического сельского Совета  народных  депутатов Ливенского района Орловской области»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Галического сельского Совета  народных  депутатов Ливенского района Орловской области в соответствие действующему законодательству, руководствуясь Уставом Галического сельского поселения Ливенского района Орловской области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Галический сельский Совет народных депутатов р е ш и л: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1. Внести в решение Галического сельского Совета народных депутатов от «17» октября 2016 года №06 «Об утверждении  Регламента Галического сельского Совета  народных депутатов Ливенского района Орловской области» следующие изменения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к реш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в статье 10 пункты 1 и 2 исключить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eastAsia="Arial"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Галического 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Галиче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                                                      А.И. Головин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8:00Z</dcterms:created>
  <dc:creator>User</dc:creator>
  <dc:description/>
  <cp:keywords/>
  <dc:language>en-US</dc:language>
  <cp:lastModifiedBy>User</cp:lastModifiedBy>
  <dcterms:modified xsi:type="dcterms:W3CDTF">2016-12-16T09:52:00Z</dcterms:modified>
  <cp:revision>4</cp:revision>
  <dc:subject/>
  <dc:title/>
</cp:coreProperties>
</file>