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  <w:tab w:val="left" w:pos="5529" w:leader="none"/>
          <w:tab w:val="left" w:pos="5954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>
          <w:lang w:val="en-US"/>
        </w:rPr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cs="Arial"/>
          <w:sz w:val="20"/>
        </w:rPr>
      </w:pPr>
      <w:r>
        <w:rPr>
          <w:rFonts w:eastAsia="Arial" w:cs="Arial"/>
          <w:sz w:val="24"/>
          <w:szCs w:val="24"/>
        </w:rPr>
        <w:t xml:space="preserve">22 декабря </w:t>
      </w:r>
      <w:r>
        <w:rPr>
          <w:rFonts w:cs="Arial"/>
          <w:sz w:val="24"/>
          <w:szCs w:val="24"/>
        </w:rPr>
        <w:t>2016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.</w:t>
      </w:r>
      <w:r>
        <w:rPr>
          <w:rFonts w:eastAsia="Arial" w:cs="Arial"/>
          <w:sz w:val="24"/>
          <w:szCs w:val="24"/>
        </w:rPr>
        <w:t xml:space="preserve">  № 4/27-сс                                                  </w:t>
      </w:r>
      <w:r>
        <w:rPr>
          <w:rFonts w:eastAsia="Arial" w:cs="Arial"/>
          <w:sz w:val="20"/>
        </w:rPr>
        <w:t>Принято на четвертом заседании</w:t>
      </w:r>
    </w:p>
    <w:p>
      <w:pPr>
        <w:pStyle w:val="TextBody"/>
        <w:spacing w:lineRule="auto" w:line="288"/>
        <w:jc w:val="left"/>
        <w:rPr>
          <w:rFonts w:eastAsia="Arial" w:cs="Arial"/>
          <w:sz w:val="20"/>
        </w:rPr>
      </w:pPr>
      <w:r>
        <w:rPr>
          <w:rFonts w:cs="Arial"/>
          <w:sz w:val="20"/>
        </w:rPr>
        <w:t>д.Здоровецкие Выселки                                                                               Здоровецкого сельского Совета</w:t>
      </w:r>
    </w:p>
    <w:p>
      <w:pPr>
        <w:pStyle w:val="TextBody"/>
        <w:spacing w:lineRule="auto" w:line="288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</w:t>
      </w:r>
      <w:r>
        <w:rPr>
          <w:rFonts w:cs="Arial"/>
          <w:sz w:val="20"/>
        </w:rPr>
        <w:t>народных депутатов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sz w:val="24"/>
          <w:szCs w:val="24"/>
        </w:rPr>
        <w:t>О бюджете Здоровецкого сельского поселения на  2017 год и на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смотрев прогноз социально-экономического развития Здоровецкого сельского поселения  Ливенского района Орловской области на 2017-2019 годы, основные направления бюджетной и налоговой политики Здоровецкого сельского поселения  Ливенского района Орловской области на 2017 – 2019 годы, и внесенный главой администрации Здоровецкого  сельского поселения  Ливенского района Орловской области проект бюджета Здоровецкого  сельского поселения на 2017 год и на плановый период 2018 и 2019годов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оровецкий</w:t>
      </w:r>
      <w:r>
        <w:rPr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огноз социально-экономического развития Здоровецкого сельского поселения Ливенского района Орловской области на 2017 год и параметры прогноза до 2019 года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сновные направления бюджетной и налоговой политики Здоровецкого сельского поселения Ливенского района Орловской области на 2017 – 2019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sz w:val="24"/>
          <w:szCs w:val="24"/>
        </w:rPr>
        <w:t>Утвердить основные характеристики бюджета  Здоровецкого сельского поселения на 2017 год:</w:t>
      </w:r>
    </w:p>
    <w:p>
      <w:pPr>
        <w:pStyle w:val="TextBodyIndent"/>
        <w:ind w:left="0" w:right="0" w:firstLine="567"/>
        <w:rPr/>
      </w:pPr>
      <w:r>
        <w:rPr>
          <w:sz w:val="24"/>
          <w:szCs w:val="24"/>
        </w:rPr>
        <w:t>1) общий объем доходов бюджета Здоровецкого  сельского поселения в сумме     3131,165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общий объем расходов бюджета 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 сумме   3281,165 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величину Резервного фонда администраци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 сумме   13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) верхний предел муниципального долг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1 января 2018 года в сумме 1500,000 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дефицит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 сумме 150,00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) источники финансирования дефицита бюджета 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на 2017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Утвердить  основные характеристики бюджета 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 плановый период 2018 год и на 2019 год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общий объем доходов  бюджета 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8 год в сумме 3000,514 тыс. руб. и на 2019  год в сумме 3002,214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общий объем расходов 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8  год в сумме  3150,514 тыс. руб, в том числе  условно утвержденные расходы в сумме 77,100 тыс. руб, и на 2019  год в сумме 3152,214 тыс. руб, в том числе условно утвержденные расходы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51,3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личину Резервного фонда администраци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8 год в сумме  13,000 тыс. руб. и на 2019 год в сумме 15,000 тыс. руб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) верхний предел муниципального долга 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1 января 2019  года в сумме 1500,000 тыс. руб. и на 1 января 2020 года в сумме 1500,00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) дефицит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8 год в сумме 180,000 тыс. руб. и на 2019  год в сумме 180,000 тыс. руб.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сточники финансирования дефицита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8 и 2019 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Здоровецкого  сельского  поселения  на 2017 год и на плановый период 2018 и 2019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до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– органов  местного самоуправления Здоровецкого сельского поселения и органов администрации Ливе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до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–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sz w:val="24"/>
          <w:szCs w:val="24"/>
        </w:rPr>
        <w:tab/>
        <w:t>5. Утвердить перечень главных администраторов источников финансирования дефицита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6. В случае изменения в 2017 году состава и (или) функций главных администраторов до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(или) главных администраторов источников финансирования дефицита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праве вносить в ходе исполнения бюджета 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соответствующие изменения в перечень главных администраторов до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главных администраторов источников финансирования дефицита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bCs/>
          <w:sz w:val="24"/>
          <w:szCs w:val="24"/>
        </w:rPr>
        <w:t xml:space="preserve">7. </w:t>
      </w:r>
      <w:r>
        <w:rPr>
          <w:sz w:val="24"/>
          <w:szCs w:val="24"/>
        </w:rPr>
        <w:t>Утвердить в бюджете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прогнозируемое поступление доходов в бюджет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283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на 2017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 плановый период 2018  и  2019  годов -  согласно  приложению  8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Утвердить в пределах общего объема расходов, установленного пунктами</w:t>
      </w:r>
      <w:r>
        <w:rPr>
          <w:b/>
          <w:sz w:val="24"/>
          <w:szCs w:val="24"/>
        </w:rPr>
        <w:t xml:space="preserve"> 2 и 3</w:t>
      </w:r>
      <w:r>
        <w:rPr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 2017  год – согласно приложению 9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 плановый период 2018 и 2019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sz w:val="24"/>
          <w:szCs w:val="24"/>
        </w:rPr>
        <w:tab/>
        <w:tab/>
        <w:tab/>
        <w:t>9. Утвердить в пределах общего объема расходов, установленного пункт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 и 3 настоящего Решения, распределение бюджетных ассигнований по разделам, подразделам, целевым статьям  (муниципальным программам Здоровецкого сельского поселения и непрограммным направлениям деятельности), группам и подгруппам видов расходов классификации расходов бюджета Здоровец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17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плановый период 2018 и 2019 годов – согласно приложению 12 к настоящему  Решен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Утвердить в пределах общего объема расходов, установленных пункт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и 3 настоящего Решения, ведомственную структуру рас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 2017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  плановый период 2018 и 2019 годов –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 Межбюджетные трансферты, передаваемые бюджету Ливенского района из бюджета Здоровец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12. Администрация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не вправе принимать решения, приводящие к увеличению в 2017 году численности муниципальных служащих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3. Заключение и оплата казенными учреждениями Здоровецкого сельского поселения, органами местного самоуправления Здоровецкого сельского поселения договоров (соглашений, контрактов), исполнение которых осуществляется за счет средств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sz w:val="24"/>
          <w:szCs w:val="24"/>
        </w:rPr>
        <w:t>14. Вытекающие из договоров (соглашений, контрактов), исполнение которых осуществляется за счет средст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обязательства, принятые казенными учреждениями Здоровец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органами местного самоуправления Здоровецкого  сельского поселения сверх доведенных им лимитов бюджетных обязательств, не подлежат оплате за счет средств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.  Не  подлежат  оплате  обязательства,  принятые  казенными учреждениями и органами местного самоуправления Здоровец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. Получатель средст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Здоровец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- по остальным договорам (муниципальным контракта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7. Установленные нормативными правовыми актами Российской Федерации, Орловской области 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и казенных учреждений Здоровец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 Установить в соответствии с</w:t>
      </w:r>
      <w:r>
        <w:rPr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бюджета Здоровецкого сельского поселения, связанные с особенностями исполнения бюджета Здоровецкого сельского поселения  и (или) перераспределения бюджетных ассигнований между главными распорядителями средств  бюджета Здоровец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Здоровец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Здоровецкого сельского поселения, в случае внесения изменений в постановления администрации Здоровецкого сельского поселения  об утверждении муниципальных  программ Здоровец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Здоровец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Здоровецкого сельского поселения, в соответствии с фактическим поступлением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9. Установить предельный объем расходо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обслуживание муниципального долг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в сумме 2,000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Установить верхний предел </w:t>
      </w:r>
      <w:r>
        <w:rPr>
          <w:bCs/>
          <w:sz w:val="24"/>
          <w:szCs w:val="24"/>
        </w:rPr>
        <w:t xml:space="preserve">муниципального  долга </w:t>
      </w:r>
      <w:r>
        <w:rPr>
          <w:sz w:val="24"/>
          <w:szCs w:val="24"/>
        </w:rPr>
        <w:t>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 xml:space="preserve">по муниципальным гарантиям </w:t>
      </w:r>
      <w:r>
        <w:rPr>
          <w:sz w:val="24"/>
          <w:szCs w:val="24"/>
        </w:rPr>
        <w:t>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на 1 января 2018 года в сумме 150,000 тыс. рублей, на 1 января 2019 года - в сумме 150,000 тыс. рублей и на 1 января 2020 года - в сумме 150,000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1. Утвердить программу муниципальных внутренних заимствований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 2017 год – согласно приложению 15  к настоящему Решению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 плановый период 2018 и 2019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2. Разрешить администрации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3. Установить, что законодательные и иные нормативные правовые акты, влекущие дополнительные расходы за счет средств бюджета Здоровец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в 2017-2019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Здоровецког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на 2017-2019 г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rFonts w:eastAsia="Arial"/>
          <w:sz w:val="24"/>
          <w:szCs w:val="24"/>
        </w:rPr>
        <w:t>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. Настоящее решение вступает в силу с 1 января 2017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26. </w:t>
      </w:r>
      <w:r>
        <w:rPr>
          <w:rFonts w:eastAsia="Arial"/>
          <w:sz w:val="24"/>
          <w:szCs w:val="24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Здоровецког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ельского поселения</w:t>
        <w:tab/>
        <w:t xml:space="preserve">                                                       В.И.Мальцев</w:t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20"/>
        <w:gridCol w:w="4425"/>
        <w:gridCol w:w="2015"/>
        <w:gridCol w:w="270"/>
      </w:tblGrid>
      <w:tr>
        <w:trPr>
          <w:trHeight w:val="43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C29"/>
            <w:bookmarkStart w:id="1" w:name="RANGE!A1%3AC29"/>
            <w:bookmarkEnd w:id="1"/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981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к решению Здоровецкого сельского Совета народных депутатов</w:t>
              <w:br/>
              <w:t xml:space="preserve"> от " 22   "декабря  2016 г. №  4/27-сс</w:t>
              <w:br/>
              <w:t xml:space="preserve">"О бюджете Здоровецкого  сельского поселения на 2017 год  и на плановый период 2018 и 2019 годов" </w:t>
            </w:r>
          </w:p>
        </w:tc>
      </w:tr>
      <w:tr>
        <w:trPr>
          <w:trHeight w:val="264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81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</w:t>
              <w:br/>
              <w:t>дефицита бюджета Здоровецкого сельского поселения на 2017 год</w:t>
            </w:r>
          </w:p>
        </w:tc>
      </w:tr>
      <w:tr>
        <w:trPr>
          <w:trHeight w:val="425" w:hRule="atLeast"/>
        </w:trPr>
        <w:tc>
          <w:tcPr>
            <w:tcW w:w="981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руб.</w:t>
            </w:r>
          </w:p>
        </w:tc>
      </w:tr>
      <w:tr>
        <w:trPr>
          <w:trHeight w:val="307" w:hRule="atLeast"/>
        </w:trPr>
        <w:tc>
          <w:tcPr>
            <w:tcW w:w="2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0,0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7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7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8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8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0,0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03 00 00 00 0000 7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7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</w:tr>
      <w:tr>
        <w:trPr>
          <w:trHeight w:val="6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03 00 00 00 0000 8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8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5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481,165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5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481,165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5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481,165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5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481,165</w:t>
            </w:r>
          </w:p>
        </w:tc>
      </w:tr>
      <w:tr>
        <w:trPr>
          <w:trHeight w:val="3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6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1,165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6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1,165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6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1,165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61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81,165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6 04 00 00 0000 00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2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78"/>
        <w:gridCol w:w="4709"/>
        <w:gridCol w:w="1134"/>
        <w:gridCol w:w="597"/>
        <w:gridCol w:w="239"/>
        <w:gridCol w:w="439"/>
        <w:gridCol w:w="405"/>
        <w:gridCol w:w="833"/>
      </w:tblGrid>
      <w:tr>
        <w:trPr>
          <w:trHeight w:val="435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D29"/>
            <w:bookmarkStart w:id="3" w:name="RANGE!A1%3AD29"/>
            <w:bookmarkEnd w:id="3"/>
          </w:p>
        </w:tc>
        <w:tc>
          <w:tcPr>
            <w:tcW w:w="752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2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23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к решению Здоровецкого сельского Совета народных депутатов</w:t>
              <w:br/>
              <w:t xml:space="preserve"> от " 22   " декабря 2016 г. № 4/27-сс  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218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</w:t>
              <w:br/>
              <w:t xml:space="preserve">дефицита бюджета Здоровецкого сельского поселения на плановый период </w:t>
              <w:br/>
              <w:t>2018 и 2019 годов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0218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42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руб.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7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10 0000 7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2 00 00 00 0000 8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02 00 00 10 0000 8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7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7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00 0000 8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3 00 00 10 0000 8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05 00 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5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5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 05 02 01 00 0000 5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5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0 00 00 0000 6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0 00 0000 6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00 0000 6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5 02 01 10 0000 6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,5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,214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6 04 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40"/>
        <w:gridCol w:w="3255"/>
        <w:gridCol w:w="1134"/>
        <w:gridCol w:w="1134"/>
        <w:gridCol w:w="992"/>
      </w:tblGrid>
      <w:tr>
        <w:trPr>
          <w:trHeight w:val="1305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5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3</w:t>
              <w:br/>
              <w:t>к решению Здоровецкого сельского Совета народных депутатов</w:t>
              <w:br/>
              <w:t xml:space="preserve"> от "  22  " декабря  2016 г. №  4/27-сс</w:t>
              <w:br/>
              <w:t>"О бюджете Здоровецкого сельского поселения на 2017 год  и на плановый период</w:t>
            </w:r>
            <w:r>
              <w:rPr>
                <w:rFonts w:cs="Arial" w:ascii="Arial" w:hAnsi="Arial"/>
                <w:lang w:eastAsia="ru-RU"/>
              </w:rPr>
              <w:t xml:space="preserve"> 2018 и 2019 годов" </w:t>
            </w:r>
          </w:p>
        </w:tc>
      </w:tr>
      <w:tr>
        <w:trPr>
          <w:trHeight w:val="495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налоговых доходов</w:t>
            </w:r>
          </w:p>
        </w:tc>
      </w:tr>
      <w:tr>
        <w:trPr>
          <w:trHeight w:val="375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Здоровецкого сельского поселения на 2017 год и на плановый период 2018 и 2019 годов,</w:t>
            </w:r>
          </w:p>
        </w:tc>
      </w:tr>
      <w:tr>
        <w:trPr>
          <w:trHeight w:val="345" w:hRule="atLeast"/>
        </w:trPr>
        <w:tc>
          <w:tcPr>
            <w:tcW w:w="9935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679" w:hRule="atLeast"/>
        </w:trPr>
        <w:tc>
          <w:tcPr>
            <w:tcW w:w="22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а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36" w:hRule="atLeast"/>
        </w:trPr>
        <w:tc>
          <w:tcPr>
            <w:tcW w:w="2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9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0405310 0000 11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299510 0000 13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9005010 0000 14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105010000018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505010000018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4030100000180</w:t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rPr/>
      </w:pPr>
      <w:r>
        <w:rPr/>
      </w:r>
    </w:p>
    <w:tbl>
      <w:tblPr>
        <w:tblW w:w="108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6"/>
        <w:gridCol w:w="1960"/>
        <w:gridCol w:w="1025"/>
        <w:gridCol w:w="5993"/>
        <w:gridCol w:w="266"/>
      </w:tblGrid>
      <w:tr>
        <w:trPr>
          <w:trHeight w:val="874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D25"/>
            <w:bookmarkStart w:id="5" w:name="RANGE!A1%3AD25"/>
            <w:bookmarkEnd w:id="5"/>
          </w:p>
        </w:tc>
        <w:tc>
          <w:tcPr>
            <w:tcW w:w="92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4</w:t>
              <w:br/>
              <w:t>к решению Здоровецкого сельского Совета народных депутатов</w:t>
              <w:br/>
              <w:t xml:space="preserve"> от "  22   " декабря 2016 г. № 4/27-сс  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</w:tr>
      <w:tr>
        <w:trPr>
          <w:trHeight w:val="68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057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Здоровецкого сельского поселения-</w:t>
              <w:br/>
              <w:t>органов местного самоуправления Здоровецкого сельского поселения и органов администрации Ливенск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7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 доходо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7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Ливенского района Орлов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9005010 0000 14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299510 0000 13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2510 0000 12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602510 0000 43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0000 11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0105010 0000 18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1403010 0000 18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1001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1003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3015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4014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4999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70503010 0000 180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1805010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190500010 0000 151</w:t>
            </w:r>
          </w:p>
        </w:tc>
        <w:tc>
          <w:tcPr>
            <w:tcW w:w="7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rPr/>
      </w:pPr>
      <w:r>
        <w:rPr/>
      </w:r>
    </w:p>
    <w:tbl>
      <w:tblPr>
        <w:tblW w:w="108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69"/>
        <w:gridCol w:w="294"/>
        <w:gridCol w:w="5943"/>
        <w:gridCol w:w="352"/>
      </w:tblGrid>
      <w:tr>
        <w:trPr>
          <w:trHeight w:val="1335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6" w:name="RANGE!A1%3AD13"/>
            <w:bookmarkStart w:id="7" w:name="RANGE!A1%3AD13"/>
            <w:bookmarkEnd w:id="7"/>
          </w:p>
        </w:tc>
        <w:tc>
          <w:tcPr>
            <w:tcW w:w="925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5</w:t>
              <w:br/>
              <w:t>к решению Здоровецкого сельского Совета народных депутатов</w:t>
              <w:br/>
              <w:t xml:space="preserve"> от  "  22  " декабря 2016 г. № 4/27-сс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</w:tr>
      <w:tr>
        <w:trPr>
          <w:trHeight w:val="68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1050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Здоровец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 доходов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Федеральная налоговая служба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10200001 0000 1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50300001 0000 1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60103010 0000 1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60600010 0000 1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емельный налог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9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  <w:tab/>
      </w:r>
    </w:p>
    <w:tbl>
      <w:tblPr>
        <w:tblW w:w="10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2779"/>
        <w:gridCol w:w="6823"/>
      </w:tblGrid>
      <w:tr>
        <w:trPr>
          <w:trHeight w:val="1581" w:hRule="atLeast"/>
        </w:trPr>
        <w:tc>
          <w:tcPr>
            <w:tcW w:w="105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от "   22   " декабря  2016 г. № 4/27-сс 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"О бюджете Здоровецкого сельского поселения на 2017 год  и на плановый период 2018 и 2019 годов"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Здоровецкого сельского поселен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я</w:t>
            </w:r>
          </w:p>
        </w:tc>
      </w:tr>
      <w:tr>
        <w:trPr>
          <w:trHeight w:val="49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Код главы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Код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ru-RU"/>
              </w:rPr>
              <w:t>Наименование</w:t>
            </w:r>
          </w:p>
        </w:tc>
      </w:tr>
      <w:tr>
        <w:trPr>
          <w:trHeight w:val="59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</w:tr>
      <w:tr>
        <w:trPr>
          <w:trHeight w:val="5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000010 0000 7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000010 0000 8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03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0103000010 0000 7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3000010 0000 8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5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5020110 0000 5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57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0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5020110 0000 610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5856" w:leader="none"/>
        </w:tabs>
        <w:rPr/>
      </w:pPr>
      <w:r>
        <w:rPr/>
      </w:r>
    </w:p>
    <w:tbl>
      <w:tblPr>
        <w:tblW w:w="10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60"/>
        <w:gridCol w:w="6061"/>
        <w:gridCol w:w="499"/>
        <w:gridCol w:w="777"/>
      </w:tblGrid>
      <w:tr>
        <w:trPr>
          <w:trHeight w:val="1417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8" w:name="RANGE!A1%3AC38"/>
            <w:bookmarkStart w:id="9" w:name="RANGE!A1%3AC38"/>
            <w:bookmarkEnd w:id="9"/>
          </w:p>
        </w:tc>
        <w:tc>
          <w:tcPr>
            <w:tcW w:w="73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Приложение 7</w:t>
              <w:br/>
              <w:t>к решению Здоровецкого сельского Совета народных депутатов</w:t>
              <w:br/>
              <w:t xml:space="preserve"> от "  22 "  декабря 2016 г. № 4/27-сс 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</w:tr>
      <w:tr>
        <w:trPr>
          <w:trHeight w:val="16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10077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>Здоровецкого сельского поселения</w:t>
              <w:br/>
              <w:t xml:space="preserve"> на 2017 год</w:t>
            </w:r>
          </w:p>
        </w:tc>
      </w:tr>
      <w:tr>
        <w:trPr>
          <w:trHeight w:val="414" w:hRule="atLeast"/>
        </w:trPr>
        <w:tc>
          <w:tcPr>
            <w:tcW w:w="10077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 бюджетной классификации</w:t>
            </w:r>
          </w:p>
        </w:tc>
        <w:tc>
          <w:tcPr>
            <w:tcW w:w="65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8,2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8,2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10200001 0000 1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300001 0000 1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70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103010 0000 1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5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0000 0000 1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000</w:t>
            </w:r>
          </w:p>
        </w:tc>
      </w:tr>
      <w:tr>
        <w:trPr>
          <w:trHeight w:val="10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0000 11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</w:tr>
      <w:tr>
        <w:trPr>
          <w:trHeight w:val="10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9005010 0000 14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1403010 0000 18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2,965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2,965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00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9,9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11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,2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31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,7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000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</w:tr>
      <w:tr>
        <w:trPr>
          <w:trHeight w:val="6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151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000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051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1410 0000 15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,05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0010 0000 180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1,165</w:t>
            </w:r>
          </w:p>
        </w:tc>
      </w:tr>
    </w:tbl>
    <w:p>
      <w:pPr>
        <w:pStyle w:val="Normal"/>
        <w:tabs>
          <w:tab w:val="clear" w:pos="720"/>
          <w:tab w:val="left" w:pos="6516" w:leader="none"/>
        </w:tabs>
        <w:rPr/>
      </w:pPr>
      <w:r>
        <w:rPr/>
      </w:r>
    </w:p>
    <w:tbl>
      <w:tblPr>
        <w:tblW w:w="104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60"/>
        <w:gridCol w:w="4076"/>
        <w:gridCol w:w="1633"/>
        <w:gridCol w:w="352"/>
        <w:gridCol w:w="352"/>
        <w:gridCol w:w="1065"/>
        <w:gridCol w:w="203"/>
      </w:tblGrid>
      <w:tr>
        <w:trPr>
          <w:trHeight w:val="163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right="-5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Приложение 8</w:t>
              <w:br/>
              <w:t xml:space="preserve">                                                            к решению Здоровецкого сельского </w:t>
            </w:r>
          </w:p>
          <w:p>
            <w:pPr>
              <w:pStyle w:val="Normal"/>
              <w:suppressAutoHyphens w:val="false"/>
              <w:ind w:right="-53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Совета народных депутатов</w:t>
              <w:br/>
              <w:t xml:space="preserve">                                                          от " 22 "  декабря 2016 г. № 4/27-сс</w:t>
              <w:br/>
              <w:t xml:space="preserve">                                          "О бюджете Здоровецкого сельского поселения </w:t>
            </w:r>
          </w:p>
          <w:p>
            <w:pPr>
              <w:pStyle w:val="Normal"/>
              <w:suppressAutoHyphens w:val="false"/>
              <w:ind w:right="-534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</w:t>
            </w:r>
            <w:r>
              <w:rPr>
                <w:sz w:val="22"/>
                <w:szCs w:val="22"/>
                <w:lang w:eastAsia="ru-RU"/>
              </w:rPr>
              <w:t xml:space="preserve">на 2017 год  и на плановый период 2018 и 2019 годов" 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801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Прогнозируемое поступление доходов в бюджет</w:t>
              <w:br/>
              <w:t>Здоровецкого сельского поселения</w:t>
              <w:br/>
              <w:t xml:space="preserve"> на плановый период 2018 и 2019 годов</w:t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8801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 бюджетной классификации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3605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03" w:hRule="atLeast"/>
        </w:trPr>
        <w:tc>
          <w:tcPr>
            <w:tcW w:w="2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</w:tr>
      <w:tr>
        <w:trPr>
          <w:trHeight w:val="3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0,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1,5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0,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1,5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10200001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0300001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103010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5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5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0600000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6,000</w:t>
            </w:r>
          </w:p>
        </w:tc>
      </w:tr>
      <w:tr>
        <w:trPr>
          <w:trHeight w:val="10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0402001 0000 1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</w:tr>
      <w:tr>
        <w:trPr>
          <w:trHeight w:val="10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503510 0000 12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9005010 0000 14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1403010 0000 18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0,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0,714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0,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0,714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0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5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5,7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1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0,2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3,6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1003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,8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100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00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</w:tr>
      <w:tr>
        <w:trPr>
          <w:trHeight w:val="6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3015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,01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000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4014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0010 0000 18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,51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2,214</w:t>
            </w:r>
          </w:p>
        </w:tc>
      </w:tr>
    </w:tbl>
    <w:p>
      <w:pPr>
        <w:pStyle w:val="Normal"/>
        <w:tabs>
          <w:tab w:val="clear" w:pos="720"/>
          <w:tab w:val="left" w:pos="6516" w:leader="none"/>
        </w:tabs>
        <w:rPr/>
      </w:pPr>
      <w:r>
        <w:rPr/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640"/>
        <w:gridCol w:w="1341"/>
        <w:gridCol w:w="319"/>
        <w:gridCol w:w="1240"/>
      </w:tblGrid>
      <w:tr>
        <w:trPr>
          <w:trHeight w:val="68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</w:tc>
      </w:tr>
      <w:tr>
        <w:trPr>
          <w:trHeight w:val="1189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 xml:space="preserve">от  "  22  " декабря 2016 г. № 4/27-сс </w:t>
              <w:br/>
              <w:t>"О бюджете Здоровецкого сельского поселения на 2016 год и на плановый период 2018 и 2019 годов "</w:t>
            </w:r>
          </w:p>
        </w:tc>
      </w:tr>
      <w:tr>
        <w:trPr>
          <w:trHeight w:val="68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103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на 2017 год</w:t>
            </w:r>
          </w:p>
        </w:tc>
      </w:tr>
      <w:tr>
        <w:trPr>
          <w:trHeight w:val="68" w:hRule="atLeast"/>
        </w:trPr>
        <w:tc>
          <w:tcPr>
            <w:tcW w:w="103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</w:tr>
      <w:tr>
        <w:trPr>
          <w:trHeight w:val="327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 на 2017 год</w:t>
            </w:r>
          </w:p>
        </w:tc>
      </w:tr>
      <w:tr>
        <w:trPr>
          <w:trHeight w:val="276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81,165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32,117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792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3,017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4,96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774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4,923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2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,3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tbl>
      <w:tblPr>
        <w:tblW w:w="110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63"/>
        <w:gridCol w:w="571"/>
        <w:gridCol w:w="1069"/>
        <w:gridCol w:w="65"/>
        <w:gridCol w:w="1418"/>
        <w:gridCol w:w="177"/>
        <w:gridCol w:w="1155"/>
        <w:gridCol w:w="505"/>
        <w:gridCol w:w="239"/>
      </w:tblGrid>
      <w:tr>
        <w:trPr>
          <w:trHeight w:val="315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45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45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>от  " 22 "декабря 2016 г. № 4/27-сс</w:t>
              <w:br/>
              <w:t>"О бюджете Здоровецкого сельского поселения на 2017 год и  плановый период 2018 и 2019 годов "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Здоровецкого сельского поселения на плановый период 2018 и 2019 годов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9 год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50,51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52,214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65,9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65,9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5,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5,2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4,7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4,7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УСЛОВНО-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77,1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51,3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Условно-утвержденные рас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9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lang w:eastAsia="ru-RU"/>
              </w:rPr>
              <w:t>77,100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,300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468" w:leader="none"/>
        </w:tabs>
        <w:rPr/>
      </w:pPr>
      <w:r>
        <w:rPr/>
        <w:tab/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070"/>
        <w:gridCol w:w="656"/>
        <w:gridCol w:w="1517"/>
        <w:gridCol w:w="656"/>
        <w:gridCol w:w="628"/>
        <w:gridCol w:w="1046"/>
      </w:tblGrid>
      <w:tr>
        <w:trPr>
          <w:trHeight w:val="68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0" w:name="RANGE!A1%3AG163"/>
            <w:bookmarkStart w:id="11" w:name="RANGE!A1%3AG163"/>
            <w:bookmarkEnd w:id="11"/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</w:t>
            </w:r>
          </w:p>
        </w:tc>
        <w:tc>
          <w:tcPr>
            <w:tcW w:w="450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ind w:left="418" w:hanging="3986"/>
              <w:jc w:val="right"/>
              <w:rPr/>
            </w:pPr>
            <w:r>
              <w:rPr>
                <w:color w:val="000000"/>
                <w:lang w:eastAsia="ru-RU"/>
              </w:rPr>
              <w:t xml:space="preserve">                 </w:t>
            </w: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1585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0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>от  " 22 " декабря 2016 г. № 4/27-сс</w:t>
              <w:br/>
              <w:t>"О бюджете Здоровецкого сельского поселения на 2017 год и на плановый период 2018 и 2019 годов "</w:t>
            </w:r>
          </w:p>
        </w:tc>
      </w:tr>
      <w:tr>
        <w:trPr>
          <w:trHeight w:val="68" w:hRule="atLeast"/>
        </w:trPr>
        <w:tc>
          <w:tcPr>
            <w:tcW w:w="46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021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Здоровец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 на 2017 год</w:t>
            </w:r>
          </w:p>
        </w:tc>
      </w:tr>
      <w:tr>
        <w:trPr>
          <w:trHeight w:val="447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281,16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718,1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8,051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832,117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 723,6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74,100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5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5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35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,015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,01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79,01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1224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6,517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17</w:t>
            </w:r>
          </w:p>
        </w:tc>
      </w:tr>
      <w:tr>
        <w:trPr>
          <w:trHeight w:val="30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6,517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28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285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недвижимости признания прав регулирования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1104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</w:tr>
      <w:tr>
        <w:trPr>
          <w:trHeight w:val="40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</w:tr>
      <w:tr>
        <w:trPr>
          <w:trHeight w:val="58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</w:tr>
      <w:tr>
        <w:trPr>
          <w:trHeight w:val="924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</w:tr>
      <w:tr>
        <w:trPr>
          <w:trHeight w:val="40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</w:tr>
      <w:tr>
        <w:trPr>
          <w:trHeight w:val="339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</w:tr>
      <w:tr>
        <w:trPr>
          <w:trHeight w:val="5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</w:tr>
      <w:tr>
        <w:trPr>
          <w:trHeight w:val="39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03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4,96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138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405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4,96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774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1104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3,851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4,923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723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800</w:t>
            </w:r>
          </w:p>
        </w:tc>
      </w:tr>
      <w:tr>
        <w:trPr>
          <w:trHeight w:val="1104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75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2,273</w:t>
            </w:r>
          </w:p>
        </w:tc>
      </w:tr>
      <w:tr>
        <w:trPr>
          <w:trHeight w:val="828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lang w:eastAsia="ru-RU"/>
              </w:rPr>
              <w:t>НП 0 00 79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9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,3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52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tabs>
          <w:tab w:val="clear" w:pos="720"/>
          <w:tab w:val="left" w:pos="64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96" w:leader="none"/>
        </w:tabs>
        <w:rPr/>
      </w:pPr>
      <w:r>
        <w:rPr/>
      </w:r>
    </w:p>
    <w:tbl>
      <w:tblPr>
        <w:tblW w:w="125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784"/>
        <w:gridCol w:w="698"/>
        <w:gridCol w:w="1497"/>
        <w:gridCol w:w="534"/>
        <w:gridCol w:w="239"/>
        <w:gridCol w:w="398"/>
        <w:gridCol w:w="530"/>
        <w:gridCol w:w="511"/>
        <w:gridCol w:w="556"/>
        <w:gridCol w:w="251"/>
        <w:gridCol w:w="465"/>
        <w:gridCol w:w="102"/>
        <w:gridCol w:w="102"/>
        <w:gridCol w:w="415"/>
        <w:gridCol w:w="133"/>
        <w:gridCol w:w="939"/>
        <w:gridCol w:w="1095"/>
      </w:tblGrid>
      <w:tr>
        <w:trPr>
          <w:trHeight w:val="709" w:hRule="atLeast"/>
        </w:trPr>
        <w:tc>
          <w:tcPr>
            <w:tcW w:w="681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2" w:name="RANGE!A1%3AH114"/>
            <w:bookmarkStart w:id="13" w:name="RANGE!A1%3AH114"/>
            <w:bookmarkEnd w:id="13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77" w:hanging="77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77" w:hanging="77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2</w:t>
            </w:r>
          </w:p>
        </w:tc>
        <w:tc>
          <w:tcPr>
            <w:tcW w:w="2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29" w:hRule="atLeast"/>
        </w:trPr>
        <w:tc>
          <w:tcPr>
            <w:tcW w:w="681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3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ind w:left="77" w:hanging="77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>от  " 22 " декабря                             2016 г. № 4/27-сс</w:t>
              <w:br/>
              <w:t>"О бюджете Здоровецкого сельского поселения на 2017 год и на плановый период 2018 и 2019 годов "</w:t>
            </w:r>
          </w:p>
        </w:tc>
        <w:tc>
          <w:tcPr>
            <w:tcW w:w="2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6816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 подразделам, целевым статьям, группам и подгруппам видов расходов классификации расходов бюджета Здоровецкого сельского поселения  на плановый период 2018 и 2019 годов </w:t>
            </w:r>
          </w:p>
        </w:tc>
        <w:tc>
          <w:tcPr>
            <w:tcW w:w="27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0,5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2,2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5,5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7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63,9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65,9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63,9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965,9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75,7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75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2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27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6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6,1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5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1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4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4,7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5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2,5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5,3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7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9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999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7,100</w:t>
            </w:r>
          </w:p>
        </w:tc>
        <w:tc>
          <w:tcPr>
            <w:tcW w:w="1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51,300</w:t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30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ind w:right="1982" w:hanging="0"/>
        <w:rPr/>
      </w:pPr>
      <w:r>
        <w:rPr/>
        <w:tab/>
      </w:r>
    </w:p>
    <w:tbl>
      <w:tblPr>
        <w:tblW w:w="1551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815"/>
        <w:gridCol w:w="709"/>
        <w:gridCol w:w="709"/>
        <w:gridCol w:w="1401"/>
        <w:gridCol w:w="158"/>
        <w:gridCol w:w="466"/>
        <w:gridCol w:w="98"/>
        <w:gridCol w:w="284"/>
        <w:gridCol w:w="263"/>
        <w:gridCol w:w="732"/>
        <w:gridCol w:w="139"/>
        <w:gridCol w:w="485"/>
        <w:gridCol w:w="32"/>
        <w:gridCol w:w="613"/>
        <w:gridCol w:w="1388"/>
        <w:gridCol w:w="237"/>
        <w:gridCol w:w="239"/>
        <w:gridCol w:w="579"/>
        <w:gridCol w:w="550"/>
        <w:gridCol w:w="1320"/>
      </w:tblGrid>
      <w:tr>
        <w:trPr>
          <w:trHeight w:val="68" w:hRule="atLeast"/>
        </w:trPr>
        <w:tc>
          <w:tcPr>
            <w:tcW w:w="79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4" w:name="RANGE!A1%3AH166"/>
            <w:bookmarkStart w:id="15" w:name="RANGE!A1%3AH166"/>
            <w:bookmarkEnd w:id="15"/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8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93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3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3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>от "  22  "декабря  2016 г.№ 4/27-сс</w:t>
              <w:br/>
              <w:t>"О бюджете Здоровецкого сельского поселения на 2017 год и плановый период 2018-2019 годов "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007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Здоровецкого сельского поселения на 2017 год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юджет на 2017 год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281,16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718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8,0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96,16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696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8,0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832,1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74,1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03,0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5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5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35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,01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,01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79,01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6,5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,5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6,517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1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28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1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1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1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285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недвижимости признания прав регулирования отношений по муниципальной совственности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атериально-техническое обеспечение деятельности народных 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8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8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4,96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774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09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3,851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4,92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72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8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8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5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75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27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3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2,273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П 0 00 791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П 0 00 7914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9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8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8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0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7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ind w:right="1982" w:hanging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68" w:leader="none"/>
        </w:tabs>
        <w:rPr/>
      </w:pPr>
      <w:r>
        <w:rPr/>
        <w:tab/>
      </w:r>
    </w:p>
    <w:tbl>
      <w:tblPr>
        <w:tblW w:w="1603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68"/>
        <w:gridCol w:w="709"/>
        <w:gridCol w:w="709"/>
        <w:gridCol w:w="1133"/>
        <w:gridCol w:w="426"/>
        <w:gridCol w:w="274"/>
        <w:gridCol w:w="434"/>
        <w:gridCol w:w="310"/>
        <w:gridCol w:w="1108"/>
        <w:gridCol w:w="567"/>
        <w:gridCol w:w="567"/>
        <w:gridCol w:w="133"/>
        <w:gridCol w:w="211"/>
        <w:gridCol w:w="223"/>
        <w:gridCol w:w="660"/>
        <w:gridCol w:w="1680"/>
        <w:gridCol w:w="556"/>
        <w:gridCol w:w="124"/>
        <w:gridCol w:w="239"/>
        <w:gridCol w:w="239"/>
        <w:gridCol w:w="1614"/>
      </w:tblGrid>
      <w:tr>
        <w:trPr>
          <w:trHeight w:val="68" w:hRule="atLeast"/>
        </w:trPr>
        <w:tc>
          <w:tcPr>
            <w:tcW w:w="66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6" w:name="RANGE!A1%3AI116"/>
            <w:bookmarkStart w:id="17" w:name="RANGE!A1%3AI116"/>
            <w:bookmarkEnd w:id="17"/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793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4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420" w:firstLine="42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793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ind w:left="-420" w:firstLine="420"/>
              <w:jc w:val="right"/>
              <w:rPr/>
            </w:pPr>
            <w:r>
              <w:rPr>
                <w:color w:val="000000"/>
                <w:lang w:eastAsia="ru-RU"/>
              </w:rPr>
              <w:t>к решению Здоровецкого сельского Совета народных депутатов</w:t>
              <w:br/>
              <w:t>от  " 22 "  декабря 2016 г. № 4/27-сс</w:t>
              <w:br/>
              <w:t>"О бюджете Здоровецкого сельского поселения на 2017 год и плановый период 2018-2019 годов "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036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Здоровецкого сельского поселения на плановый период 2018 и 2019  годов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0,5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2,2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5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7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0,5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52,2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3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967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63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65,9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75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575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55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27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2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27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6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6,1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5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5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6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014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,046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75,046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68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51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,968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3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8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4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4,7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32,2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,5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02,5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8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2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7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5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4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79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3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790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3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,0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П 0 00 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9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П 0 00 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300</w:t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ind w:right="-2975" w:hanging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3220"/>
      </w:tblGrid>
      <w:tr>
        <w:trPr>
          <w:trHeight w:val="204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5</w:t>
            </w:r>
          </w:p>
        </w:tc>
      </w:tr>
      <w:tr>
        <w:trPr>
          <w:trHeight w:val="676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к решению Здороецкого сельского Совета народных депутатов</w:t>
              <w:br/>
              <w:t xml:space="preserve"> от " 22 " декабря 2016 г. № 4/27-сс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</w:tr>
      <w:tr>
        <w:trPr>
          <w:trHeight w:val="264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1036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грамма муниципальных внутренних заимствований Здоровецкого сельского поселения на 2017 год</w:t>
            </w:r>
          </w:p>
        </w:tc>
      </w:tr>
      <w:tr>
        <w:trPr>
          <w:trHeight w:val="276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</w:t>
            </w:r>
          </w:p>
        </w:tc>
      </w:tr>
      <w:tr>
        <w:trPr>
          <w:trHeight w:val="324" w:hRule="atLeast"/>
        </w:trPr>
        <w:tc>
          <w:tcPr>
            <w:tcW w:w="7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</w:t>
            </w:r>
          </w:p>
        </w:tc>
      </w:tr>
      <w:tr>
        <w:trPr>
          <w:trHeight w:val="31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влечение средст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  <w:tr>
        <w:trPr>
          <w:trHeight w:val="33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влечение средст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5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tbl>
      <w:tblPr>
        <w:tblW w:w="99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580"/>
        <w:gridCol w:w="1240"/>
      </w:tblGrid>
      <w:tr>
        <w:trPr>
          <w:trHeight w:val="600" w:hRule="atLeast"/>
        </w:trPr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6</w:t>
            </w:r>
          </w:p>
        </w:tc>
      </w:tr>
      <w:tr>
        <w:trPr>
          <w:trHeight w:val="810" w:hRule="atLeast"/>
        </w:trPr>
        <w:tc>
          <w:tcPr>
            <w:tcW w:w="9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 CYR" w:ascii="Arial CYR" w:hAnsi="Arial CYR"/>
                <w:lang w:eastAsia="ru-RU"/>
              </w:rPr>
              <w:t>к решению Здоровецкого сельского Совета народных депутатов</w:t>
              <w:br/>
              <w:t xml:space="preserve"> от " 22 "  декабря 2016 г. № 4/27-сс</w:t>
              <w:br/>
              <w:t xml:space="preserve">"О бюджете Здоровецкого сельского поселения на 2017 год  и на плановый период 2018 и 2019 годов" </w:t>
            </w:r>
          </w:p>
        </w:tc>
      </w:tr>
      <w:tr>
        <w:trPr>
          <w:trHeight w:val="264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96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грамма муниципальных внутренних заимствований Здоровецкого сельского поселения на плановый период 2018 и 2019 годов</w:t>
            </w:r>
          </w:p>
        </w:tc>
      </w:tr>
      <w:tr>
        <w:trPr>
          <w:trHeight w:val="68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7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тыс. руб.</w:t>
            </w:r>
          </w:p>
        </w:tc>
      </w:tr>
      <w:tr>
        <w:trPr>
          <w:trHeight w:val="336" w:hRule="atLeast"/>
        </w:trPr>
        <w:tc>
          <w:tcPr>
            <w:tcW w:w="7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</w:t>
            </w:r>
          </w:p>
        </w:tc>
      </w:tr>
      <w:tr>
        <w:trPr>
          <w:trHeight w:val="3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</w:t>
            </w:r>
          </w:p>
        </w:tc>
      </w:tr>
      <w:tr>
        <w:trPr>
          <w:trHeight w:val="6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влечение средст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5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влечение средств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5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250,000</w:t>
            </w:r>
          </w:p>
        </w:tc>
      </w:tr>
      <w:tr>
        <w:trPr>
          <w:trHeight w:val="31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3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552"/>
        <w:gridCol w:w="1134"/>
        <w:gridCol w:w="1134"/>
        <w:gridCol w:w="992"/>
        <w:gridCol w:w="851"/>
      </w:tblGrid>
      <w:tr>
        <w:trPr>
          <w:trHeight w:val="230" w:hRule="atLeast"/>
        </w:trPr>
        <w:tc>
          <w:tcPr>
            <w:tcW w:w="9510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Оценка ожидаемого исполнения бюджета Здоровецкого сельского поселения за 2016 год</w:t>
            </w:r>
          </w:p>
        </w:tc>
      </w:tr>
      <w:tr>
        <w:trPr>
          <w:trHeight w:val="230" w:hRule="atLeast"/>
        </w:trPr>
        <w:tc>
          <w:tcPr>
            <w:tcW w:w="9510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510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дохода по бюджетной классификации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ный бюджет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ое исполнение, тыс.руб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</w:t>
            </w:r>
          </w:p>
        </w:tc>
      </w:tr>
      <w:tr>
        <w:trPr>
          <w:trHeight w:val="615" w:hRule="atLeast"/>
        </w:trPr>
        <w:tc>
          <w:tcPr>
            <w:tcW w:w="2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+/-, тыс.руб.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0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46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646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1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102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10201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5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503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50301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1000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1030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3,7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6000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0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6030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6033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5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6040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606043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8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804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080402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1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10500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10503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105035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6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69000000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69005010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7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редства самообложения гражда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7140000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117140301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0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85,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985,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8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88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1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1001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1001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1003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1003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3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3015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3015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,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4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,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4014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,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4014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,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4999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0204999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207000000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поселен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 207050001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18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#ДЕЛ/0!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</w:t>
            </w:r>
          </w:p>
        </w:tc>
      </w:tr>
      <w:tr>
        <w:trPr>
          <w:trHeight w:val="15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1800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#ДЕЛ/0!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</w:t>
            </w:r>
          </w:p>
        </w:tc>
      </w:tr>
      <w:tr>
        <w:trPr>
          <w:trHeight w:val="15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1805000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#ДЕЛ/0!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</w:t>
            </w:r>
          </w:p>
        </w:tc>
      </w:tr>
      <w:tr>
        <w:trPr>
          <w:trHeight w:val="15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21805010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#ДЕЛ/0!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7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br w:type="page"/>
      </w:r>
      <w:r>
        <w:rPr/>
      </w:r>
    </w:p>
    <w:tbl>
      <w:tblPr>
        <w:tblW w:w="97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552"/>
        <w:gridCol w:w="1134"/>
        <w:gridCol w:w="1035"/>
        <w:gridCol w:w="808"/>
        <w:gridCol w:w="787"/>
      </w:tblGrid>
      <w:tr>
        <w:trPr>
          <w:trHeight w:val="600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18" w:name="RANGE!A1%3AF18"/>
            <w:r>
              <w:rPr>
                <w:lang w:eastAsia="ru-RU"/>
              </w:rPr>
              <w:t>Наименование показателя</w:t>
            </w:r>
            <w:bookmarkEnd w:id="18"/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ный бюджет, тыс.руб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ое исполнение, тыс.руб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</w:t>
            </w:r>
          </w:p>
        </w:tc>
      </w:tr>
      <w:tr>
        <w:trPr>
          <w:trHeight w:val="780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+/-, тыс.руб.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lang w:eastAsia="ru-RU"/>
              </w:rPr>
            </w:pPr>
            <w:r>
              <w:rPr>
                <w:lang w:eastAsia="ru-RU"/>
              </w:rPr>
              <w:t xml:space="preserve">источники внешнего финансирован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76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, 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0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1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1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32,43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, 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0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1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000 01050201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13,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br w:type="page"/>
      </w:r>
      <w:r>
        <w:rPr/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850"/>
        <w:gridCol w:w="851"/>
        <w:gridCol w:w="1134"/>
        <w:gridCol w:w="1134"/>
        <w:gridCol w:w="709"/>
        <w:gridCol w:w="850"/>
      </w:tblGrid>
      <w:tr>
        <w:trPr>
          <w:trHeight w:val="312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ённый бюджет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ое исполнение, тыс.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 к утверждённому бюдже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клонение от утверждённого бюджета, тыс.руб.</w:t>
            </w:r>
          </w:p>
        </w:tc>
      </w:tr>
      <w:tr>
        <w:trPr>
          <w:trHeight w:val="312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бюджета - 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13,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13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9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9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,6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7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7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,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,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3,6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4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5,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5,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4,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4,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104" w:leader="none"/>
        </w:tabs>
        <w:rPr/>
      </w:pPr>
      <w:r>
        <w:br w:type="page"/>
      </w:r>
      <w:r>
        <w:rPr/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бюджета Здоровецкого сельского поселения  на 2017 год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на плановый период 2018 и 2019 г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ормирование бюджета Здоровецкого сельского поселения  на 2017 год и плановый период 2018 и 2019 годов осуществлялось в условиях, продолжающихся в текущем году кризисных явлений в экономике, при приоритетном сохранении социальной направленности бюдже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бюджета на 2017 год и плановый период 2018 и 2019 годов были учтены показатели прогноза социально-экономического развития   на 2017 год и параметров прогноза до 2019 года , основные направления бюджетной политики администрации Здоровецкого сельского поселения Ливенского района Орловской области на 2017 – 2019 годы и основные направления налоговой политики администрации Здоровецкого сельского поселения Ливенского района Орловской области на 2017 – 2019 годы, утвержденные постановлением администрации Здоровецкого сельского поселения Ливенского района от 16.09.2016 № 6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ые параметры бюджета Здоровецкого сельского поселения на 2017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доходов – 3131,165 тыс. руб., общий объем расходов – 3281,165 тыс. руб. Дефицит составит 15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оходы бюджета Здоровецкого сельского поселения планируются</w:t>
      </w:r>
      <w:r>
        <w:rPr>
          <w:rFonts w:cs="Arial" w:ascii="Arial" w:hAnsi="Arial"/>
        </w:rPr>
        <w:t xml:space="preserve"> на 2017 год в объеме 3131,165 тыс. руб., при этом налоговые и неналоговые доходы прогнозируются в объеме 1508,200 тыс. руб., или 48,2 процента от общего объема доходов, безвозмездные поступления – в объеме 1622,965 тыс. руб., или 51,8 процентов от общего объема до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Формирование прогноза налоговых и неналоговых доходов</w:t>
      </w:r>
      <w:r>
        <w:rPr>
          <w:rFonts w:cs="Arial" w:ascii="Arial" w:hAnsi="Arial"/>
        </w:rPr>
        <w:t xml:space="preserve"> администрации Здоровецкого сельского поселения Ливенского района осуществлялось на основе оценки социально – экономического развития Здоровецкого сельского поселения за 2016 год и прогноза социально – экономического развития района на 2017 год и параметров прогноза до 2019 года, налогового законодательства, действующего на момент составления прогноза бюджета, федеральных и региональных законов о налогах и сборах, нормативных  правовых актов Здоровецкого сельского поселения о налогах и сборах, вступающих в действие с 1 января 2017 го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Основными налогами, формирующими доходы бюджета Здоровецкого сельского поселения  на 2017 год,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лог на доходы физических лиц – 151,000 тыс. руб., или 10,0 процента от общего объема налоговых и неналоговых до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емельный налог – 1106,000 тыс. руб., или 73,3 процентов от общего объема налоговых и неналоговых до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ый сельскохозяйственный налог – 3,700 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имущество физических лиц  -- 77,500 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 -10,000 тыс.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чие доходы бюджета Здоровецкого сельского поселения на 2017 год прогнозируются в следующих объем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ходы от сдачи в аренду имущества, – 11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штрафы – 5,000 тыс.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самообложения граждан – 45,000 тыс.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При проектировании расходной части бюджета</w:t>
      </w:r>
      <w:r>
        <w:rPr>
          <w:rFonts w:cs="Arial" w:ascii="Arial" w:hAnsi="Arial"/>
        </w:rPr>
        <w:t xml:space="preserve"> на 2017 г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 на плановый период 2018 и 2019 годов сохраняется преемственность курса бюджетной политики, направленной на обеспечение сбалансированности, устойчивости бюджетной системы, социальной направленности расходов  бюджета Здоровецкого сельского поселения, а также соблюдения ограничений, установленных бюджетным законодатель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асходы бюджета Здоровецкого сельского поселения на 2017 год планируются</w:t>
      </w:r>
      <w:r>
        <w:rPr>
          <w:rFonts w:cs="Arial" w:ascii="Arial" w:hAnsi="Arial"/>
        </w:rPr>
        <w:t xml:space="preserve">  в объеме 3281,165 тыс. руб., в том числе за счёт собственных средств 1508,200 тыс.руб. -46 проц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социально-культурную сферу – 272,000 тыс. руб., или 8,2 процента в общем объеме расход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крупными направлениями, финансирование которых предусмотрено из бюджета  в 2017 году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егосударственные вопросы –1832,117 тыс. руб. удельный вес  55,8 процента  от общего объёма рас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рожное хозяйство –94,960 тыс. руб., удельный вес  2,3 процентов  от общего объёма рас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е хозяйство –528,774 тыс. руб. удельный вес  16,1 процента  от общего объёма расх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"Социальная политика" запланированы следующие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 доплаты к пенсиям  муниципальных служащих вместе с расходами за услуги банку – 275,300 тыс. руб.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доставление мер социальной поддержки по оплате жилого помещения и  коммунальных услуг, предоставляемых специалистам  учреждений культуры, проживающим в сельской местности – 13,000 тыс.руб..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изическая культура и спорт -  60,000 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ходы бюджета Здоровецкого сельского поселения на плановый период 2018 года</w:t>
      </w:r>
      <w:r>
        <w:rPr>
          <w:rFonts w:cs="Arial" w:ascii="Arial" w:hAnsi="Arial"/>
        </w:rPr>
        <w:t xml:space="preserve"> прогнозируются в размере 3000,514 тыс.руб из них налоговые и неналоговые доходы 1510,500 тыс.руб и на плановый период 2019 года в размере 3002,214 тыс.руб из них налоговые и неналоговые доходы 1511,500 тыс.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Расходы бюджета Здоровецкого сельского поселения на плановый период 2018 года</w:t>
      </w:r>
      <w:r>
        <w:rPr>
          <w:rFonts w:cs="Arial" w:ascii="Arial" w:hAnsi="Arial"/>
        </w:rPr>
        <w:t xml:space="preserve"> прогнозируются в сумме 3150,514 тыс.руб в том числе за счёт собственных средств 1510,500 тыс.руб и на плановый период 2019 года в размере 3152,214 тыс.руб в том числе за счёт собственных средств  1511,500 тыс.руб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  <w:tab/>
        <w:tab/>
        <w:tab/>
        <w:tab/>
        <w:t>В.И.Мальце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1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44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9:00Z</dcterms:created>
  <dc:creator>Клиент</dc:creator>
  <dc:description/>
  <cp:keywords/>
  <dc:language>en-US</dc:language>
  <cp:lastModifiedBy>user2</cp:lastModifiedBy>
  <cp:lastPrinted>2016-12-20T14:13:00Z</cp:lastPrinted>
  <dcterms:modified xsi:type="dcterms:W3CDTF">2016-12-23T09:47:00Z</dcterms:modified>
  <cp:revision>54</cp:revision>
  <dc:subject/>
  <dc:title>Приложение № ____</dc:title>
</cp:coreProperties>
</file>