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СОСНОВ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 декабря 2016 г.                                                                         № 4/28-СС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.Сосновка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3969" w:hanging="0"/>
        <w:jc w:val="both"/>
        <w:rPr/>
      </w:pPr>
      <w:r>
        <w:rPr>
          <w:sz w:val="24"/>
          <w:szCs w:val="24"/>
        </w:rPr>
        <w:t xml:space="preserve">О признании утратившим силу решений Сосновского сельского Совета народных депутатов </w:t>
      </w:r>
    </w:p>
    <w:p>
      <w:pPr>
        <w:pStyle w:val="ConsPlus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В целях приведения нормативных правовых актов Сосновского сельского поселения Ливенского района Орловской области в соответствие действующему законодательству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bCs/>
          <w:sz w:val="24"/>
          <w:szCs w:val="24"/>
        </w:rPr>
        <w:t>Сосновский сельский Совет народных депутатов РЕШИЛ:</w:t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изнать утратившими силу: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- решение Сосновского сельского Совета народных депутатов от 30.11. 2010 г. №143-СС «Об утверждении положения «О порядке проведения публичных слушаний по вопросам градостроительной деятельности на территории Сосновского сельского поселения»»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ешение Сосновского сельского Совета народных депутатов от 17.07.2013 г. №19/95-СС «О внесении изменений в решение Сосновского сельского Совета народных депутатов от 30.11.2010 г. №143-СС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бли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шаний 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достро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деятельности </w:t>
      </w:r>
      <w:r>
        <w:rPr>
          <w:bCs/>
          <w:sz w:val="24"/>
          <w:szCs w:val="24"/>
        </w:rPr>
        <w:t>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ерритори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сновского сель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».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2.</w:t>
      </w:r>
      <w:r>
        <w:rPr>
          <w:rFonts w:eastAsia="Arial"/>
          <w:sz w:val="24"/>
          <w:szCs w:val="24"/>
        </w:rPr>
        <w:t xml:space="preserve"> Направить настоящее решение Главе Сосн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Глава Сосновского сельского поселения                                             В.В. Зацепил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7:28:00Z</dcterms:created>
  <dc:creator>Администратор</dc:creator>
  <dc:description/>
  <cp:keywords/>
  <dc:language>en-US</dc:language>
  <cp:lastModifiedBy>User</cp:lastModifiedBy>
  <cp:lastPrinted>2016-12-20T11:35:00Z</cp:lastPrinted>
  <dcterms:modified xsi:type="dcterms:W3CDTF">2016-12-23T17:28:00Z</dcterms:modified>
  <cp:revision>2</cp:revision>
  <dc:subject/>
  <dc:title>РОССИЙСКАЯ ФЕДЕРАЦИЯ</dc:title>
</cp:coreProperties>
</file>