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  <w:lang w:eastAsia="ar-SA"/>
        </w:rPr>
      </w:pP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ОРЛОВСКАЯ ОБЛАСТЬ 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eastAsia="ar-SA"/>
        </w:rPr>
        <w:t>СЕРГИЕВ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26 декабря </w:t>
      </w:r>
      <w:r>
        <w:rPr>
          <w:rFonts w:cs="Arial" w:ascii="Arial" w:hAnsi="Arial"/>
        </w:rPr>
        <w:t xml:space="preserve"> 2016 г </w:t>
        <w:tab/>
        <w:tab/>
        <w:tab/>
        <w:tab/>
        <w:tab/>
        <w:tab/>
        <w:tab/>
        <w:tab/>
        <w:t>№ 5/35-СС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. Сергиевское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Серги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.01.2013 г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</w:rPr>
        <w:t xml:space="preserve">89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ергие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2013  года № 89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 xml:space="preserve">поселения» (в редакции решений Сергиевского сельского совета народных депутатов от 30.09.2013 г. № 123-СС, от 27.11.2014 г. № 169-СС, от 18.12.2014 г. № 181-СС, от 25.06.2015 г № 213-СС, от 25.12.2015 г № 251-СС)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1.1. Подпункт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пункта 2.2 раздела 2  приложения к решению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- начальник отдела по планированию, финансам, бухгалтерскому учету и отчетности — 1,83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- главный специалист - 1,6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– 1,4»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30 декабря 2016 год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/>
        <w:t>4.</w:t>
      </w:r>
      <w:r>
        <w:rPr>
          <w:rFonts w:eastAsia="Arial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</w:rPr>
        <w:t xml:space="preserve"> </w:t>
      </w:r>
      <w:r>
        <w:rPr>
          <w:rFonts w:eastAsia="Arial"/>
          <w:bCs/>
          <w:sz w:val="24"/>
          <w:szCs w:val="24"/>
        </w:rPr>
        <w:t xml:space="preserve">администрации 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sz w:val="24"/>
          <w:szCs w:val="24"/>
        </w:rPr>
        <w:t>Сергиевского</w:t>
      </w:r>
      <w:r>
        <w:rPr>
          <w:rFonts w:eastAsia="Arial"/>
          <w:bCs/>
          <w:sz w:val="24"/>
          <w:szCs w:val="24"/>
        </w:rPr>
        <w:t xml:space="preserve"> сельского поселения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А.Н.Алекс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2:00Z</dcterms:created>
  <dc:creator>User01</dc:creator>
  <dc:description/>
  <cp:keywords/>
  <dc:language>en-US</dc:language>
  <cp:lastModifiedBy>home</cp:lastModifiedBy>
  <cp:lastPrinted>2016-09-23T10:06:00Z</cp:lastPrinted>
  <dcterms:modified xsi:type="dcterms:W3CDTF">2016-12-26T22:25:00Z</dcterms:modified>
  <cp:revision>19</cp:revision>
  <dc:subject/>
  <dc:title>РОССИЙСКАЯ ФЕДЕРАЦИЯ</dc:title>
</cp:coreProperties>
</file>