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21 февраля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</w:t>
            </w:r>
            <w:r>
              <w:rPr>
                <w:rFonts w:cs="Arial" w:ascii="Arial" w:hAnsi="Arial"/>
              </w:rPr>
              <w:t>4/36-СС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основ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ind w:right="396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Об отчете главы Сосновского сельского поселения Ливенского района Орловской области о результатах его деятельности, о результатах деятельности администрации Сосновского сельского поселения Ливенского района Орловской области за 2016 год</w:t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spacing w:lineRule="auto" w:line="360"/>
        <w:jc w:val="both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ab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Сосновс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аслушав и обсудив представленный главой Сосновского сельского поселения Ливенского района Зацепилиным Владимиром Васильевичем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тчет о его деятельности и деятельности администрации Сосновского сельского поселения Ливенского района за 2016 год, в том числе по решению вопросов, поставленных Сосновским сельским Советом народных депутатов, </w:t>
      </w:r>
    </w:p>
    <w:p>
      <w:pPr>
        <w:pStyle w:val="Style13"/>
        <w:spacing w:lineRule="auto" w:line="360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Сосновский сельский Совет народных депутатов  р е ш и л:</w:t>
      </w:r>
    </w:p>
    <w:p>
      <w:pPr>
        <w:pStyle w:val="Style13"/>
        <w:spacing w:lineRule="auto" w:line="360"/>
        <w:jc w:val="center"/>
        <w:rPr/>
      </w:pPr>
      <w:r>
        <w:rPr/>
      </w:r>
    </w:p>
    <w:p>
      <w:pPr>
        <w:pStyle w:val="Style13"/>
        <w:spacing w:lineRule="auto" w:line="360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. Отчет главы Сосновского сельского поселения Ливенского района Орловской области Зацепилина Владимира Василье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Сосновского сельского поселения Ливенского района Орловской области за 2016 год, в том числе о решении вопросов, поставленных Сосновским сельским Советом народных депутатов  утвердить.</w:t>
      </w:r>
    </w:p>
    <w:p>
      <w:pPr>
        <w:pStyle w:val="Style13"/>
        <w:spacing w:lineRule="auto" w:line="360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деятельность главы Сосновского сельского поселения Ливенского района Орловской области    Зацепилина Владимира Василье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и деятельность администрации Сосновского сельского поселения Ливенского района Орловской области за 2016 год, в том числе по решению вопросов, поставленных Сосновским сельским Советом народных депутатов Орловской области, удовлетворительной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Сосновского сельского поселения Ливенского района Орловской области в Информационном бюллетене Соснов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 Сосновского </w:t>
      </w:r>
    </w:p>
    <w:p>
      <w:pPr>
        <w:pStyle w:val="Style13"/>
        <w:spacing w:lineRule="auto" w:line="360"/>
        <w:rPr/>
      </w:pPr>
      <w:r>
        <w:rPr>
          <w:rFonts w:cs="Arial" w:ascii="Arial" w:hAnsi="Arial"/>
          <w:sz w:val="24"/>
          <w:szCs w:val="24"/>
        </w:rPr>
        <w:t>сельского Совета народных депутатов                                               В.В. Зацепилин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тчет главы Со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основское сельское поселение наделено статусом сельского поселения в соответствии с Законом Орловской области от 19.11.2004 года №422-ОЗ «О статусе, границах и административных центрах на территории  Ливенского района Орловской област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>Наименование Муниципального образования – Сосновское сельское поселение Ливенского района Орловской област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Сельское поселение является самостоятельным муниципальным образованием и не входит в другие муниципальные образования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тивным центром поселения является село Сосновка.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поселения осуществляется местное самоуправления в полном объеме, предусмотренном Конституцией Российской Федерации, федеральным законодательством и законодательством Орловской области в сфере местного самоуправления, исходя из интересов жителей поселения, исторических и местных традиций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став Сосновского сельского поселения входят 9 населенных пунктов, 2 населенных пункта (Бородинка, Щетинка) к сожалению уже опустели.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В семи населенных пунктах 281 двор, в которых проживает 716 человек из них 11 труженников тыла, 154 человека работают в сельском хозяйстве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е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поселения расположены 2 школы МБОУ ««Сосновская ООШ», МБОУ «Вязовицкая ООШ»,  в которых обучаются 68 учеников, 2 дошкольные группы в которых содержатся 32 дошкольника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Здания школ находятся в удовлетворительном состоянии, укомплектованы учителям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Однако необходимо решить некоторые вопросы: замена оконных блоков, перевод Сосновской школы и детского сада на газовое отопление, частичный ремонт кровл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>Несмотря на все трудности коллективы наших школ достойно представляют поселение на различных мероприятиях районного и областного уровня, занимают призовые места. Благоустраивают территории школ, содержат в надлежащем состоянии братские захор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На территории поселения имеется 2 сельских Дома культуры. Важной  задачей   этих учреждений является организация досуга населения, работа со всеми возрастными категориями, развитие народного творчества, возрождение национальных традиций, привлечение наиболее одаренных жителей к народному творчеству, сохранение и возрождение традиций.  Обязательными мероприятиями в плане работы сельских домов культуры стали мероприятия, посвященными Новогодним и Рождественским праздникам, празднованию  победы в Великой отечественной войне, 8 Марта, Дню защитник Отечества и другим праздникам. 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СДК проводят мероприятия согласно намеченных планов,  выступают достойно на разных уровнях. Творчество культурных работников отмечено награждениями и благодарностями. 1,3 место заняли в «Вихре танца»,1 место на фестивале «Стоп кадр», 1 место «Хочу стать звездой», Агарков Андрей стал лауреатом в конкурсе «Афганская песня»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>Все успехи зависят от руководителя коллектива Помятихиной Е.В. и не случайно она зенесена на доску почета Ливенского района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Два ФАПа, которые расположены на территории поселения осуществляют свою деятельность в полном объ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 2016 году изготовлено две сметы на отсыпку дорог щебнем по ул.Луговая с.Сосновка, ул.Центральная, Цветочная д.Важж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по ул.Луговая с.Сосновка включена в дорожный фонд Ливенского района на исполнение в 2017 году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Основной целью нашей работы в благоустройстве  поселения является создание на территории поселения благоприятных условий для жизни, работы и отдыха. Администрация Сосновского  сельского  поселения  постоянно проводит  мероприятия по благоустройству территории поселения, а именно: в зимнее время проводится расчистка дорог, постоянно поддерживался порядок  на подведомственной территории, на объектах социальной сферы и прилегающей к ним территории, производится уборка сорной растительности на центральной усадьбе, обочинах дорог, лугах,  на гражданских кладбищах, на Святом источнике.  Братские захоронения поддерживаются в надлежащем состояни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На центральной усадьбе заложен яблоневы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6 году по итогам смотра –конкурса на лучшее комплексное благоустройство территории сельского поселения, наше поселение заняло 2 место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 и водоот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Важной задачей перед администрацией стоит бесперебойная подача воды населению, за минувший 2016 год устранено совместно с обслуживающей организацией ООО «Водсервис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 порыва водопроводных сетей в с.Сос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ены насосы в д.Клюшники,  д.Важжова, с.Вязов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ложено 313 метров от улицы Новая с.Сосновка до ул.Овраждная д.Брык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ено 120 метров водопровода по ул.Цветочная д.Важжова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стается открытым вопрос по прохождению государственной экспертизы на «Строительство водозаборного узла и водопроводных сетей в с.Сосновка. Первая часть проекта прошла государственную экспертизу, по прохождению второй части возникли трудности в связи с изменениями в законодательстве, но мы не отступаем и будем добиваться и устранять все недочеты для того, чтобы получить положительный результат от экспертизы.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Проводятся работы по оформлению объектов водоснаб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авлены 11 объектов на учет в качестве бесхозных вещей недвижимого имущества для дальнейшего офор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Normal"/>
        <w:rPr/>
      </w:pPr>
      <w:r>
        <w:rPr>
          <w:sz w:val="28"/>
          <w:szCs w:val="28"/>
        </w:rPr>
        <w:t>Остаются вопросы по газоснабжению населения. В 2016 году совместно с ОАО «Сосновка» был изготовлен проект на газификацию 2 домов в д.Клюшники, строительство газопровода начнется во 2-3 квартале 2017 года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готовлена схема расположения земельного участка под газопровод в д.Миляево, частично пройдено межевание.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Заключен договор с АО «Газпром газораспределение» на изготовление проектной документации на газификацию Сосновского СДК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Формирование, утверждение, исполнение бюджета сельского поселения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Реализация полномочий органов местного самоуправления в полной мере зависит от обеспеченности финансами. Государство должно предусмотреть достаточность доходной части бюджета муниципального образования, чтобы обеспечить возможность органам местного самоуправления решать вопросы местного значения для жизнеобеспечения на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Местные налоги (земельный налог и налог  на имущество) особого наполнения бюджету не приносят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Всего поступило</w:t>
      </w:r>
      <w:r>
        <w:rPr>
          <w:sz w:val="28"/>
          <w:szCs w:val="28"/>
        </w:rPr>
        <w:t xml:space="preserve"> в 2016 году – 2568736 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ДФЛ – 174332 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855008 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хоз. налог - 487715 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ДФЛ – 174332 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– 11116 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оспошлина – 10020 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ренда – 65000 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амообложение – 16200р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расходовано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сего расходов :3562119,93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Общегосударственные вопросы :1925571,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 з/плата с начислениями        1479917,63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связь-                                  24176,36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электроэнергию-                38973,35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ГСМ-                                   114099,5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обслуживание сигнализации -   4101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обслуживание компьютеров- 7445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выборы-                                 46474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межевание земельных участ.- 44000,0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проведение Дня поселения-492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обретение венков- 4918,0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уплата членских взносов- 1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Национальная оборона- 28183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в т.ч. з/плата с начислениями  -24632,36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иобретение 3 стульев-2552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иобретение материальных запасов-9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Дорожное хозяйство-71935,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 градирование дорог  -3795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метная документация на отсыпку дороги щебнем с.Сосновка    ул.Луговая -1200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имнее содержание -21985,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оммунальное хозяйство-195816,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лабораторные исследование воды-59302,9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государственная экспертиза на строительство водозобор. узла-12091,71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ремонт водопровода  по ул.Новой-63622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обретение водонапорного насоса-35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На Благоустройство-111483,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 вывоз бытовых отходов-23231,25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уборка гражданск.кладбищ-2880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изготовление информационных знаков-120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плата за уличное освещение-12896,14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кашивание сорной растительности-17000,0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иобретение краски-1000,00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иобретение цепей на бензопилу-25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На культуру-1057728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На пенсионное обеспечение -195648,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оинский  учет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Администрацией поселения  ведется исполнение отдельных государственных полномочий в части ведения воинского уч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Учет граждан, пребывающих в запасе, и граждан, подлежащих   призыву на военную службу в администрации организован и ведется в соответствии с требованиями   закона   РФ   «О  воинской  обязанности  и  военной  службе»,   Положения о воинском учете, инструкц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2017 год  планируем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/>
      </w:pPr>
      <w:r>
        <w:rPr>
          <w:sz w:val="28"/>
          <w:szCs w:val="28"/>
        </w:rPr>
        <w:t>-  изготовление сметы строительство водопровода в д.Брыково по ул.Овражная к 3 домам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сметы на отсыпку дороги щебнем в д.Брыково по ул.Овражная;</w:t>
      </w:r>
    </w:p>
    <w:p>
      <w:pPr>
        <w:pStyle w:val="Style16"/>
        <w:jc w:val="both"/>
        <w:rPr/>
      </w:pPr>
      <w:r>
        <w:rPr>
          <w:sz w:val="28"/>
          <w:szCs w:val="28"/>
        </w:rPr>
        <w:t>- приобретение контейнеров для ТБО и обустройство площадок в с.Сосновка на ул.Молодёжная, д.Важжова на ул.Молодёжная для установки контейнер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 организация  уличного  освещ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очистка  улично-дорожной сет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ые  мероприят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 очистка  мест  захоронений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Задач поставлено много, и нам необходимо их выполнять.  2017 г. является сложным для бюджета в свете основных сборов земельных и имущественных налогов. Всем налогоплательщикам, моя просьба будет такова: старайтесь  по возможности погасить все свои долги </w:t>
      </w:r>
      <w:r>
        <w:rPr>
          <w:rStyle w:val="StrongEmphasis"/>
          <w:sz w:val="28"/>
          <w:szCs w:val="28"/>
        </w:rPr>
        <w:t>своевременно.</w:t>
      </w:r>
      <w:r>
        <w:rPr>
          <w:sz w:val="28"/>
          <w:szCs w:val="28"/>
        </w:rPr>
        <w:br/>
        <w:t>     Нам всем необходимо напряженно работать над выполнением всех поставленных задач.</w:t>
      </w:r>
    </w:p>
    <w:p>
      <w:pPr>
        <w:pStyle w:val="Style16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Хочется, чтобы все живущие здесь понимали, что все зависит от нас самих. Мы все вместе одна большая семья, имя которой – Сосновское  сельское поселение. Пусть каждый из нас сделает немного хорошего, внесет свой посильный вклад в развитие поселения и всем нам станет жить лучше и комфортне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чу выразить благодарность  депутатам нашего поселения и  работникам администрации, которые в полном объеме и качественно выполняют свои обязанности, ищут ответы на все вопросы, которые задают граждане нашего поселения и делают все для того, чтобы поселение было жизнеспособны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ключении хотел бы выразить искреннюю благодарность коллективу ОАО «Сосновка» и лично Н.Ю. Ревину за неоценимую помощь и огромный вклад в развитие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15:00Z</dcterms:created>
  <dc:creator>Администратор</dc:creator>
  <dc:description/>
  <cp:keywords/>
  <dc:language>en-US</dc:language>
  <cp:lastModifiedBy>Администратор</cp:lastModifiedBy>
  <cp:lastPrinted>2017-02-21T16:21:00Z</cp:lastPrinted>
  <dcterms:modified xsi:type="dcterms:W3CDTF">2017-02-22T06:15:00Z</dcterms:modified>
  <cp:revision>2</cp:revision>
  <dc:subject/>
  <dc:title/>
</cp:coreProperties>
</file>