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КРУТОВСКО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5 февраля    2017 г                                              №     37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е изменений в решение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утовского сельского Сове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родных депутатов от 23.12.2016 г. № 32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«О бюджете Крутовского сельского поселения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района на 2017 год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sz w:val="28"/>
          <w:szCs w:val="28"/>
        </w:rPr>
        <w:t xml:space="preserve">В целях  приведения нормативных правовых актов органов местного самоуправления в соответствие с действующим законодательством Российской Федерации, законодательством Орловской области и Ливенского района, Крутовской сельский Совет народных депутатов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Крутовской сельский 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 в решения Крутовского сельского Совета народных депутатов от 23.12.2016г № 32 «О  бюджете Крутовского сельского поселения на 2016 год»  с внесенными изменениями от 15.02.2017 №37,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 пункт 1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щий объем доходов бюджета поселения в сумме 7269,257 тыс.руб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щий объем расходов бюджета поселения в сумме 7846,257 тыс.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дефицит бюджета поселения в сумме   577,00 тыс.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 Приложение 1 изложить в новой редакции (приложение 1 к настоящему решению).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ложение 4 изложить в новой редакции (приложение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).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5 изложить в новой редакции (приложение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)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править настоящее решение Главе Крутовского сельского поселения для подписания и обнародования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Крутовского сельского поселения                                        П.И.Еремин</w:t>
        <w:tab/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3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09"/>
        <w:gridCol w:w="709"/>
        <w:gridCol w:w="513"/>
        <w:gridCol w:w="196"/>
        <w:gridCol w:w="376"/>
        <w:gridCol w:w="656"/>
        <w:gridCol w:w="527"/>
        <w:gridCol w:w="129"/>
        <w:gridCol w:w="438"/>
        <w:gridCol w:w="424"/>
        <w:gridCol w:w="79"/>
        <w:gridCol w:w="591"/>
        <w:gridCol w:w="239"/>
        <w:gridCol w:w="225"/>
        <w:gridCol w:w="149"/>
        <w:gridCol w:w="702"/>
        <w:gridCol w:w="141"/>
        <w:gridCol w:w="993"/>
        <w:gridCol w:w="141"/>
      </w:tblGrid>
      <w:tr>
        <w:trPr>
          <w:trHeight w:val="300" w:hRule="atLeast"/>
        </w:trPr>
        <w:tc>
          <w:tcPr>
            <w:tcW w:w="4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0" w:name="RANGE!A1%3AH158"/>
            <w:bookmarkStart w:id="1" w:name="RANGE!A1%3AH158"/>
            <w:bookmarkEnd w:id="1"/>
          </w:p>
        </w:tc>
        <w:tc>
          <w:tcPr>
            <w:tcW w:w="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4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решению Крутовского сельского Совета народных депутатов</w:t>
              <w:br/>
              <w:br/>
              <w:t>от  "15     "   февраля 2017 г.           № 37</w:t>
              <w:br/>
              <w:br/>
              <w:t>"О бюджете Крутовского сельского поселения на 2017 год и плановый период 2018-2019 годов "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3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236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Крутовского сельского поселения на 2017 год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7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7 г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846,2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846,25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27,6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27,6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,79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,79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86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86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РУТОВСКОГОСЕЛЬСКОГО ПОСЕЛЕНИЯ ЛИВЕНСКОГО РАЙОНА ОРЛ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15,2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15,25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27,6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27,6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,79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,79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86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86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55,1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55,11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3,4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3,41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3,4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3,41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3,4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3,41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8,9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5,4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8,9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5,4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48,9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3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45,4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29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79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29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79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365,29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8,79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22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6,5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6,51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1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1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6,5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6,51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86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86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86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86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86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86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86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86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4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5,04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4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4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5,04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5,04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2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2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8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82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2,4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2,44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6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65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6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65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6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65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6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65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6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65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0,6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0,65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7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79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3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3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3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13,3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3,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,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3,3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9,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7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9,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7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9,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7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,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09,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4,7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9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участию в организации деятельности  сбора (в т.ч.раздельному сбору) и транспортировке твердых коммунальных отходов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,6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,69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9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9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34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34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4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4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4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4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534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534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534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534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4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4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534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534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68"/>
        <w:gridCol w:w="541"/>
        <w:gridCol w:w="115"/>
        <w:gridCol w:w="593"/>
        <w:gridCol w:w="63"/>
        <w:gridCol w:w="766"/>
        <w:gridCol w:w="305"/>
        <w:gridCol w:w="241"/>
        <w:gridCol w:w="326"/>
        <w:gridCol w:w="267"/>
        <w:gridCol w:w="1293"/>
        <w:gridCol w:w="982"/>
        <w:gridCol w:w="1569"/>
      </w:tblGrid>
      <w:tr>
        <w:trPr>
          <w:trHeight w:val="300" w:hRule="atLeast"/>
        </w:trPr>
        <w:tc>
          <w:tcPr>
            <w:tcW w:w="33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2" w:name="RANGE!A1%3AG155"/>
            <w:bookmarkStart w:id="3" w:name="RANGE!A1%3AG155"/>
            <w:bookmarkEnd w:id="3"/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5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33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5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решению Крутовского сельского Совета народных депутатов</w:t>
              <w:br/>
              <w:br/>
              <w:t>от  " 15    " февраля   2017 г.         № 37</w:t>
              <w:br/>
              <w:br/>
              <w:t>"О бюджете Крутовского сельского поселения на 2017 год и на плановый период 2018 и 2019 годов "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30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78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Крутовского сельского поселения на 2017 год</w:t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7 год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7 год</w:t>
            </w:r>
          </w:p>
        </w:tc>
      </w:tr>
      <w:tr>
        <w:trPr>
          <w:trHeight w:val="99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846,25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846,257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27,6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27,6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,79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,791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86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866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55,11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55,117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8,6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8,600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7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6,7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6,700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3,41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3,417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3,41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3,417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3,41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3,417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8,9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5,4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8,9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5,4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48,9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3,5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45,4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29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798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29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798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5,29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8,798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22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6,51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6,517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1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1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1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1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6,51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6,517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0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02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2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2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0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02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0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0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,0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0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86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866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86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866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86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866</w:t>
            </w:r>
          </w:p>
        </w:tc>
      </w:tr>
      <w:tr>
        <w:trPr>
          <w:trHeight w:val="5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86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866</w:t>
            </w:r>
          </w:p>
        </w:tc>
      </w:tr>
      <w:tr>
        <w:trPr>
          <w:trHeight w:val="92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4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46</w:t>
            </w:r>
          </w:p>
        </w:tc>
      </w:tr>
      <w:tr>
        <w:trPr>
          <w:trHeight w:val="40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4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46</w:t>
            </w:r>
          </w:p>
        </w:tc>
      </w:tr>
      <w:tr>
        <w:trPr>
          <w:trHeight w:val="33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5,04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5,046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20</w:t>
            </w:r>
          </w:p>
        </w:tc>
      </w:tr>
      <w:tr>
        <w:trPr>
          <w:trHeight w:val="5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2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8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,820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,827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</w:tr>
      <w:tr>
        <w:trPr>
          <w:trHeight w:val="13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27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6,82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6,827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2,4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2,447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6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65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6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650</w:t>
            </w:r>
          </w:p>
        </w:tc>
      </w:tr>
      <w:tr>
        <w:trPr>
          <w:trHeight w:val="110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6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65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6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650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6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65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0,6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0,65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79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,797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3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3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300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5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3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3,5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,8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3,3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5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7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5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700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5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7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,5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09,8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4,7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9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97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</w:tr>
      <w:tr>
        <w:trPr>
          <w:trHeight w:val="193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,200</w:t>
            </w:r>
          </w:p>
        </w:tc>
      </w:tr>
      <w:tr>
        <w:trPr>
          <w:trHeight w:val="55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3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93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6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участию в организации деятельности  сбора (в т.ч.раздельному сбору) и транспортировке твердых коммунальных отходов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7</w:t>
            </w:r>
          </w:p>
        </w:tc>
      </w:tr>
      <w:tr>
        <w:trPr>
          <w:trHeight w:val="13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7</w:t>
            </w:r>
          </w:p>
        </w:tc>
      </w:tr>
      <w:tr>
        <w:trPr>
          <w:trHeight w:val="193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7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,69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,697</w:t>
            </w:r>
          </w:p>
        </w:tc>
      </w:tr>
      <w:tr>
        <w:trPr>
          <w:trHeight w:val="27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0</w:t>
            </w:r>
          </w:p>
        </w:tc>
      </w:tr>
      <w:tr>
        <w:trPr>
          <w:trHeight w:val="13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0</w:t>
            </w:r>
          </w:p>
        </w:tc>
      </w:tr>
      <w:tr>
        <w:trPr>
          <w:trHeight w:val="193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9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9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93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34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34,0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4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4,000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4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4,000</w:t>
            </w:r>
          </w:p>
        </w:tc>
      </w:tr>
      <w:tr>
        <w:trPr>
          <w:trHeight w:val="27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534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534,000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534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534,000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4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4,000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534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534,000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,000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16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16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0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3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3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93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16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3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10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5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center"/>
    </w:pPr>
    <w:rPr>
      <w:color w:val="000000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pacing w:before="100" w:after="100"/>
      <w:textAlignment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color w:val="000000"/>
    </w:rPr>
  </w:style>
  <w:style w:type="paragraph" w:styleId="Xl96">
    <w:name w:val="xl96"/>
    <w:basedOn w:val="Normal"/>
    <w:qFormat/>
    <w:pPr>
      <w:spacing w:before="100" w:after="100"/>
      <w:jc w:val="center"/>
      <w:textAlignment w:val="center"/>
    </w:pPr>
    <w:rPr>
      <w:i/>
      <w:i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spacing w:before="100" w:after="100"/>
    </w:pPr>
    <w:rPr>
      <w:i/>
      <w:i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55:00Z</dcterms:created>
  <dc:creator>Клиент</dc:creator>
  <dc:description/>
  <cp:keywords/>
  <dc:language>en-US</dc:language>
  <cp:lastModifiedBy>PC</cp:lastModifiedBy>
  <cp:lastPrinted>2017-02-20T16:35:00Z</cp:lastPrinted>
  <dcterms:modified xsi:type="dcterms:W3CDTF">2017-02-20T13:01:00Z</dcterms:modified>
  <cp:revision>19</cp:revision>
  <dc:subject/>
  <dc:title>Приложение № ____</dc:title>
</cp:coreProperties>
</file>