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1 февраля 20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6/38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ных правовых актов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ab/>
        <w:t>В целях поддержания в актуальном состоянии нормативных правовых актов Навесненского сельского Совета народных депутатов,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Навесненский сельский Совет народных депутатов 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постановление Навесненского сельского Совета народных депутатов от 07.07.2006 года №22 «Об утверждении Порядка предоставления жилых помещений специализированного жилищного фонда на территории Навесненского сельского поселения»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- решение Навесненского сельского Совета народных депутатов от 16.07.2013 г. №30/113-СС «Об утверждении Памятки по урегулированию конфликта интересов на муниципальной службе в органах местного самоуправления Навесненс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 Направить настоящее решение главе Навесненского сельского поселения Ливенского района для подписания и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коммуникационной  сети «Интернет»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 Навеснен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  </w:t>
        <w:tab/>
        <w:tab/>
        <w:tab/>
        <w:tab/>
        <w:tab/>
        <w:t xml:space="preserve">Л.И.Колосова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07:00Z</dcterms:created>
  <dc:creator/>
  <dc:description/>
  <cp:keywords/>
  <dc:language>en-US</dc:language>
  <cp:lastModifiedBy>user1</cp:lastModifiedBy>
  <dcterms:modified xsi:type="dcterms:W3CDTF">2017-02-20T06:01:00Z</dcterms:modified>
  <cp:revision>7</cp:revision>
  <dc:subject/>
  <dc:title/>
</cp:coreProperties>
</file>