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2"/>
          <w:szCs w:val="22"/>
        </w:rPr>
        <w:t>РОССИЙСКАЯ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РЛОВСКАЯ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КОЗЬМИНСКИЙ   СЕЛЬСКИЙ </w:t>
      </w:r>
      <w:r>
        <w:rPr>
          <w:rFonts w:cs="Arial" w:ascii="Arial" w:hAnsi="Arial"/>
          <w:b/>
          <w:sz w:val="22"/>
          <w:szCs w:val="22"/>
        </w:rPr>
        <w:t>СОВЕТ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НАРОДНЫХ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30 марта  2017 г.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.Козьминка                                                                                               № 9/39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______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40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Козьминского сельского Совета народных депутатов от  26.12.2014 г. №189  «Об утверждении Положения о приватизации муниципального имущества Козьминского </w:t>
      </w:r>
      <w:r>
        <w:rPr>
          <w:rFonts w:eastAsia="Arial"/>
          <w:sz w:val="22"/>
          <w:szCs w:val="22"/>
        </w:rPr>
        <w:t xml:space="preserve"> сельского поселения Ливенского района Орловской области»</w:t>
      </w:r>
    </w:p>
    <w:p>
      <w:pPr>
        <w:pStyle w:val="ConsPlusNormal"/>
        <w:ind w:right="40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 xml:space="preserve">В связи с приведением нормативного правового акта в соответствие с Федеральным законом от 21 декабря 2001 года №178-ФЗ «О приватизации государственного и муниципального имущества», руководствуясь Уставом Козьминского  сельского поселения Ливенского района Орловской области, 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Козьминский  сельский Совет народных депутатов Р Е Ш И Л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 xml:space="preserve">1. Внести в решение Козьминского сельского Совета народных депутатов от 26.12.2014 г. № 189 «Об утверждении Положения о приватизации муниципального имущества Козьминского 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 в редакции решения Козьминского сельского Совета народных депутатов от  19.02.2016 года № 1) следующие изменения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</w:rPr>
        <w:t>1.1. В приложении к решению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1) В статье 11.1 слова «на официальном сайте муниципального образования в информационно-телекоммуникационной сети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» заменить словами «на сайте в сети «Интернет», определенном администрацией Козьминского сельского поселения Ливенского района для размещения информации о приватизации (далее – сайт администрации Ливенского района в сети «Интернет»)»;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2) Статью 16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16. Информационное обеспечение приватизации муниципального имущест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«Интернет» прогнозного плана (программы) приватизации муниципального имущества, решения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Официальным сайтом в сети «Интерне» для размещения информации о приватизации муниципального имущества, указанным в настоящем пункте, является официальный сайт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. Информация о приватизации муниципального имущества, указанная в настоящем пункте, дополнительно размещается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2. Информационное сообщение о продаже муниципального имущества, об итогах его продажи размещается также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Администрация вправе дополнительно опубликовать информацию о приватизации муниципального имущества, указанную в настоящем пункте в газете «Ливенская газета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сообщение о продаже муниципального имущества подлежит размещению на официальном сайте в сети «Интернет» не менее чем за тридцать дней до дня осуществления продажи указанного имущества, если иное не предусмотрено настоящим Полож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б условиях приватизации муниципального имущества размещается в открытом доступе на официальном сайте в сети «Интернет» в течение десяти дней со дня принятия этого реш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Информационное сообщение о продаже муниципального имущества должно содержать, за исключением случаев, предусмотренных настоящим Положением,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органа местного самоуправления, принявших решение об условиях приватизации такого имущества, реквизиты указанного реш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способ приватизаци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чальная цена 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форма подачи предложений о цене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условия и сроки платежа, необходимые реквизиты сче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размер задатка, срок и порядок его внесения, необходимые реквизиты сче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порядок, место, даты начала и окончания подачи заявок, предложе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рок заключения договора купли-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место и срок подведения итогов продажи муниципальн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лное наименование, адрес (место нахождения) акционерного общества или общества с ограниченной ответственность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мер уставного капитала хозяйственного общества, общее количество,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, принадлежащей муниципальному образовани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ечень видов основной продукции (работ, услуг), производство которой осуществляется акционерным обществом или обществом с ограниченной ответственность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условия конкурса при продаже акций акционерного общества или долей в уставном капитале общества с ограниченной ответственностью на конкурс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рес сайта в сети «Интернет», на котором размещена годовая бухгалтерская (финансовая) отчетность и промежуточная бухгалтерская (финансовая) отчетность хозяйственного общества в соответствии со статьей 11.1. настоящего По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численность работников хозяйственного об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eastAsia="ru-RU"/>
        </w:rPr>
        <w:t>С момента включения в прогнозный план (программу) приватизации муниципального имущества акционерных обществ, обществ с ограниченной ответственностью и муниципальных унитарных предприятий они обязаны раскрывать информацию в порядке и в форме, которые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местах подачи заявок и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 xml:space="preserve">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результатах сделок приватизации муниципального имущества подлежит размещению на официальном сайте в сети «Интернет» в течение десяти дней со дня совершения указанных сделок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К информации о результатах сделок приватизации муниципального имущества, подлежащей размещению в порядке, установленном пунктом 8 настоящего Положения, относятся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продавца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дата, время и место проведения торг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цена сделки приватиза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6) имя физического лица или наименование юридического лица - победителя торгов.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 статье 17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</w:t>
      </w:r>
      <w:hyperlink r:id="rId2">
        <w:r>
          <w:rPr>
            <w:rStyle w:val="InternetLink"/>
            <w:rFonts w:cs="Arial" w:ascii="Arial" w:hAnsi="Arial"/>
            <w:lang w:eastAsia="ru-RU"/>
          </w:rPr>
          <w:t>абзац четвертый части 1</w:t>
        </w:r>
      </w:hyperlink>
      <w:r>
        <w:rPr>
          <w:rFonts w:cs="Arial" w:ascii="Arial" w:hAnsi="Arial"/>
          <w:lang w:eastAsia="ru-RU"/>
        </w:rPr>
        <w:t xml:space="preserve"> после слов «печатью юридического лица» дополнить словами «(при наличии печати)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) </w:t>
      </w:r>
      <w:hyperlink r:id="rId3">
        <w:r>
          <w:rPr>
            <w:rStyle w:val="InternetLink"/>
            <w:sz w:val="24"/>
            <w:szCs w:val="24"/>
            <w:lang w:eastAsia="ru-RU"/>
          </w:rPr>
          <w:t>абзац первый части 2</w:t>
        </w:r>
      </w:hyperlink>
      <w:r>
        <w:rPr>
          <w:sz w:val="24"/>
          <w:szCs w:val="24"/>
          <w:lang w:eastAsia="ru-RU"/>
        </w:rPr>
        <w:t xml:space="preserve"> после слов «печатью претендента» дополнить словами «(при наличии печати)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Часть 1 статьи 20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1. Продажа муниципального имущества посредством публичного предложения (далее - продажа посредством публичного предложения) осуществляется в случае, если аукцион по продаже указанного имущества был признан несостоявшимся. При этом информационное сообщение о продаже посредством публичного предложения размещается в установленном статьей 16 настоящего Положения порядке в срок не позднее трех месяцев со дня признания аукциона несостоявшимся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часть 3 статьи 23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3. Информационное сообщение о проведении конкурса по передаче акций акционерного общества в доверительное управление размещается на официальном сайте в сети "Интернет" не менее чем за тридцать дней до его проведения. В указанное информационное сообщение включаются сведения об акционерном обществе, а также о количестве передаваемых в доверительное управление акций и об их доле в уставном капитале акционерного общества, об условиях доверительного управления и о сроке, на который заключается договор доверительного управления (не более чем на три года)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Абзац второй части 6 статьи 29.1.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В информационном сообщении о проведении продажи в электронной форме, размещаемом в порядке, установленном статьей 15 настоящего Положения, наряду со сведениями, предусмотренными указанной статьей, указываются сайт в сети «Интернет», на котором будет проводиться продажа в электронной форме, дата и время регистрации на этом сайте претендентов на участие в такой продаже, порядок их регистрации, правила проведения продажи в электронной форме, дата и время ее проведения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7) В абзаце первом части 4 статьи 31 слово «сайтах» заменить словами «официальном сайте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Статью 33 дополнить частью 5 следующего содержания:</w:t>
      </w:r>
    </w:p>
    <w:p>
      <w:pPr>
        <w:pStyle w:val="ConsPlusNormal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«5. За непредставление или несвоевременное представление необходимых для размещения на официальном сайте в сети «Интернет» информационного сообщения сведений, предусмотренных статьей 16 настоящего Положения, должностные лица акционерных обществ, созданных в процессе приватизации, несут ответственность в соответствии с законодательством Российской Федерации.».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 Козьми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 Козьминского 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 Козьминского сельского  Совета народных депутатов по бюджету, налогам и муниципальной собственности;(Клепова Т.И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Глава  Козьми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 поселения                                                        А.А.Хоре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779645CC1F779D0E68FBC90AAC2EB1732F8B33784E260890931AB53530843A0C4E7B8F15g6FFG" TargetMode="External"/><Relationship Id="rId3" Type="http://schemas.openxmlformats.org/officeDocument/2006/relationships/hyperlink" Target="consultantplus://offline/ref=6BEEA003AF81148FB81B78538DA0939B22C16B54477759406BCBEC7525D9820FA6A46166E8r2G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8:00Z</dcterms:created>
  <dc:creator/>
  <dc:description/>
  <cp:keywords/>
  <dc:language>en-US</dc:language>
  <cp:lastModifiedBy>ОператорПК</cp:lastModifiedBy>
  <cp:lastPrinted>2017-03-28T14:38:00Z</cp:lastPrinted>
  <dcterms:modified xsi:type="dcterms:W3CDTF">2017-03-28T10:38:00Z</dcterms:modified>
  <cp:revision>12</cp:revision>
  <dc:subject/>
  <dc:title>Решение Ливенского районного Совета народных депутатов от 25.04.2013 N 19/197-РС(ред. от 15.07.2016)"Об утверждении Положения о приватизации муниципального имущества Ливенского района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