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u w:val="single"/>
              </w:rPr>
              <w:t xml:space="preserve">20 апрел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</w:t>
            </w:r>
            <w:r>
              <w:rPr>
                <w:rFonts w:eastAsia="Arial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л. Беломестное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Беломестненского сельского Совета народных депутатов от  19.07.2013 года №114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 Беломестненского сельского поселения Ливенского района Орловской области»</w:t>
      </w:r>
    </w:p>
    <w:p>
      <w:pPr>
        <w:pStyle w:val="Normal"/>
        <w:widowControl/>
        <w:autoSpaceDE w:val="false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5.12.2008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273-ФЗ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и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упции»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Беломестненский сельский  Совет народных депутатов  р е ш и 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  <w:szCs w:val="28"/>
        </w:rPr>
        <w:t xml:space="preserve">Беломестненского сельского Совета народных депутатов от  19.07.2013 года №114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 Беломестненского сельского поселения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Ливенского района Орловской области» следующие изменения: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>1.1. В приложении 1 к решению: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  <w:t>1) в подпункте «а» пункта 2 слова «, акций»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2) в пункте 3 слова «, акций» исключи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3) абзац первый пункта 5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«Справка о расходах с приложениями представляется лицами, указанными в пункте 2 настоящего Порядка в постоянную депутатскую комиссию Беломестненского сельского Совета народных депутатов по местному самоуправлению, социальным вопросам и благоустройству (далее – комиссия)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4) в пункте 8 слова «, акций» исключить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</w:rPr>
        <w:t>Направить настоящее решение главе Беломестненского  сельского поселения для подписания и обнародования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Беломестненского сельского поселе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 Быкову Н.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 Беломестне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А.Н.Плато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45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7:00Z</dcterms:created>
  <dc:creator/>
  <dc:description/>
  <cp:keywords/>
  <dc:language>en-US</dc:language>
  <cp:lastModifiedBy>User01</cp:lastModifiedBy>
  <cp:lastPrinted>2017-04-18T12:31:00Z</cp:lastPrinted>
  <dcterms:modified xsi:type="dcterms:W3CDTF">2017-04-27T07:29:00Z</dcterms:modified>
  <cp:revision>8</cp:revision>
  <dc:subject/>
  <dc:title>Указ Президента РФ от 23.06.2014 N 460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