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TextBody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  <w:tab/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TextBody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sz w:val="28"/>
          <w:szCs w:val="28"/>
        </w:rPr>
        <w:t xml:space="preserve">ДУТОВСКИЙ 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17 марта </w:t>
      </w:r>
      <w:r>
        <w:rPr>
          <w:rFonts w:cs="Arial" w:ascii="Arial" w:hAnsi="Arial"/>
        </w:rPr>
        <w:t>20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                                                       № 43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д.Семенихино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ind w:right="36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 признании утратившим силу</w:t>
      </w:r>
    </w:p>
    <w:p>
      <w:pPr>
        <w:pStyle w:val="TextBody"/>
        <w:spacing w:lineRule="auto" w:line="240" w:before="0" w:after="0"/>
        <w:ind w:right="36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нормативных правовых актов</w:t>
      </w:r>
    </w:p>
    <w:p>
      <w:pPr>
        <w:pStyle w:val="TextBody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</w:rPr>
        <w:tab/>
        <w:t>В целях поддержания в актуальном состоянии нормативных правовых актов Дутовского сельского Совета народных депутатов,</w:t>
      </w:r>
    </w:p>
    <w:p>
      <w:pPr>
        <w:pStyle w:val="TextBody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Дутовский сельский Совет народных депутатов РЕШИЛ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Признать утратившими силу: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>- постановление Дутовского  сельского Совета народных депутатов от 07.07.2006 года №21 «Об утверждении Порядка предоставления жилых помещений специализированного жилищного фонда на территории Дутовского сельского поселения»;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>- решение Дутовского  сельского Совета народных депутатов от 19.07.2013 г. №108 «Об утверждении Памятки по урегулированию конфликта интересов на муниципальной службе в органах местного самоуправления Дутовского сельского поселения Ливенского района Орловской области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2.  Направить настоящее решение главе Дутовского  сельского поселения Ливенского района для подписания и опубликования. 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3. Настоящее решение вступает в силу после его официального опубликования.</w:t>
      </w:r>
    </w:p>
    <w:p>
      <w:pPr>
        <w:pStyle w:val="ConsPlusNormal"/>
        <w:bidi w:val="0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. Настоящее решение разместить на официальном сайте администрации  Ливенского района Орловской области в информационно-коммуникационной  сети «Интернет»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  Дутовского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/>
      </w:pPr>
      <w:r>
        <w:rPr>
          <w:rFonts w:cs="Arial" w:ascii="Arial" w:hAnsi="Arial"/>
        </w:rPr>
        <w:t xml:space="preserve">сельского поселения   </w:t>
        <w:tab/>
        <w:tab/>
        <w:tab/>
        <w:tab/>
        <w:tab/>
        <w:t xml:space="preserve">Д.И.Леонов                                      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7:07:00Z</dcterms:created>
  <dc:creator/>
  <dc:description/>
  <cp:keywords/>
  <dc:language>en-US</dc:language>
  <cp:lastModifiedBy>User</cp:lastModifiedBy>
  <dcterms:modified xsi:type="dcterms:W3CDTF">2017-03-09T05:43:00Z</dcterms:modified>
  <cp:revision>5</cp:revision>
  <dc:subject/>
  <dc:title/>
</cp:coreProperties>
</file>