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РЛОВСКАЯ ОБЛАСТЬ ЛИВЕНСКИЙ РАЙОН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36"/>
          <w:szCs w:val="36"/>
        </w:rPr>
        <w:t>ГАЛИЧЕ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3"/>
        <w:tabs>
          <w:tab w:val="clear" w:pos="708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«12» апреля  2017 г.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46</w:t>
        <w:tab/>
        <w:tab/>
        <w:tab/>
        <w:tab/>
        <w:t xml:space="preserve">   Принято на  шестом 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 xml:space="preserve">с. Успенское </w:t>
        <w:tab/>
        <w:tab/>
        <w:tab/>
        <w:tab/>
        <w:tab/>
        <w:t xml:space="preserve">                Галического сельского 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shd w:fill="FFFFFF" w:val="clear"/>
        <w:tabs>
          <w:tab w:val="clear" w:pos="708"/>
          <w:tab w:val="left" w:pos="581" w:leader="none"/>
        </w:tabs>
        <w:spacing w:lineRule="atLeast" w:line="309" w:before="0" w:after="280"/>
        <w:ind w:left="19" w:right="4313" w:hanging="0"/>
        <w:jc w:val="both"/>
        <w:rPr>
          <w:sz w:val="24"/>
        </w:rPr>
      </w:pPr>
      <w:r>
        <w:rPr>
          <w:rFonts w:cs="Arial" w:ascii="Arial" w:hAnsi="Arial"/>
          <w:bCs w:val="false"/>
          <w:color w:val="000000"/>
          <w:sz w:val="24"/>
          <w:shd w:fill="FFFFFF" w:val="clear"/>
        </w:rPr>
        <w:t>Об утверждении Порядка формирования, ведения и обязательного опубликования перечня муниципального имущества Галиче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atLeast" w:line="309" w:before="280" w:after="28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 и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rFonts w:cs="Arial" w:ascii="Arial" w:hAnsi="Arial"/>
          <w:spacing w:val="-4"/>
        </w:rPr>
        <w:t>Уставом Галического сельского поселения Ливенского района,</w:t>
      </w:r>
      <w:r>
        <w:rPr>
          <w:rFonts w:cs="Arial" w:ascii="Arial" w:hAnsi="Arial"/>
        </w:rPr>
        <w:t xml:space="preserve"> 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Галический сельски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 Утвердить Порядок формирования, ведения и обязательного опубликования перечня муниципального имущества Галиче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1).</w:t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2. Утвердить Перечень муниципального имущества Галиче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2). </w:t>
      </w:r>
    </w:p>
    <w:p>
      <w:pPr>
        <w:pStyle w:val="31"/>
        <w:ind w:firstLine="567"/>
        <w:jc w:val="both"/>
        <w:rPr/>
      </w:pPr>
      <w:r>
        <w:rPr>
          <w:rFonts w:cs="Arial" w:ascii="Arial" w:hAnsi="Arial"/>
          <w:sz w:val="24"/>
        </w:rPr>
        <w:t>3. Направить настоящее решение главе Галического сельского поселения для подписания и опубликова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5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Галического сельского поселения Ливенского района Орловской област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лава Галического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ельского поселения                                                              А.И. Головин </w:t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>к решению Галического сельского Совета народных депутато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12» апреля 2017 г. №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рядок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ирования, ведения и обязательного опубликования перечня муниципального имущества Галиче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1. Настоящий Порядок разработан в целях формирования, ведения и обязательного опубликования Перечня муниципального имущества Галиче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2. Ведение и формирование Перечня осуществляется администрацией Галического сельского поселения Ливенского района (далее - Администрация) в соответствии с действующим законодательством и настоящим Положение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3. Галический сельский Совет народных депутатов Ливенского района утверждает Перечень, принимает решение о включении (исключении) в (из) Перечень(я) сведений о муниципальном имуществе. Проект соответствующего решения готовит Администрац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Сведения о заключении, расторжении и изменении договоров аренды (либо пользования) муниципального имущества, об арендаторах (пользователях) муниципального имущества вносятся в Перечень Администрацией самостоятель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4. Перечень ведется в электронном виде и на бумажном носителе по форме согласно </w:t>
      </w:r>
      <w:hyperlink r:id="rId2">
        <w:r>
          <w:rPr>
            <w:rStyle w:val="InternetLink"/>
            <w:rFonts w:cs="Arial" w:ascii="Arial" w:hAnsi="Arial"/>
            <w:lang w:eastAsia="ru-RU"/>
          </w:rPr>
          <w:t>приложению</w:t>
        </w:r>
      </w:hyperlink>
      <w:r>
        <w:rPr>
          <w:rFonts w:cs="Arial" w:ascii="Arial" w:hAnsi="Arial"/>
          <w:lang w:eastAsia="ru-RU"/>
        </w:rPr>
        <w:t xml:space="preserve"> к настоящему Порядку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5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6. Муниципальное имущество, включенное в Перечень, не подлежит отчуждению в частную собственность, в том числе в собственность субъектов малого и среднего предпринимательства, арендующих это имущество, а также включению в план приватизации муниципального имущества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3">
        <w:r>
          <w:rPr>
            <w:rStyle w:val="InternetLink"/>
            <w:rFonts w:cs="Arial" w:ascii="Arial" w:hAnsi="Arial"/>
            <w:lang w:eastAsia="ru-RU"/>
          </w:rPr>
          <w:t>частью 2.1 статьи 9</w:t>
        </w:r>
      </w:hyperlink>
      <w:r>
        <w:rPr>
          <w:rFonts w:cs="Arial" w:ascii="Arial" w:hAnsi="Arial"/>
          <w:lang w:eastAsia="ru-RU"/>
        </w:rPr>
        <w:t xml:space="preserve">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7. Порядок и условия предоставления в аренду и (или) в пользование муниципального имущества, включенного в Перечень, а также льготы для субъектов малого и среднего предпринимательства, занимающихся социально значимыми видами деятельности, устанавливаются правовыми актами Галического сельского Совета народных депутатов Ливенск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Порядок формирования и ведения Перечня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1. В Перечень может включаться муниципальное имущество, являющееся собственностью муниципального образования - Галическое сельское поселение Ливенского района, не обремененное правами третьих лиц: земельные участки, здания, строения, сооружения, нежилые помещения, оборудование, машины, механизмы, установки, транспортные средства и иное имуществ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2. Администрация на основании правоустанавливающих документов и данных Реестра муниципального имущества Галического сельского поселения Ливенского района вносит в Перечень сведения о наименовании имущества (объекта), его площади, местоположении и иных характеристиках, необходимых для его идентификаци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отдельные графы заносятся сведения о предоставлении муниципального имущества (объекта) в аренду и (или) в пользование, сведения о субъектах малого и среднего предпринимательства, в том числ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наименование субъекта малого и среднего предприниматель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ата, номер и срок действия соответствующего договор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3. Перечень подлежит уточнению в случае гибели (порчи) муниципального имущества, необходимости включения (исключения) в (из) него муниципального имущества, а также изменения наименования арендатора (пользователя) и условий соответствующих договор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и необходимости включения (исключения) муниципального имущества в (из) Перечень(я) Администрация готовит соответствующий проект решения для принятия его Галическим сельским Советом народных депутатов Ливенск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4. Администрация предоставляет информацию о наличии и составе муниципального имущества (в форме выписки), включенного в Перечень, по письменному запросу субъекта малого или среднего предпринимательства, включенного в указанный Перечень, судебных и правоохранительных органов, органов государственной власти и органов местного самоуправления без взимания платы. Выписка из Перечня выдается за подписью главы Администрации в течение пяти рабочих дней с даты получения запрос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5. Администрация в течение пяти рабочих дней с даты принятия решения Галического сельского Совета народных депутатов Ливенского района об утверждении Перечня, о включении (исключении) в (из) Перечень(я) сведений о муниципальном имуществе передает соответствующие сведения, внесенные в Перечень, для размещения на официальном сайте в сети Интернет и опубликования в официальном печатном средстве массовой информации.</w:t>
      </w:r>
    </w:p>
    <w:p>
      <w:pPr>
        <w:pStyle w:val="Normal"/>
        <w:shd w:fill="FFFFFF" w:val="clear"/>
        <w:spacing w:lineRule="atLeast" w:line="309" w:before="280" w:after="28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  <w:r>
        <w:br w:type="page"/>
      </w:r>
    </w:p>
    <w:p>
      <w:pPr>
        <w:pStyle w:val="Normal"/>
        <w:shd w:fill="FFFFFF" w:val="clear"/>
        <w:spacing w:lineRule="atLeast" w:line="100" w:before="280" w:after="280"/>
        <w:ind w:left="4388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к Порядку формирования, ведения и обязательного опубликования перечня муниципального имущества Галиче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                                  «12» апреля 2017 г. №46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"/>
        <w:gridCol w:w="1771"/>
        <w:gridCol w:w="1003"/>
        <w:gridCol w:w="1089"/>
        <w:gridCol w:w="1086"/>
        <w:gridCol w:w="1380"/>
        <w:gridCol w:w="1260"/>
        <w:gridCol w:w="1264"/>
      </w:tblGrid>
      <w:tr>
        <w:trPr/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left="58" w:right="58" w:firstLine="38"/>
              <w:jc w:val="both"/>
              <w:rPr/>
            </w:pPr>
            <w:r>
              <w:rPr/>
              <w:t xml:space="preserve">Наименование имущества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left="1" w:right="1" w:hanging="0"/>
              <w:rPr/>
            </w:pPr>
            <w:r>
              <w:rPr/>
              <w:t>Место нахождения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Площадь, кв.м.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Наименование субъекта малого и среднего предпри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нима</w:t>
              <w:softHyphen/>
              <w:t>тельства арендую</w:t>
              <w:softHyphen/>
              <w:t>щих муници</w:t>
              <w:softHyphen/>
              <w:t>пальное имуще</w:t>
              <w:softHyphen/>
              <w:t xml:space="preserve">ств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Дата, номер, срок действия соответствующего до</w:t>
              <w:softHyphen/>
              <w:t>говора аре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Отметка о внесении в Перечень (указыва</w:t>
              <w:softHyphen/>
              <w:t>ется дата внесения, реквизиты документа послужив</w:t>
              <w:softHyphen/>
              <w:t>шего осно</w:t>
              <w:softHyphen/>
              <w:t>ванием для внесения в Перечень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left="1" w:right="-93" w:hanging="0"/>
              <w:rPr/>
            </w:pPr>
            <w:r>
              <w:rPr/>
              <w:t>Отметка об исключении из Перечня (указывает</w:t>
              <w:softHyphen/>
              <w:t>ся дата ис</w:t>
              <w:softHyphen/>
              <w:t>ключения, реквизиты документа послужив</w:t>
              <w:softHyphen/>
              <w:t>шего осно</w:t>
              <w:softHyphen/>
              <w:t>ванием для исключения из Перечня)</w:t>
            </w:r>
          </w:p>
        </w:tc>
      </w:tr>
      <w:tr>
        <w:trPr>
          <w:trHeight w:val="408" w:hRule="atLeast"/>
        </w:trPr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6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309" w:before="280" w:after="28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Приложение 2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>к решению Галического сельского Совета народных депутато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12» апреля 2017 г. №46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еречень</w:t>
      </w:r>
    </w:p>
    <w:p>
      <w:pPr>
        <w:pStyle w:val="Normal"/>
        <w:tabs>
          <w:tab w:val="clear" w:pos="708"/>
          <w:tab w:val="left" w:pos="2490" w:leader="none"/>
        </w:tabs>
        <w:ind w:firstLine="72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муниципального имущества Галического сельского поселения Лив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2490" w:leader="none"/>
        </w:tabs>
        <w:ind w:firstLine="720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tbl>
      <w:tblPr>
        <w:tblW w:w="9379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1375"/>
        <w:gridCol w:w="1372"/>
        <w:gridCol w:w="1134"/>
        <w:gridCol w:w="1562"/>
        <w:gridCol w:w="1013"/>
        <w:gridCol w:w="1269"/>
        <w:gridCol w:w="1266"/>
      </w:tblGrid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58" w:right="58" w:firstLine="38"/>
              <w:jc w:val="both"/>
              <w:rPr/>
            </w:pPr>
            <w:r>
              <w:rPr/>
              <w:t>Наимено</w:t>
              <w:softHyphen/>
              <w:t>вание иму</w:t>
              <w:softHyphen/>
              <w:t xml:space="preserve">щества 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left="1" w:right="1" w:hanging="0"/>
              <w:rPr/>
            </w:pPr>
            <w:r>
              <w:rPr/>
              <w:t>Место нахожд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Площадь, кв.м.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Наименова</w:t>
              <w:softHyphen/>
              <w:t>ние субъекта малого и среднего предпринима</w:t>
              <w:softHyphen/>
              <w:t>тельства арендую</w:t>
              <w:softHyphen/>
              <w:t>щих муници</w:t>
              <w:softHyphen/>
              <w:t>пальное имуще</w:t>
              <w:softHyphen/>
              <w:t xml:space="preserve">ство 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Дата, номер, срок дей</w:t>
              <w:softHyphen/>
              <w:t>ствия соответствую</w:t>
              <w:softHyphen/>
              <w:t>щего до</w:t>
              <w:softHyphen/>
              <w:t>говора аренды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Отметка о внесении в Перечень (указыва</w:t>
              <w:softHyphen/>
              <w:t>ется дата внесения, реквизиты документа послужив</w:t>
              <w:softHyphen/>
              <w:t>шего осно</w:t>
              <w:softHyphen/>
              <w:t>ванием для внесения в Перечень)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left="1" w:right="-93" w:hanging="0"/>
              <w:rPr/>
            </w:pPr>
            <w:r>
              <w:rPr/>
              <w:t>Отметка об исключении из Перечня (указывает</w:t>
              <w:softHyphen/>
              <w:t>ся дата ис</w:t>
              <w:softHyphen/>
              <w:t>ключения, реквизиты документа послужив</w:t>
              <w:softHyphen/>
              <w:t>шего осно</w:t>
              <w:softHyphen/>
              <w:t>ванием для исключения из Перечня)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537" w:right="565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B26D029CAC87AF9376669C90C5BB1C332532C8C2BAD91D56E42D696566039AF36AE78346200B29CBEE1YDd9H" TargetMode="External"/><Relationship Id="rId3" Type="http://schemas.openxmlformats.org/officeDocument/2006/relationships/hyperlink" Target="consultantplus://offline/ref=8F6B26D029CAC87AF937666ADB6004BEC6390D288C2FA5CF8A31198BC15F6A6EE879F73A706F00B2Y9d4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0:00Z</dcterms:created>
  <dc:creator>USER</dc:creator>
  <dc:description/>
  <cp:keywords/>
  <dc:language>en-US</dc:language>
  <cp:lastModifiedBy>User</cp:lastModifiedBy>
  <cp:lastPrinted>2017-04-14T07:48:00Z</cp:lastPrinted>
  <dcterms:modified xsi:type="dcterms:W3CDTF">2017-04-14T04:48:00Z</dcterms:modified>
  <cp:revision>6</cp:revision>
  <dc:subject/>
  <dc:title> </dc:title>
</cp:coreProperties>
</file>