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СОСНОВ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>26.06.</w:t>
      </w:r>
      <w:r>
        <w:rPr>
          <w:rFonts w:cs="Arial" w:ascii="Arial" w:hAnsi="Arial"/>
        </w:rPr>
        <w:t>20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7/47-СС                                                Принято на 7 заседании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  <w:sz w:val="22"/>
          <w:szCs w:val="22"/>
        </w:rPr>
        <w:t xml:space="preserve">с. Сосновка                                                                           Сосновского </w:t>
      </w:r>
      <w:r>
        <w:rPr>
          <w:rFonts w:cs="Arial" w:ascii="Arial" w:hAnsi="Arial"/>
        </w:rPr>
        <w:t xml:space="preserve"> сельского Совета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народных депутатов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right="3912" w:hanging="0"/>
        <w:jc w:val="both"/>
        <w:rPr/>
      </w:pPr>
      <w:r>
        <w:rPr>
          <w:rFonts w:cs="Arial" w:ascii="Arial" w:hAnsi="Arial"/>
        </w:rPr>
        <w:t>О внесении изменений в решение Сосновского сельского Совета народных депутатов от 30.08.2016 года № 47/235-СС «Об утверждении  Регламента Сосновского сельского Совета народных  депутатов Ливенского района Орловской области»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 целях приведения муниципального правового акта Сосновского сельского Совета  народных  депутатов Ливенского района Орловской области в соответствие действующему законодательству, руководствуясь Уставом Сосновского сельского поселения Ливенского района Орловской области,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Сосновский сельский Совет народных депутатов р е ш и л: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1. Внести в решение Сосновского сельского Совета народных депутатов от 30.08.2016 года № 47/235-СС «Об утверждении  Регламента Сосновского сельского Совета  народных депутатов Ливенского района Орловской области» следующие изменения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В приложении к реш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Статью 6 дополнить пунктами 9 и 10 следующего содержания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9. Заместитель председателя сельского Сов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 в</w:t>
      </w:r>
      <w:r>
        <w:rPr>
          <w:rFonts w:cs="Arial" w:ascii="Arial" w:hAnsi="Arial"/>
          <w:lang w:eastAsia="ru-RU"/>
        </w:rPr>
        <w:t xml:space="preserve"> случае досрочного прекращения полномочий главы сельского поселения, исполняющего полномочия председателя сельского Совета до избрания нового главы сельского поселения, а также в случае отсутствия главы сельского поселения, исполняющего полномочия председателя сельского Совета или невозможности выполнения им обязанностей ведет заседания сельского Совета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координирует деятельность комиссий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4) по поручению </w:t>
      </w:r>
      <w:r>
        <w:rPr>
          <w:rFonts w:cs="Arial" w:ascii="Arial" w:hAnsi="Arial"/>
          <w:lang w:eastAsia="ru-RU"/>
        </w:rPr>
        <w:t xml:space="preserve">главы сельского поселения, исполняющего полномочия председателя сельского Совета </w:t>
      </w:r>
      <w:r>
        <w:rPr>
          <w:rFonts w:cs="Arial" w:ascii="Arial" w:hAnsi="Arial"/>
        </w:rPr>
        <w:t>рассматривает текущие оперативные вопросы, выполняет иные поручения, данные в пределах его компетен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выполняет поручения Сове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в установленные дни и часы проводит прием граждан, организует рассмотрение их обращений, заявлений и жалоб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существляет иные полномочия в соответствии с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 Г</w:t>
      </w:r>
      <w:r>
        <w:rPr>
          <w:rFonts w:cs="Arial" w:ascii="Arial" w:hAnsi="Arial"/>
          <w:lang w:eastAsia="ru-RU"/>
        </w:rPr>
        <w:t xml:space="preserve">лава сельского поселения, исполняющий полномочия председателя сельского Совета </w:t>
      </w:r>
      <w:r>
        <w:rPr>
          <w:rFonts w:cs="Arial" w:ascii="Arial" w:hAnsi="Arial"/>
        </w:rPr>
        <w:t>вправе отменить любое распоряжение, поручение заместителя председателя Совета.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ункт 1 статьи 1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«1. Заседание сельского Совета ведёт глава сельского поселения либо по его поручению  заместитель председателя сельского</w:t>
      </w:r>
      <w:r>
        <w:rPr>
          <w:rFonts w:cs="Arial" w:ascii="Arial" w:hAnsi="Arial"/>
          <w:color w:val="000000"/>
        </w:rPr>
        <w:t xml:space="preserve"> Совета.</w:t>
      </w:r>
      <w:r>
        <w:rPr>
          <w:rFonts w:cs="Arial" w:ascii="Arial" w:hAnsi="Arial"/>
        </w:rPr>
        <w:t xml:space="preserve"> В случае отсутствия указанных лиц заседание ведёт депутат, за которого проголосовало более половины от числа присутствующих на заседания депутатов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решение вступает в силу с момента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</w:t>
      </w:r>
      <w:r>
        <w:rPr>
          <w:rFonts w:eastAsia="Arial"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едседатель Соснов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                                                          В.В.Зацепили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11:00Z</dcterms:created>
  <dc:creator>Администратор</dc:creator>
  <dc:description/>
  <cp:keywords/>
  <dc:language>en-US</dc:language>
  <cp:lastModifiedBy>Администратор</cp:lastModifiedBy>
  <cp:lastPrinted>2017-06-22T09:37:00Z</cp:lastPrinted>
  <dcterms:modified xsi:type="dcterms:W3CDTF">2017-06-27T06:11:00Z</dcterms:modified>
  <cp:revision>2</cp:revision>
  <dc:subject/>
  <dc:title/>
</cp:coreProperties>
</file>