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  апреля 2017 г.                                                                         № 7/48 - 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оротыш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оротышского сельского Совета народных депутатов от 26.12.2014 г. № 38/186-СС «Об утверждении Положения о приватизации муниципального имущества Коротышского </w:t>
      </w:r>
      <w:r>
        <w:rPr>
          <w:rFonts w:eastAsia="Arial"/>
          <w:sz w:val="24"/>
          <w:szCs w:val="24"/>
        </w:rPr>
        <w:t xml:space="preserve"> сельского поселения Ливенского района Орловской области»</w:t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приведением нормативного правового акта в соответствие с Федеральным законом от 21 декабря 2001 года №178-ФЗ «О приватизации государственного и муниципального имущества», руководствуясь Уставом Коротышского сельского поселения Ливенского района Орловской области, 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ротышский сельский Совет народных депутатов Р Е Ш И Л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/>
      </w:pPr>
      <w:r>
        <w:rPr>
          <w:rFonts w:cs="Arial" w:ascii="Arial" w:hAnsi="Arial"/>
        </w:rPr>
        <w:t>1. Внести в решение Коротышского сельского Совета народных депутатов от 26 декабря 2014 г. №38/186-СС «Об утверждении Положения о приватизации муниципального имущества Коротышс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Коротышского сельского Совета народных депутатов от 18 февраля 2016 года №49/248-СС, от 22 марта 2017 года № 6/45-СС) следующие изменения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В приложении к решению:</w:t>
      </w:r>
    </w:p>
    <w:p>
      <w:pPr>
        <w:pStyle w:val="Normal"/>
        <w:tabs>
          <w:tab w:val="clear" w:pos="709"/>
          <w:tab w:val="center" w:pos="-993" w:leader="none"/>
          <w:tab w:val="left" w:pos="-709" w:leader="none"/>
          <w:tab w:val="left" w:pos="-426" w:leader="none"/>
        </w:tabs>
        <w:ind w:right="42"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1) в абзаце втором пункта 2 статьи 16 слова «</w:t>
      </w:r>
      <w:r>
        <w:rPr>
          <w:rFonts w:eastAsia="Arial" w:cs="Arial" w:ascii="Arial" w:hAnsi="Arial"/>
          <w:lang w:eastAsia="ru-RU"/>
        </w:rPr>
        <w:t>в газете «Ливенская газета» заменить словами «в средствах массовой информации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 Коротышского 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ротышского 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бюджету и муниципальной собственности  (Агарков Ю.А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Глава  Коротыш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 поселения                                     С.Н. Янз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1:00Z</dcterms:created>
  <dc:creator/>
  <dc:description/>
  <cp:keywords/>
  <dc:language>en-US</dc:language>
  <cp:lastModifiedBy>Пользователь</cp:lastModifiedBy>
  <cp:lastPrinted>2017-04-25T14:20:00Z</cp:lastPrinted>
  <dcterms:modified xsi:type="dcterms:W3CDTF">2017-04-25T11:23:00Z</dcterms:modified>
  <cp:revision>7</cp:revision>
  <dc:subject/>
  <dc:title/>
</cp:coreProperties>
</file>