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 решению 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Никольского сельского Совета народных депутатов от 23.12.2016г.                      № 4/19-СС«О бюджете Никольского сельского поселения Ливенского района на 2017 год и на плановый период 2018 и 2019 годов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правки к бюджету 2017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ходы бюджета Никольского сельского поселения Ливенского района в целом</w:t>
      </w:r>
    </w:p>
    <w:p>
      <w:pPr>
        <w:pStyle w:val="Normal"/>
        <w:rPr/>
      </w:pPr>
      <w:r>
        <w:rPr>
          <w:rFonts w:cs="Arial" w:ascii="Arial" w:hAnsi="Arial"/>
        </w:rPr>
        <w:t>предлагаются к уточнению в сторону увеличения  на 50,000 тыс.руб.к утвержденному их уровню 3015,459 тыс.руб., в результате чего их объем предлагается к утверждению в размере  3065,459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Никольского сельского поселения Ливенского района увеличивается на 16,0 тыс.руб. и составит 176,150 тыс.руб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Никольского сельского поселения Ливенского района предлагаются к уточнению в сторону увеличения  на 66,000  тыс.руб.к утвержденному их уровню 3175,609  тыс.руб., в результате чего их объем предлагается к утверждению в размере 3241,659 тыс.руб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разрезе разделов корректировка бюджетных ассигнований произведена  следующим образам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0409 «Дорожное хозяйство» внесены изменения + 50,000 тыс.руб, в том числе вид расходов 244 + 50,000 тыс.руб; </w:t>
      </w:r>
    </w:p>
    <w:p>
      <w:pPr>
        <w:pStyle w:val="Normal"/>
        <w:rPr/>
      </w:pPr>
      <w:r>
        <w:rPr>
          <w:rFonts w:cs="Arial" w:ascii="Arial" w:hAnsi="Arial"/>
        </w:rPr>
        <w:t>По разделу 0503 «Благоустройство» - внесены изменения + 16,000 тыс.руб., в том числе вид расходов 244 + 16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Никольского  сельского поселения                             С.Н.Амеля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2:00Z</dcterms:created>
  <dc:creator>Admin</dc:creator>
  <dc:description/>
  <cp:keywords/>
  <dc:language>en-US</dc:language>
  <cp:lastModifiedBy>ADM</cp:lastModifiedBy>
  <cp:lastPrinted>2017-04-14T14:53:00Z</cp:lastPrinted>
  <dcterms:modified xsi:type="dcterms:W3CDTF">2017-04-14T11:53:00Z</dcterms:modified>
  <cp:revision>223</cp:revision>
  <dc:subject/>
  <dc:title>Материалы по проекту областного бюджета на 2011 год и на плановый период 2012 и 2013 годов</dc:title>
</cp:coreProperties>
</file>