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РЛОВСКАЯ ОБЛАСТЬ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НИКОЛЬСКИЙ СЕЛЬСКИЙ СОВЕТ НАРОДНЫХ ДЕПУТАТО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«05 » апреля  2017 г.                                                                           № 6/48 -СС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 xml:space="preserve">О внесении изменений </w:t>
      </w:r>
    </w:p>
    <w:p>
      <w:pPr>
        <w:pStyle w:val="Heading7"/>
        <w:rPr/>
      </w:pPr>
      <w:r>
        <w:rPr/>
        <w:t>в решение сельского Совета</w:t>
      </w:r>
    </w:p>
    <w:p>
      <w:pPr>
        <w:pStyle w:val="Heading7"/>
        <w:rPr/>
      </w:pPr>
      <w:r>
        <w:rPr/>
        <w:t>народных депутатов  от 23.12.2016г.</w:t>
      </w:r>
    </w:p>
    <w:p>
      <w:pPr>
        <w:pStyle w:val="Heading7"/>
        <w:rPr/>
      </w:pPr>
      <w:r>
        <w:rPr/>
        <w:t xml:space="preserve">№ </w:t>
      </w:r>
      <w:r>
        <w:rPr/>
        <w:t>4/19-СС «О бюджете Никольского поселения на 2017 год и на плановый период 2018 и 2019 годов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целях приведения нормативных правовых актов органов местного самоуправления в соответствие с действующим законодательством Российской Федерации, законодательством Орловской области, Ливенского района Никольский сельский Совет народных депутатов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Внести в Решение сельского Совета народных депутатов от 23.12.2016 г. № 4/19-сс «О  бюджете Никольского поселения на 2017 год и плановый период 2018 и 2019 годов и внесенными в него изменениями от 15.03.2017г. №5/38-сс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сельского поселения в сумме 3065,459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бщий объем расходов бюджета сельского поселения в сумме 3241,609 тыс.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поселения на 1 января 2018 года в сумме 1,0 млн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риложение  1 изложить в новой редакции (приложение №1 к настоящему решени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  Приложение 7 изложить в новой редакции (приложение №2 к настоящему решению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         Приложение 9 изложить в новой редакции (приложение №3 к настоящему решению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       Приложение 11 изложить в новой редакции (Приложение №4 к настоящему решению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   Приложение 13 изложить в новой редакции (Приложение №5 к настоящему решению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2. Настоящее решение  вступает в силу со дня его официального опубликования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3. Направить настоящее решение Главе Никольского сельского поселения для подписания и обнародова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Никольского сельского поселения                                       С.Н.Амелякин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8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50:00Z</dcterms:created>
  <dc:creator>Клиент</dc:creator>
  <dc:description/>
  <cp:keywords/>
  <dc:language>en-US</dc:language>
  <cp:lastModifiedBy>ADM</cp:lastModifiedBy>
  <cp:lastPrinted>2017-04-14T14:48:00Z</cp:lastPrinted>
  <dcterms:modified xsi:type="dcterms:W3CDTF">2017-04-14T11:48:00Z</dcterms:modified>
  <cp:revision>14</cp:revision>
  <dc:subject/>
  <dc:title>РОССИЙСКАЯ ФЕДЕРАЦИЯ</dc:title>
</cp:coreProperties>
</file>