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РОТЫШ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апреля 2017 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 xml:space="preserve"> 7/4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 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 от 26 декабря 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6.10.2003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оротыш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декабря 2005 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 </w:t>
      </w:r>
      <w:r>
        <w:rPr>
          <w:rFonts w:eastAsia="Arial" w:cs="Arial" w:ascii="Arial" w:hAnsi="Arial"/>
        </w:rPr>
        <w:t xml:space="preserve">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роект устава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сельского поселения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проекты правил благоустройства территор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) вопросы о преобразовании сельского поселения, за исключением случаев, если в соответствии </w:t>
      </w:r>
      <w:r>
        <w:rPr>
          <w:color w:val="000000"/>
          <w:sz w:val="24"/>
          <w:szCs w:val="24"/>
        </w:rPr>
        <w:t>со статьей 13</w:t>
      </w:r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В разделе 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ункт 2.1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13.  В ходе публичных слушаний секретарем ведется протокол. Протокол подписывается председательствующим на публичных слушаниях и секретарем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ункт 2.15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15. Итоговые документы по результатам слушаний, а также протокол слушаний подлежат обязательному обнародованию (опубликованию) в   средствах массовой информации в течение пяти дней после окончания слушаний  и размещению на официальном сайте администрации Ливенского района Орловской области в информационно-телекоммуникационной сети «Интернет».»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Коротышского сельского поселения Ливенского района Орловской области для подписания и опубликовани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Контроль за исполнением настоящего решения возложить на постоянную депутатскую комиссию по социальным вопросам, благоустройству и вопросам ЖКХ (Вех И.И.).  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rPr>
          <w:sz w:val="24"/>
          <w:szCs w:val="24"/>
        </w:rPr>
      </w:pPr>
      <w:r>
        <w:rPr>
          <w:sz w:val="24"/>
          <w:szCs w:val="24"/>
        </w:rPr>
        <w:t>Глава Коротышского сельского поселения                             С.Н. Янзин</w:t>
      </w:r>
    </w:p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2D051049B9D9FFE607083723E1BC3D73853F8A9AF9C738B855BFM51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0:00Z</dcterms:created>
  <dc:creator/>
  <dc:description/>
  <cp:keywords/>
  <dc:language>en-US</dc:language>
  <cp:lastModifiedBy>Пользователь</cp:lastModifiedBy>
  <cp:lastPrinted>2017-04-13T12:30:00Z</cp:lastPrinted>
  <dcterms:modified xsi:type="dcterms:W3CDTF">2017-04-21T12:04:00Z</dcterms:modified>
  <cp:revision>7</cp:revision>
  <dc:subject/>
  <dc:title>Постановление Ливенского районного Совета народных депутатов от 22.10.2005 N 210(ред. от 15.07.2016)"Об утверждении положений по участию граждан Ливенского района в осуществлении местного самоуправления"(вместе с "Положением о правотворческой инициативе в Ливенском районе", "Положением о публичных слушаниях в Ливенском районе", "Положением о порядке проведения опроса граждан в Ливенском районе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