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ОССИЙСКАЯ 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ОРЛОВСКАЯ  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26 июня </w:t>
      </w:r>
      <w:r>
        <w:rPr>
          <w:rFonts w:cs="Arial" w:ascii="Arial" w:hAnsi="Arial"/>
          <w:szCs w:val="24"/>
        </w:rPr>
        <w:t>2017г.                                                               № 8/51-СС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. Коротыш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 внесении изменений и дополнений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 решение Коротышского сельского Совета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родных депутатов от  22.12.2016г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№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5/25-СС «О  бюджете Коротышского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ого поселения на 2017 год плановый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иод 2018 и 2019 годов»</w:t>
      </w:r>
    </w:p>
    <w:p>
      <w:pPr>
        <w:pStyle w:val="Normal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В целях  приведения нормативных правовых актов Коротышского сельского поселения в соответствие с действующим законодательством Российской Федерации, Орловской области Коротышский сельский Совет народных депутатов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 w:ascii="Arial" w:hAnsi="Arial"/>
          <w:szCs w:val="24"/>
        </w:rPr>
        <w:t>РЕШИЛ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Внести в решение сельского Совета народных депутатов от 22.12.2016г №5/25-СС «О  бюджете Коротышского сельского поселения на 2017 год и плановый период 2018 и 2019 годов»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 Подпункт 1 пункта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«Прогнозируемый общий объем доходов   бюджета поселения в сумме                   2 962,148 тыс. рублей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ункт 2  пункта 1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Общий объем расходов  бюджета поселения в сумме 3 159,748 тыс. руб.»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 Приложение 1 изложить в новой редакции (приложение 1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3 приложение 6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 приложение 7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5 Приложение 8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Направить настоящее решение главе Коротышского сельского поселения для подписания и обнародования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ar-SA"/>
        </w:rPr>
      </w:pPr>
      <w:r>
        <w:rPr>
          <w:sz w:val="26"/>
          <w:szCs w:val="26"/>
          <w:lang w:eastAsia="ar-SA"/>
        </w:rPr>
        <w:t xml:space="preserve">         </w:t>
      </w:r>
      <w:r>
        <w:rPr>
          <w:rFonts w:cs="Arial" w:ascii="Arial" w:hAnsi="Arial"/>
          <w:szCs w:val="24"/>
          <w:lang w:eastAsia="ar-SA"/>
        </w:rPr>
        <w:t>4. Настоящее решение подлежит опубликованию в Информационном бюллетене Коротышского сельского поселения и размещению на официальном сайте администрации Ливенского района Орловской области в информационно-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ar-SA"/>
        </w:rPr>
      </w:pPr>
      <w:r>
        <w:rPr>
          <w:rFonts w:eastAsia="Arial" w:cs="Arial" w:ascii="Arial" w:hAnsi="Arial"/>
          <w:szCs w:val="24"/>
          <w:lang w:eastAsia="ar-SA"/>
        </w:rPr>
        <w:t xml:space="preserve"> </w:t>
      </w:r>
      <w:r>
        <w:rPr>
          <w:rFonts w:cs="Arial" w:ascii="Arial" w:hAnsi="Arial"/>
          <w:szCs w:val="24"/>
          <w:lang w:eastAsia="ar-SA"/>
        </w:rPr>
        <w:t>телекоммуникационной сети «Интернет»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ar-SA"/>
        </w:rPr>
      </w:pPr>
      <w:r>
        <w:rPr>
          <w:rFonts w:eastAsia="Arial" w:cs="Arial" w:ascii="Arial" w:hAnsi="Arial"/>
          <w:szCs w:val="24"/>
          <w:lang w:eastAsia="ar-SA"/>
        </w:rPr>
        <w:t xml:space="preserve">        </w:t>
      </w:r>
      <w:r>
        <w:rPr>
          <w:rFonts w:cs="Arial" w:ascii="Arial" w:hAnsi="Arial"/>
          <w:szCs w:val="24"/>
          <w:lang w:eastAsia="ar-SA"/>
        </w:rPr>
        <w:t>5.  Контроль за исполнением настоящего решения возложить на постоянную депутатскую комиссию по бюджету и муниципальной собственности                    (Ю.А. Агарков).</w:t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Глава Коротышского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сельского поселения:                                         С.Н. Янзин</w:t>
        <w:tab/>
        <w:tab/>
        <w:tab/>
        <w:tab/>
      </w:r>
    </w:p>
    <w:tbl>
      <w:tblPr>
        <w:tblW w:w="15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1660"/>
        <w:gridCol w:w="2580"/>
        <w:gridCol w:w="2020"/>
      </w:tblGrid>
      <w:tr>
        <w:trPr>
          <w:trHeight w:val="435" w:hRule="atLeast"/>
        </w:trPr>
        <w:tc>
          <w:tcPr>
            <w:tcW w:w="3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79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Cs w:val="24"/>
              </w:rPr>
              <w:t>Приложение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5560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от 26  июня 2017г. №8/51-СС о внесении изменений и дополнений к решению Коротышского сельского Совета народных депутатов   от 22 декабря 2016 г. №5/25-СС "О бюджете Коротышского сельского поселения на 2017 год и плановый период 2018 и 2019 годов</w:t>
            </w:r>
            <w:r>
              <w:rPr>
                <w:rFonts w:cs="Arial" w:ascii="Arial" w:hAnsi="Arial"/>
                <w:szCs w:val="24"/>
                <w:rtl w:val="true"/>
              </w:rPr>
              <w:t>"</w:t>
            </w:r>
          </w:p>
        </w:tc>
      </w:tr>
      <w:tr>
        <w:trPr>
          <w:trHeight w:val="1230" w:hRule="atLeast"/>
        </w:trPr>
        <w:tc>
          <w:tcPr>
            <w:tcW w:w="15560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560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556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Источники финансирования </w:t>
              <w:br/>
              <w:t>дефицита бюджета Коротышского сельского поселения на 2017 год</w:t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Код</w:t>
            </w:r>
          </w:p>
        </w:tc>
        <w:tc>
          <w:tcPr>
            <w:tcW w:w="6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именование показателя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Сумма, тыс.руб.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Поправки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Сумма с поправками</w:t>
            </w:r>
          </w:p>
        </w:tc>
      </w:tr>
      <w:tr>
        <w:trPr>
          <w:trHeight w:val="720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сточники финансирования дефицита бюджет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97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7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2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100</w:t>
            </w:r>
          </w:p>
        </w:tc>
      </w:tr>
      <w:tr>
        <w:trPr>
          <w:trHeight w:val="105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2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1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97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7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3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7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97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3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7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97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3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1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3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1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0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Увелич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 xml:space="preserve">-3 251,843 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</w:rPr>
              <w:t xml:space="preserve">-107,905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4"/>
              </w:rPr>
              <w:t xml:space="preserve">-3 359,748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3 251,843 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-107,905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-3 359,748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3 251,843 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-107,905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-3 359,748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1 1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3 251,843 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-107,905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-3 359,748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Уменьш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 xml:space="preserve">3 251,843 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107,905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3 359,748  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3 251,843 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107,905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3 359,748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3 251,843 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107,905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3 359,748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5 02 01 1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3 251,843  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107,905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3 359,748  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 06 04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7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139"/>
        <w:gridCol w:w="2872"/>
        <w:gridCol w:w="1391"/>
        <w:gridCol w:w="1673"/>
        <w:gridCol w:w="2039"/>
      </w:tblGrid>
      <w:tr>
        <w:trPr>
          <w:trHeight w:val="163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211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Приложение 2</w:t>
              <w:br/>
              <w:t>к решению Коротышского сельского Совета народных депутатов</w:t>
              <w:br/>
              <w:t xml:space="preserve"> от 26  июня 2017г. №8/51-СС о внесении изменений и дополнений к решению Коротышского сельского Совета народных депутатов       от 22 декабря 2016 г. №5//25-СС</w:t>
              <w:br/>
              <w:t xml:space="preserve">"О бюджете Коротышского сельского поселения на 2017 год и плановый период 2018 и 2019 годов" </w:t>
            </w:r>
          </w:p>
        </w:tc>
      </w:tr>
      <w:tr>
        <w:trPr>
          <w:trHeight w:val="918" w:hRule="atLeast"/>
        </w:trPr>
        <w:tc>
          <w:tcPr>
            <w:tcW w:w="1479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4"/>
              </w:rPr>
              <w:t>Прогнозируемое поступление доходов в бюджет</w:t>
              <w:br/>
              <w:t>Коротышского сельского поселения</w:t>
              <w:br/>
              <w:t xml:space="preserve"> на 2017 год</w:t>
            </w:r>
          </w:p>
        </w:tc>
      </w:tr>
      <w:tr>
        <w:trPr>
          <w:trHeight w:val="31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тыс.руб.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д по бюджетной классификации</w:t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28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17 год</w:t>
            </w:r>
          </w:p>
        </w:tc>
        <w:tc>
          <w:tcPr>
            <w:tcW w:w="1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оправки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С учётом поправок</w:t>
            </w:r>
          </w:p>
        </w:tc>
        <w:tc>
          <w:tcPr>
            <w:tcW w:w="2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жидаемое исполнение</w:t>
            </w:r>
          </w:p>
        </w:tc>
      </w:tr>
      <w:tr>
        <w:trPr>
          <w:trHeight w:val="1470" w:hRule="atLeast"/>
        </w:trPr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000000000 0000 00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994,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994,1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994,1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логовые доходы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694,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694,1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694,1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10200001 0000 11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7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7,0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7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50300001 0000 11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42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42,0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42,00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60103010 0000 11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,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,1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,1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60600000 0000 11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Земельный налог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32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32,0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32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80402001 0000 11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,0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Неналоговые доходы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300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300,0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300,000</w:t>
            </w:r>
          </w:p>
        </w:tc>
      </w:tr>
      <w:tr>
        <w:trPr>
          <w:trHeight w:val="9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10502510 0000 12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7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7,0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127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10503510 0000 120</w:t>
            </w:r>
          </w:p>
        </w:tc>
        <w:tc>
          <w:tcPr>
            <w:tcW w:w="4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9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29,0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129,000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40205210 000041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Доходы от реализации имущества, находящегося в оперативном управлении учреждений, находящихся в введении органов управления сельских поселений (за исключением имущества 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,0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2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69005010 0000 14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Штрафы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,0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1403010 0000 18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,0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000000000 0000 00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860,14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07,9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968,04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968,048</w:t>
            </w:r>
          </w:p>
        </w:tc>
      </w:tr>
      <w:tr>
        <w:trPr>
          <w:trHeight w:val="6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020000000 0000 00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60,14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07,9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68,04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68,048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100000 0000 151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85,6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5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00,6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00,600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100110 0000 151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15,6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15,6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15,600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100310 0000 151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70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5,0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5,000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300000 0000 151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6,15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0,6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5,54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6,151</w:t>
            </w:r>
          </w:p>
        </w:tc>
      </w:tr>
      <w:tr>
        <w:trPr>
          <w:trHeight w:val="6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301510 0000 151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6,15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0,6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5,54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6,151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400000 0000 151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8,39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3,5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91,90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8,392</w:t>
            </w:r>
          </w:p>
        </w:tc>
      </w:tr>
      <w:tr>
        <w:trPr>
          <w:trHeight w:val="10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20401410 0000 151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8,39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3,5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91,90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8,392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70000000 0000 18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70500010 0000 18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ДОХОДЫ БЮДЖЕТА - ИТОГО</w:t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854,24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07,9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962,14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962,148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55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24"/>
        <w:gridCol w:w="1624"/>
        <w:gridCol w:w="2111"/>
        <w:gridCol w:w="1376"/>
        <w:gridCol w:w="1502"/>
        <w:gridCol w:w="1646"/>
      </w:tblGrid>
      <w:tr>
        <w:trPr>
          <w:trHeight w:val="31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988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Приложение 3</w:t>
            </w:r>
          </w:p>
        </w:tc>
      </w:tr>
      <w:tr>
        <w:trPr>
          <w:trHeight w:val="182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9883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к решению Коротышского сельского Совета народных депутатов от 26 июня 2017г.   №8/51-СС  о внесении изменений и дополнений в решение Коротышского сельского Совета народных депутатов от  22 декабря 2016 г. № 5/25-СС "О бюджете Коротышского сельского поселения на 2017 год и плановый период 2018 и 2019 годов "</w:t>
            </w:r>
          </w:p>
        </w:tc>
      </w:tr>
      <w:tr>
        <w:trPr>
          <w:trHeight w:val="1125" w:hRule="atLeast"/>
        </w:trPr>
        <w:tc>
          <w:tcPr>
            <w:tcW w:w="1554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Распределение бюджетных ассигнований по разделам и подразделам классификации расходов бюджета Коротышского сельского поселения        на 2017 год</w:t>
            </w:r>
          </w:p>
        </w:tc>
      </w:tr>
      <w:tr>
        <w:trPr>
          <w:trHeight w:val="255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тыс.руб.</w:t>
            </w:r>
          </w:p>
        </w:tc>
      </w:tr>
      <w:tr>
        <w:trPr>
          <w:trHeight w:val="930" w:hRule="atLeast"/>
        </w:trPr>
        <w:tc>
          <w:tcPr>
            <w:tcW w:w="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именовани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Пр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Пр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Бюджет на 2017г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Поправк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Бюджет на 2017 год с учётом поправок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Ожидаемое исполнение</w:t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Сумма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ТОГ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051,84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07,9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3159,74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3159,74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1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506,41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43,83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550,25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550,256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20,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520,700</w:t>
            </w:r>
          </w:p>
        </w:tc>
      </w:tr>
      <w:tr>
        <w:trPr>
          <w:trHeight w:val="7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7,71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8,83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76,55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47,717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ервные фонды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е общегосударственные вопросы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5,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3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ЦИОНАЛЬНАЯ ОБОРО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2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6,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-0,6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75,54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76,151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-0,6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5,54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6,151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ЦИОНАЛЬНАЯ ЭКОНОМИК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4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7,8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50,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17,84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7,84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рожное хозяйство (дорожные фонды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8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50,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17,84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7,848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08,72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4,67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323,39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308,727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Жилищное хозяйств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унальное хозяйств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,96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,86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4,901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лагоустройств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3,8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9,7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03,53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93,82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БРАЗОВА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7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олодежная политика и оздоровление дете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КУЛЬТУРА, КИНЕМАТОГРАФ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8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98,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798,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98,8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льтур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798,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98,8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СОЦИАЛЬНАЯ ПОЛИТИК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3,9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13,9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13,9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нсионное обеспече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3,9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93,9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альное обеспечение населен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ФИЗИЧЕСКАЯ КУЛЬТУРА И СПОРТ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1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6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ссовый спорт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0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3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,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69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1"/>
        <w:gridCol w:w="705"/>
        <w:gridCol w:w="648"/>
        <w:gridCol w:w="48"/>
        <w:gridCol w:w="13"/>
        <w:gridCol w:w="1134"/>
        <w:gridCol w:w="86"/>
        <w:gridCol w:w="43"/>
        <w:gridCol w:w="13"/>
        <w:gridCol w:w="460"/>
        <w:gridCol w:w="495"/>
        <w:gridCol w:w="1236"/>
        <w:gridCol w:w="1224"/>
        <w:gridCol w:w="1164"/>
        <w:gridCol w:w="1152"/>
      </w:tblGrid>
      <w:tr>
        <w:trPr>
          <w:trHeight w:val="211" w:hRule="atLeast"/>
        </w:trPr>
        <w:tc>
          <w:tcPr>
            <w:tcW w:w="69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77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ложение 4</w:t>
            </w:r>
          </w:p>
        </w:tc>
      </w:tr>
      <w:tr>
        <w:trPr>
          <w:trHeight w:val="1250" w:hRule="atLeast"/>
        </w:trPr>
        <w:tc>
          <w:tcPr>
            <w:tcW w:w="6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77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 решению Коротышского сельского Совета народных депутатов от 26 июня 2017г. №8/51-СС О внесении изменений и дополнений в решение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 22 декабря  2016 г. № 5/25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"О бюджете Коротышского сельского поселения на 2016 год и плановый период 2018 и 2019 годов "</w:t>
            </w:r>
          </w:p>
        </w:tc>
      </w:tr>
      <w:tr>
        <w:trPr>
          <w:trHeight w:val="924" w:hRule="atLeast"/>
        </w:trPr>
        <w:tc>
          <w:tcPr>
            <w:tcW w:w="1469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Коротышского сельского поселения на 2017 год</w:t>
            </w:r>
          </w:p>
        </w:tc>
      </w:tr>
      <w:tr>
        <w:trPr>
          <w:trHeight w:val="254" w:hRule="atLeast"/>
        </w:trPr>
        <w:tc>
          <w:tcPr>
            <w:tcW w:w="135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ыс.руб.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имен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Пр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Пр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ЦСт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Р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с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Бюджет на 2017 го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Поправ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Сумма с поправк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жидаемое исполнение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тог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 051,84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7,9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 159,7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 159,748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Средства посел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 777,3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5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 792,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 792,300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айонные сред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98,39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3,5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91,9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291,902</w:t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Федеральные сред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6,1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-0,6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,54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,54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 506,4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3,8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 550,2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 550,25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 416,9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5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 431,9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 431,9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2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2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2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1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2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1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2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1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2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01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20,7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7,7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8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6,5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6,55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Cs w:val="24"/>
              </w:rPr>
              <w:t>861,2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8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0,03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0,039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1,0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1,0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1,012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0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19,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0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36,6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0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</w:tr>
      <w:tr>
        <w:trPr>
          <w:trHeight w:val="864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909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86,5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8,8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</w:tr>
      <w:tr>
        <w:trPr>
          <w:trHeight w:val="58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,5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8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,5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8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9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86,5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8,8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</w:tr>
      <w:tr>
        <w:trPr>
          <w:trHeight w:val="84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1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,18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10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10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10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,18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7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7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выборов и референдум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7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17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7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17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7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17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7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17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1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1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1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4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1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4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1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4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1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04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87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5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,000</w:t>
            </w:r>
          </w:p>
        </w:tc>
      </w:tr>
      <w:tr>
        <w:trPr>
          <w:trHeight w:val="31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8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4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3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выплаты населению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85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84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Cs w:val="24"/>
              </w:rPr>
              <w:t>Материально-техническое обеспечение деятельности народных дружин в рамках реализации муниципальной программы "Профилактика правонарушений и борьба с преступностью в Ливенском районе на 2016-2018 годы"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6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60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60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ЦИОНАЛЬНАЯ ОБОРОН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2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6,1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-0,6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,54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,54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</w:tr>
      <w:tr>
        <w:trPr>
          <w:trHeight w:val="28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1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</w:tr>
      <w:tr>
        <w:trPr>
          <w:trHeight w:val="41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1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5118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</w:tr>
      <w:tr>
        <w:trPr>
          <w:trHeight w:val="65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5118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</w:tr>
      <w:tr>
        <w:trPr>
          <w:trHeight w:val="288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5118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</w:tr>
      <w:tr>
        <w:trPr>
          <w:trHeight w:val="238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Федеральные сред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2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5118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8,62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5118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52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0,6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20</w:t>
            </w:r>
          </w:p>
        </w:tc>
      </w:tr>
      <w:tr>
        <w:trPr>
          <w:trHeight w:val="372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5118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52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0,6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20</w:t>
            </w:r>
          </w:p>
        </w:tc>
      </w:tr>
      <w:tr>
        <w:trPr>
          <w:trHeight w:val="27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Федеральные сред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2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2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5118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,52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-0,6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20</w:t>
            </w:r>
          </w:p>
        </w:tc>
      </w:tr>
      <w:tr>
        <w:trPr>
          <w:trHeight w:val="40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0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9</w:t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9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9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11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9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11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9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11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3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309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11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8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4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7,84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7,8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7,84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84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8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848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Строительство, капитальный ремонт и содержание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3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30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30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30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00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84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</w:tr>
      <w:tr>
        <w:trPr>
          <w:trHeight w:val="106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812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84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</w:tr>
      <w:tr>
        <w:trPr>
          <w:trHeight w:val="28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81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84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81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84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4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409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81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7,84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08,72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4,6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23,39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23,398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2</w:t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6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2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0000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6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</w:tr>
      <w:tr>
        <w:trPr>
          <w:trHeight w:val="84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2</w:t>
            </w:r>
          </w:p>
        </w:tc>
        <w:tc>
          <w:tcPr>
            <w:tcW w:w="13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09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6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2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6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2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6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2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909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4,9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4,96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3,82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7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303,5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3,531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личное освеще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3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3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3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03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50,1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4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4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4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04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4,6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00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,12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7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8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831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1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8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1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8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1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8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911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0,8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,6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3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42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3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42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3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42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913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7,42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,8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</w:tr>
      <w:tr>
        <w:trPr>
          <w:trHeight w:val="636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4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4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4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914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,9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,3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БРАЗОВА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7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7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7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7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50</w:t>
            </w:r>
          </w:p>
        </w:tc>
        <w:tc>
          <w:tcPr>
            <w:tcW w:w="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317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7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5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7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5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7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707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5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КУЛЬТУРА, КИНЕМАТОГРАФ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8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98,8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98,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98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льтур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0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1</w:t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1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1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8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1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8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1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8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8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801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08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3,9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3,9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3,9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1</w:t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1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1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22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1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2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1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2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001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22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3</w:t>
            </w:r>
          </w:p>
        </w:tc>
        <w:tc>
          <w:tcPr>
            <w:tcW w:w="13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8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8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3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08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ссовый спорт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0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2</w:t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2</w:t>
            </w:r>
          </w:p>
        </w:tc>
        <w:tc>
          <w:tcPr>
            <w:tcW w:w="13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-1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2</w:t>
            </w:r>
          </w:p>
        </w:tc>
        <w:tc>
          <w:tcPr>
            <w:tcW w:w="13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6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-1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2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6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</w:tr>
      <w:tr>
        <w:trPr>
          <w:trHeight w:val="425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2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6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02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6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0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расход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02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6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02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6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6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403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3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служивание муниципального долг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7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служивание государственного (муниципального )долг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13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7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служивание муниципального внутреннего долг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7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служивание муниципального долг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7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3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301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070</w:t>
            </w:r>
          </w:p>
        </w:tc>
        <w:tc>
          <w:tcPr>
            <w:tcW w:w="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,0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850"/>
        <w:gridCol w:w="850"/>
        <w:gridCol w:w="1418"/>
        <w:gridCol w:w="851"/>
        <w:gridCol w:w="688"/>
        <w:gridCol w:w="20"/>
        <w:gridCol w:w="1418"/>
        <w:gridCol w:w="1134"/>
        <w:gridCol w:w="1320"/>
        <w:gridCol w:w="1420"/>
      </w:tblGrid>
      <w:tr>
        <w:trPr>
          <w:trHeight w:val="300" w:hRule="atLeast"/>
        </w:trPr>
        <w:tc>
          <w:tcPr>
            <w:tcW w:w="9634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31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ложение 5</w:t>
            </w:r>
          </w:p>
        </w:tc>
      </w:tr>
      <w:tr>
        <w:trPr>
          <w:trHeight w:val="1845" w:hRule="atLeast"/>
        </w:trPr>
        <w:tc>
          <w:tcPr>
            <w:tcW w:w="963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531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 решению Коротышского сельского Совета народных депутатов от 26 июня 2017г.  №8/51 -СС о внесении изменений и дополнений в решение Коротышского сельского Совета народных депутатов</w:t>
              <w:br/>
              <w:t>от  22 декабря   2016 г. № 5/25-СС</w:t>
              <w:br/>
              <w:t>"О бюджете Коротышского сельского поселения на 2016 год и плановый период 2017 и 2018 годов "</w:t>
            </w:r>
          </w:p>
        </w:tc>
      </w:tr>
      <w:tr>
        <w:trPr>
          <w:trHeight w:val="600" w:hRule="atLeast"/>
        </w:trPr>
        <w:tc>
          <w:tcPr>
            <w:tcW w:w="1494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едомственная структура расходов бюджета Коротышского сельского поселения на 2017 год</w:t>
            </w:r>
          </w:p>
        </w:tc>
      </w:tr>
      <w:tr>
        <w:trPr>
          <w:trHeight w:val="360" w:hRule="atLeast"/>
        </w:trPr>
        <w:tc>
          <w:tcPr>
            <w:tcW w:w="1352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е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Ц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Р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с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Бюджет на 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Поправ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Бюджет на 2017 год с учётом поправок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жидаемое исполнение</w:t>
            </w:r>
          </w:p>
        </w:tc>
      </w:tr>
      <w:tr>
        <w:trPr>
          <w:trHeight w:val="99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Сум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 051,8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7,9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 159,7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 159,748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Средства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 777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 792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 792,30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98,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3,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91,9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91,902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6,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-0,6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,5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,546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ДМИНИСТРАЦИЯ КОРОТЫШСКОГО СЕЛЬСКОГО ПОСЕЛЕНИЯ ЛИВЕНСКОГО РАЙОНА ОРЛ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 051,8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7,9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 159,7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 159,74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</w:rPr>
              <w:t>Средства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 777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 792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 792,3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98,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3,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91,9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91,90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6,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-0,6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,5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,54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 506,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,8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 550,2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 550,25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20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0,7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7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8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6,5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6,55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7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7,7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7,71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7,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7,7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7,717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1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9,4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36,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6,61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8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00</w:t>
            </w:r>
          </w:p>
        </w:tc>
      </w:tr>
      <w:tr>
        <w:trPr>
          <w:trHeight w:val="12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86,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8,8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</w:tr>
      <w:tr>
        <w:trPr>
          <w:trHeight w:val="8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,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8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,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8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86,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8,8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,356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,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,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18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8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8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,0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4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8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Материально-техническоеобеспечение деятельности народныъх дружин в рамках реализации муниципальной программы "Профилактика правонарушений и борьба с преступностью в Ливенском районе на 2016-2018 годы"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6,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-0,6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,5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,54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151</w:t>
            </w:r>
          </w:p>
        </w:tc>
      </w:tr>
      <w:tr>
        <w:trPr>
          <w:trHeight w:val="9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</w:tr>
      <w:tr>
        <w:trPr>
          <w:trHeight w:val="40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</w:tr>
      <w:tr>
        <w:trPr>
          <w:trHeight w:val="33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8,6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,62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0,6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20</w:t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0,6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2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,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-0,6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2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7,8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17,8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8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8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Выполнение части полномочий по проектированию, строительству, реконструкции, капитальному ремонт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8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8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,8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7,8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7,84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08,7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4,6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23,3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3,39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4,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4,9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6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3,8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7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3,5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3,53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4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4,7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5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,1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4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,6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7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8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831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9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7,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,8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31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П 0 00 79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НП 0 00 79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,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98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98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8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98,8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3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3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13,9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3,9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служивание государственного (муниципального )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служивание муниципального внутренне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П 0 00 7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БП 0 00 7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7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00</w:t>
            </w:r>
          </w:p>
        </w:tc>
      </w:tr>
    </w:tbl>
    <w:p>
      <w:pPr>
        <w:pStyle w:val="Normal"/>
        <w:ind w:righ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1134" w:right="2663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4"/>
    </w:rPr>
  </w:style>
  <w:style w:type="character" w:styleId="Style16">
    <w:name w:val="Нижний колонтитул Знак"/>
    <w:basedOn w:val="Style14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7:34:00Z</dcterms:created>
  <dc:creator>Юрист</dc:creator>
  <dc:description/>
  <cp:keywords/>
  <dc:language>en-US</dc:language>
  <cp:lastModifiedBy>Пользователь</cp:lastModifiedBy>
  <cp:lastPrinted>2017-06-26T12:28:00Z</cp:lastPrinted>
  <dcterms:modified xsi:type="dcterms:W3CDTF">2017-06-30T07:36:00Z</dcterms:modified>
  <cp:revision>62</cp:revision>
  <dc:subject/>
  <dc:title>РОССИЙСКАЯ   ФЕДЕРАЦИЯ</dc:title>
</cp:coreProperties>
</file>