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851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-851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ДУТ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 16 »   июня  2017 г.     №  52-А                                          Принято на  7  заседании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>
          <w:rFonts w:cs="Arial" w:ascii="Arial" w:hAnsi="Arial"/>
          <w:sz w:val="24"/>
          <w:szCs w:val="24"/>
        </w:rPr>
        <w:t>д.Семенихино</w:t>
        <w:tab/>
        <w:t xml:space="preserve">   Дутовского  сельского Совета</w:t>
      </w:r>
    </w:p>
    <w:p>
      <w:pPr>
        <w:pStyle w:val="Normal"/>
        <w:tabs>
          <w:tab w:val="clear" w:pos="708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tabs>
          <w:tab w:val="clear" w:pos="708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Дутовского </w:t>
      </w:r>
    </w:p>
    <w:p>
      <w:pPr>
        <w:pStyle w:val="Normal"/>
        <w:tabs>
          <w:tab w:val="clear" w:pos="708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народных депутатов от 23.12.2016г. №1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 бюджете Дутовского сельского поселения Ливен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 2017 год и на плановый период 2018 и 2019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о исполнение действующего законодательства Российской Федерации, Орловской области, Ливенского района и муниципальных нормативных правовых актов Администрации Дутовского сель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Дутовский</w:t>
      </w:r>
      <w:r>
        <w:rPr>
          <w:rFonts w:cs="Arial" w:ascii="Arial" w:hAnsi="Arial"/>
          <w:b/>
          <w:bCs/>
          <w:sz w:val="24"/>
          <w:szCs w:val="24"/>
        </w:rPr>
        <w:t xml:space="preserve"> сельский  Совет народных депутатов  Р е ш и л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84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  <w:r>
        <w:rPr>
          <w:rFonts w:cs="Arial" w:ascii="Arial" w:hAnsi="Arial"/>
          <w:b/>
          <w:bCs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Внести в Решение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Дутовского сельского Совета народных депутатов от 23.12.2016г. № 19 «О бюджете Дутовского сельского поселения Ливенского района на  2017 год и на плановый период 2018 и 2019 годов» (газета «Информационный бюллетень Дутовского сельского поселения» №25 от 26.12.2016г.) (в редакции решения Дутовского сельского Совета народных депутатов от 17.03.2017 года № 52 (газета «Информационный бюллетень Дутовского сельского поселения» № 3    от   20.03.2017г.)   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 2.Утвердить   основные характеристики бюджета  Дутовского сельского поселения Ливенского района на 2017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Дутовского  сельского поселения Ливенского района в сумме     3571,985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Ду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 сумме   3760,985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Ду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 сумме   15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Ду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на 1 января 2018 года в сумме 1500,000 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Ду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 сумме 189,0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) источники финансирования дефицита бюджета  Дутов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 на 2017 год согласно приложению 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риложение 1 изложить в новой редакции согласно приложению 1;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Приложение 7 изложить в новой редакции согласно приложению 2;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е 9 изложить в новой редакции согласно приложению 3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 11 изложить в новой редакции согласно приложению 4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Приложение  13 изложить в новой редакции согласно приложению 5;</w:t>
      </w:r>
    </w:p>
    <w:p>
      <w:pPr>
        <w:pStyle w:val="ConsPlusNormal"/>
        <w:ind w:firstLine="709"/>
        <w:jc w:val="both"/>
        <w:rPr/>
      </w:pPr>
      <w:r>
        <w:rPr>
          <w:rFonts w:cs="Arial"/>
          <w:sz w:val="24"/>
          <w:szCs w:val="24"/>
        </w:rPr>
        <w:t>2.    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Дут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   Контроль за исполнением настоящего решения возложить на постоянную депутатскую комиссию по бюджету, налогам и муниципальной собственности Белецкая Г.И.).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Дут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Д.И.Леонов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решению от «16»июня 2017 г. № 52-А    «О внесении измене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решение Дутовского сельского Совета народных депутатов от </w:t>
      </w:r>
      <w:r>
        <w:rPr>
          <w:rFonts w:cs="Arial" w:ascii="Arial" w:hAnsi="Arial"/>
          <w:color w:val="000000"/>
        </w:rPr>
        <w:t>23.12.2016г</w:t>
      </w:r>
      <w:r>
        <w:rPr>
          <w:rFonts w:cs="Arial" w:ascii="Arial" w:hAnsi="Arial"/>
        </w:rPr>
        <w:t>.                      № 19«О бюджете Дутовского сельского поселения Ливенского района на 2017 год» с обоснованием предлагаемых изменени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оходы бюджета Дутовского сельского поселения  Ливенского района Орловской области  в целом предлагаются к уточнению в сторону увеличения на 86,205 тыс.руб. к утвержденному их уровню – 3485.780 тыс.руб., в результате чего их объем предлагается к утверждению в размере  </w:t>
      </w:r>
      <w:r>
        <w:rPr>
          <w:rFonts w:cs="Arial" w:ascii="Arial" w:hAnsi="Arial"/>
          <w:color w:val="000000"/>
        </w:rPr>
        <w:t>3571,985</w:t>
      </w:r>
      <w:r>
        <w:rPr>
          <w:rFonts w:cs="Arial" w:ascii="Arial" w:hAnsi="Arial"/>
        </w:rPr>
        <w:t xml:space="preserve">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из бюджетов других уровней уточняются в сторону увеличения на 86,205 тыс.руб., 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тации бюджетам поселений на поддержку мер по обеспечению сбалансированности бюджетов                                                                        15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бвенции бюджетам поселений на осуществл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го воинского учета                                                                            -0,47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жбюджетные трансферты, передаваемые бюджетам сельских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й из бюджетов муниципальных районов на осуществление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 полномочий по решению вопросов местного значения                      71,68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 заключенными соглашениями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фицит бюджета не меняется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Расходы бюджета Дутовского сельского поселения Ливенского района также предлагаются к уточнению в сторону увеличения н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86,20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тыс. руб. к утверждённому их уровню - 3674,780 тыс.руб., в результате чего их объём предлагается к утверждению в размер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3760,985 тыс. руб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нные бюджетные ассигнования распределены  следующим образом: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 раздел 0100 “Общегосударственные вопросы»  подраздел 0104 «Выполнение полномочий по организации в границах поселения электро-газо-и водоснабжения поселения, водоотведения в пределах полномочий , установленных законодательством РФ в рамках непрограмной часи бюджета поселения»»  в сумме 49,921 тыс.руб.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раздел 0113 «Другие общегосударственные вопросы» в сумме 15,000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раздел 0203 «Мобилизационная и вневойсковая подготовка» в сумме -0,478тыс.руб.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 раздел 0500 « Жилищно –коммунальное хозяйство»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драздел 0503 «Благоустройство» в сумме 21,762 тыс.руб., в том числе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Выполнение полномочий по организации ритуальных услуг населения и содержание мест захоронения в рамках непрограмной части бюджета поселения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умме 3,600 тыс.руб.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Выполнение полномочий по созданию условий для массового отдыха населения и организация обустройства мест массового отдыха включая обеспечение свободного доступа граждан к объектам общего пользования и их береговым полосам в рамках непрограмной части бюджета поселения» в сумме 6,250 тыс.руб.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Выполнение полномочий по организации, сбора и вывоза бытовых отходов и мусора в рамках непрограмной части бюджета поселения» в сумме11,612 тыс.руб.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Выполнение полномочий по обеспечению безопасности людей на водных объектах, охране их жизни и здоровья в рамках непрограмной части бюджета поселения» в сумме 0,300 тыс.руб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отдела по планировани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финансам,бухгалтерскому учету  и отчетности                                  Н.А.Парахин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284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280"/>
        <w:gridCol w:w="1860"/>
        <w:gridCol w:w="1560"/>
        <w:gridCol w:w="1660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1136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1</w:t>
            </w:r>
          </w:p>
        </w:tc>
      </w:tr>
      <w:tr>
        <w:trPr>
          <w:trHeight w:val="1065" w:hRule="atLeast"/>
        </w:trPr>
        <w:tc>
          <w:tcPr>
            <w:tcW w:w="143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к решению Дутовского сельского Совета народных депутатов</w:t>
              <w:br/>
              <w:t xml:space="preserve"> от "16 " июня    2017 г. № 52-А</w:t>
              <w:br/>
              <w:t xml:space="preserve">"О внесении изменений в решение Дутовского сельского Совета народных депутатов" от 23.12.2016г.№19                                                                                                                        "О бюджете Дутовского сельского поселения Ливенского района 2017 год " 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Cs w:val="20"/>
                <w:lang w:eastAsia="ru-RU"/>
              </w:rPr>
            </w:pPr>
            <w:r>
              <w:rPr>
                <w:rFonts w:cs="Arial Cyr" w:ascii="Arial Cyr" w:hAnsi="Arial Cyr"/>
                <w:szCs w:val="20"/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4380" w:type="dxa"/>
            <w:gridSpan w:val="5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</w:t>
              <w:br/>
              <w:t>дефицита бюджета Дутовского сельского поселения на 2017 год</w:t>
            </w:r>
          </w:p>
        </w:tc>
      </w:tr>
      <w:tr>
        <w:trPr>
          <w:trHeight w:val="938" w:hRule="atLeast"/>
        </w:trPr>
        <w:tc>
          <w:tcPr>
            <w:tcW w:w="14380" w:type="dxa"/>
            <w:gridSpan w:val="5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, тыс.руб.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поправок, тыс.руб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, тыс.руб.</w:t>
            </w:r>
          </w:p>
        </w:tc>
      </w:tr>
      <w:tr>
        <w:trPr>
          <w:trHeight w:val="709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89,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0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76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89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7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9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9,00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7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9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89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3 00 00 00 0000 8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9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3 00 00 10 0000 8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100,00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874,7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960,98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874,7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960,985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3874,7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960,985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874,7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-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3960,98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74,7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60,98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74,7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60,985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874,7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60,985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3874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960,985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 06 04 00 00 0000 00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80"/>
        <w:gridCol w:w="1560"/>
        <w:gridCol w:w="1391"/>
        <w:gridCol w:w="1660"/>
        <w:gridCol w:w="1920"/>
      </w:tblGrid>
      <w:tr>
        <w:trPr>
          <w:trHeight w:val="1763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2" w:name="RANGE!A1%3AF44"/>
            <w:bookmarkStart w:id="3" w:name="RANGE!A1%3AF44"/>
            <w:bookmarkEnd w:id="3"/>
          </w:p>
        </w:tc>
        <w:tc>
          <w:tcPr>
            <w:tcW w:w="1291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2</w:t>
              <w:br/>
              <w:t>к решению Дутовского сельского Совета народных депутатов</w:t>
              <w:br/>
              <w:t xml:space="preserve"> от " 16 "  июня  2017 г. № 52-А</w:t>
              <w:br/>
              <w:t xml:space="preserve">"О внесении изменений в решение Дутовского сельского Совета народных депутатов от 23.12.2016г. №19 "О бюджете Дутовского сельского поселения Ливенского района на 2017 год " </w:t>
            </w:r>
          </w:p>
        </w:tc>
      </w:tr>
      <w:tr>
        <w:trPr>
          <w:trHeight w:val="192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5251" w:type="dxa"/>
            <w:gridSpan w:val="6"/>
            <w:vMerge w:val="restart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  <w:t>Прогнозируемое поступление доходов в бюджет</w:t>
              <w:br/>
              <w:t>Дутовского сельского поселения</w:t>
              <w:br/>
              <w:t xml:space="preserve"> на 2017 год</w:t>
            </w:r>
          </w:p>
        </w:tc>
      </w:tr>
      <w:tr>
        <w:trPr>
          <w:trHeight w:val="930" w:hRule="atLeast"/>
        </w:trPr>
        <w:tc>
          <w:tcPr>
            <w:tcW w:w="15251" w:type="dxa"/>
            <w:gridSpan w:val="6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  <w:lang w:eastAsia="ru-RU"/>
              </w:rPr>
            </w:pPr>
            <w:r>
              <w:rPr>
                <w:b/>
                <w:bCs/>
                <w:i/>
                <w:iCs/>
                <w:sz w:val="36"/>
                <w:szCs w:val="3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  <w:lang w:eastAsia="ru-RU"/>
              </w:rPr>
            </w:pPr>
            <w:r>
              <w:rPr>
                <w:b/>
                <w:bCs/>
                <w:i/>
                <w:iCs/>
                <w:sz w:val="48"/>
                <w:szCs w:val="48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правки</w:t>
            </w:r>
          </w:p>
        </w:tc>
        <w:tc>
          <w:tcPr>
            <w:tcW w:w="166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умма с поправками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ое исполнение</w:t>
            </w:r>
          </w:p>
        </w:tc>
      </w:tr>
      <w:tr>
        <w:trPr>
          <w:trHeight w:val="735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06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06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06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756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56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56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4,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4,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4,3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03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1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100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10301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6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6000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91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91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91,00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0402001 1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00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05035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7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7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7,0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69005010 0000 1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714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0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,000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79,7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5,98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5,985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</w:t>
            </w: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55,4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41,6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41,606</w:t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7,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2,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2,300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1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7,9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7,9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37,900</w:t>
            </w:r>
          </w:p>
        </w:tc>
      </w:tr>
      <w:tr>
        <w:trPr>
          <w:trHeight w:val="5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5002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9,4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,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4,4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4,400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,22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4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7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747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5118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,22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0,4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7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,747</w:t>
            </w:r>
          </w:p>
        </w:tc>
      </w:tr>
      <w:tr>
        <w:trPr>
          <w:trHeight w:val="56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7,87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,6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9,55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9,559</w:t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0014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7,87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1,6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9,55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9,559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00000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05030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,300</w:t>
            </w:r>
          </w:p>
        </w:tc>
      </w:tr>
      <w:tr>
        <w:trPr>
          <w:trHeight w:val="10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00000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</w:tr>
      <w:tr>
        <w:trPr>
          <w:trHeight w:val="7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60010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79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- 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85,7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6,2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71,98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71,9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1154"/>
        <w:gridCol w:w="1164"/>
        <w:gridCol w:w="1164"/>
        <w:gridCol w:w="1164"/>
        <w:gridCol w:w="1176"/>
        <w:gridCol w:w="1176"/>
      </w:tblGrid>
      <w:tr>
        <w:trPr>
          <w:trHeight w:val="170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3</w:t>
            </w:r>
          </w:p>
        </w:tc>
      </w:tr>
      <w:tr>
        <w:trPr>
          <w:trHeight w:val="874" w:hRule="atLeast"/>
        </w:trPr>
        <w:tc>
          <w:tcPr>
            <w:tcW w:w="111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Дутов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eastAsia="ru-RU"/>
              </w:rPr>
              <w:t>от 16  июня  2017 г. №  52-А                                                                                                                                                           "О внесении изменений в решение Дутовского сельского Совета народных депутатов" от 23.12.2016г. №19 "О бюджете Дутовского сельского поселения Ливенского района на 2017 год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11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Дутовского сельского поселения на 2017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ыс.руб.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2017 год с поправкам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199" w:hRule="atLeast"/>
        </w:trPr>
        <w:tc>
          <w:tcPr>
            <w:tcW w:w="4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199" w:hRule="atLeast"/>
        </w:trPr>
        <w:tc>
          <w:tcPr>
            <w:tcW w:w="4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74,7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6,2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60,9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60,985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68,2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,9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33,2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33,217</w:t>
            </w:r>
          </w:p>
        </w:tc>
      </w:tr>
      <w:tr>
        <w:trPr>
          <w:trHeight w:val="34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5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5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5,000</w:t>
            </w:r>
          </w:p>
        </w:tc>
      </w:tr>
      <w:tr>
        <w:trPr>
          <w:trHeight w:val="51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8,2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,9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8,2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8,217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2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0,4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,7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747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2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0,4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7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747</w:t>
            </w:r>
          </w:p>
        </w:tc>
      </w:tr>
      <w:tr>
        <w:trPr>
          <w:trHeight w:val="34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34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2,8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2,80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808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8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80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,808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0,1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,7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1,9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1,913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2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2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251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6,9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7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8,6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8,662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30,13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30,13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0,132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0,13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0,13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0,132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,1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,1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168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68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34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341" w:hRule="atLeast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738"/>
        <w:gridCol w:w="656"/>
        <w:gridCol w:w="1621"/>
        <w:gridCol w:w="658"/>
        <w:gridCol w:w="639"/>
        <w:gridCol w:w="1240"/>
        <w:gridCol w:w="1229"/>
        <w:gridCol w:w="1580"/>
      </w:tblGrid>
      <w:tr>
        <w:trPr>
          <w:trHeight w:val="300" w:hRule="atLeast"/>
        </w:trPr>
        <w:tc>
          <w:tcPr>
            <w:tcW w:w="70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4" w:name="RANGE!A1%3AI168"/>
            <w:bookmarkStart w:id="5" w:name="RANGE!A1%3AI168"/>
            <w:bookmarkEnd w:id="5"/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62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</w:tr>
      <w:tr>
        <w:trPr>
          <w:trHeight w:val="1020" w:hRule="atLeast"/>
        </w:trPr>
        <w:tc>
          <w:tcPr>
            <w:tcW w:w="15451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Дутовского сельского Совета народных депутатов</w:t>
              <w:br/>
              <w:t xml:space="preserve">                                                                                                                                  от  16  июня 2017 г. № 52-А </w:t>
            </w:r>
            <w:r>
              <w:rPr>
                <w:color w:val="FF000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 xml:space="preserve"> " О внесении изменений в решение Дутовского сельского Совета народных депутатов"                                                                                                                                                                                                                                                от 23.12.2016г. №19 "О бюджете Дутовского сельского поселения Ливенского района на 2017 год"</w:t>
            </w:r>
          </w:p>
        </w:tc>
      </w:tr>
      <w:tr>
        <w:trPr>
          <w:trHeight w:val="383" w:hRule="atLeast"/>
        </w:trPr>
        <w:tc>
          <w:tcPr>
            <w:tcW w:w="709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545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Дутовского сельского поселения на 2017 год</w:t>
            </w:r>
          </w:p>
        </w:tc>
      </w:tr>
      <w:tr>
        <w:trPr>
          <w:trHeight w:val="360" w:hRule="atLeast"/>
        </w:trPr>
        <w:tc>
          <w:tcPr>
            <w:tcW w:w="70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2017 год с поправками</w:t>
            </w:r>
          </w:p>
        </w:tc>
      </w:tr>
      <w:tr>
        <w:trPr>
          <w:trHeight w:val="990" w:hRule="atLeast"/>
        </w:trPr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674,7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,2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760,985</w:t>
            </w:r>
          </w:p>
        </w:tc>
      </w:tr>
      <w:tr>
        <w:trPr>
          <w:trHeight w:val="285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36,6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51,679</w:t>
            </w:r>
          </w:p>
        </w:tc>
      </w:tr>
      <w:tr>
        <w:trPr>
          <w:trHeight w:val="285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7,87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,6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9,559</w:t>
            </w:r>
          </w:p>
        </w:tc>
      </w:tr>
      <w:tr>
        <w:trPr>
          <w:trHeight w:val="285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568,29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4,9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33,217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81,7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96,779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9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9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48,29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8,217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,7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,779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,63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,639</w:t>
            </w:r>
          </w:p>
        </w:tc>
      </w:tr>
      <w:tr>
        <w:trPr>
          <w:trHeight w:val="9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,4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,479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,4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,479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51,47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51,479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7,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7,16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7,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7,16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7,1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7,16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1223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6,438</w:t>
            </w:r>
          </w:p>
        </w:tc>
      </w:tr>
      <w:tr>
        <w:trPr>
          <w:trHeight w:val="829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43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43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1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6,438</w:t>
            </w:r>
          </w:p>
        </w:tc>
      </w:tr>
      <w:tr>
        <w:trPr>
          <w:trHeight w:val="12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выборов и референдум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,000</w:t>
            </w:r>
          </w:p>
        </w:tc>
      </w:tr>
      <w:tr>
        <w:trPr>
          <w:trHeight w:val="45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405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585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22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923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</w:tr>
      <w:tr>
        <w:trPr>
          <w:trHeight w:val="409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</w:tr>
      <w:tr>
        <w:trPr>
          <w:trHeight w:val="338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27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69</w:t>
            </w:r>
          </w:p>
        </w:tc>
      </w:tr>
      <w:tr>
        <w:trPr>
          <w:trHeight w:val="529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,469</w:t>
            </w:r>
          </w:p>
        </w:tc>
      </w:tr>
      <w:tr>
        <w:trPr>
          <w:trHeight w:val="39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94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469</w:t>
            </w:r>
          </w:p>
        </w:tc>
      </w:tr>
      <w:tr>
        <w:trPr>
          <w:trHeight w:val="57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15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405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1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7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1,913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12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6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8,662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1,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1,6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9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5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5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062</w:t>
            </w:r>
          </w:p>
        </w:tc>
      </w:tr>
      <w:tr>
        <w:trPr>
          <w:trHeight w:val="66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8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1305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7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2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75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7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2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7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2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7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2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4,8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,6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9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,16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Иные выплаты населению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9"/>
        <w:gridCol w:w="533"/>
        <w:gridCol w:w="465"/>
        <w:gridCol w:w="411"/>
        <w:gridCol w:w="1036"/>
        <w:gridCol w:w="418"/>
        <w:gridCol w:w="398"/>
        <w:gridCol w:w="790"/>
        <w:gridCol w:w="713"/>
        <w:gridCol w:w="998"/>
      </w:tblGrid>
      <w:tr>
        <w:trPr>
          <w:trHeight w:val="170" w:hRule="atLeast"/>
        </w:trPr>
        <w:tc>
          <w:tcPr>
            <w:tcW w:w="5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5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083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Дутовского сельского Совета народных депутатов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eastAsia="ru-RU"/>
              </w:rPr>
              <w:t>от  16  июня  2017 г. № 52-А                                                                                                                                                                                                                                                                          " О внесении изменений в решение Дутовского сельского Совета народных депутатов"                                                                                                                                                                                                                                                от 23.12.2016г.№19  "О бюджете Дутовского сельского поселения Ливенского района на 2017 год"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83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едомственная структура   расходов бюджета Дутовского сельского поселения на 2017 го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0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7 год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2017 год с поправками</w:t>
            </w:r>
          </w:p>
        </w:tc>
      </w:tr>
      <w:tr>
        <w:trPr>
          <w:trHeight w:val="564" w:hRule="atLeast"/>
        </w:trPr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16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674,7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,2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760,985</w:t>
            </w:r>
          </w:p>
        </w:tc>
      </w:tr>
      <w:tr>
        <w:trPr>
          <w:trHeight w:val="16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36,67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251,679</w:t>
            </w:r>
          </w:p>
        </w:tc>
      </w:tr>
      <w:tr>
        <w:trPr>
          <w:trHeight w:val="16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77,87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,68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9,559</w:t>
            </w:r>
          </w:p>
        </w:tc>
      </w:tr>
      <w:tr>
        <w:trPr>
          <w:trHeight w:val="16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2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568,29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18,217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81,77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96,779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51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8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85,000</w:t>
            </w:r>
          </w:p>
        </w:tc>
      </w:tr>
      <w:tr>
        <w:trPr>
          <w:trHeight w:val="51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48,29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98,217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,77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,779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,63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,639</w:t>
            </w:r>
          </w:p>
        </w:tc>
      </w:tr>
      <w:tr>
        <w:trPr>
          <w:trHeight w:val="51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,47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,479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,47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,479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51,47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651,479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7,1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7,16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7,1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7,16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7,1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7,16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000</w:t>
            </w:r>
          </w:p>
        </w:tc>
      </w:tr>
      <w:tr>
        <w:trPr>
          <w:trHeight w:val="698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1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6,438</w:t>
            </w:r>
          </w:p>
        </w:tc>
      </w:tr>
      <w:tr>
        <w:trPr>
          <w:trHeight w:val="47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1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43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51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,43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51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,9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6,438</w:t>
            </w:r>
          </w:p>
        </w:tc>
      </w:tr>
      <w:tr>
        <w:trPr>
          <w:trHeight w:val="68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4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выборов и референдумо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000</w:t>
            </w:r>
          </w:p>
        </w:tc>
      </w:tr>
      <w:tr>
        <w:trPr>
          <w:trHeight w:val="257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2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2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23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2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33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2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47</w:t>
            </w:r>
          </w:p>
        </w:tc>
      </w:tr>
      <w:tr>
        <w:trPr>
          <w:trHeight w:val="52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</w:tr>
      <w:tr>
        <w:trPr>
          <w:trHeight w:val="23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278</w:t>
            </w:r>
          </w:p>
        </w:tc>
      </w:tr>
      <w:tr>
        <w:trPr>
          <w:trHeight w:val="192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2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27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69</w:t>
            </w:r>
          </w:p>
        </w:tc>
      </w:tr>
      <w:tr>
        <w:trPr>
          <w:trHeight w:val="302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69</w:t>
            </w:r>
          </w:p>
        </w:tc>
      </w:tr>
      <w:tr>
        <w:trPr>
          <w:trHeight w:val="2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9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0,47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,469</w:t>
            </w:r>
          </w:p>
        </w:tc>
      </w:tr>
      <w:tr>
        <w:trPr>
          <w:trHeight w:val="32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51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857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23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80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2,80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0,1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,7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1,913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68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,2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3,251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6,9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8,662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7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9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9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,9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5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5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062</w:t>
            </w:r>
          </w:p>
        </w:tc>
      </w:tr>
      <w:tr>
        <w:trPr>
          <w:trHeight w:val="377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8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,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4,400</w:t>
            </w:r>
          </w:p>
        </w:tc>
      </w:tr>
      <w:tr>
        <w:trPr>
          <w:trHeight w:val="74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7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2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21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7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2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7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2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7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,2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4,8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,6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6,462</w:t>
            </w:r>
          </w:p>
        </w:tc>
      </w:tr>
      <w:tr>
        <w:trPr>
          <w:trHeight w:val="514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9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3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257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430,132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,16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,16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,168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4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Иные выплаты населению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6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18:00Z</dcterms:created>
  <dc:creator>User</dc:creator>
  <dc:description/>
  <cp:keywords/>
  <dc:language>en-US</dc:language>
  <cp:lastModifiedBy>User</cp:lastModifiedBy>
  <dcterms:modified xsi:type="dcterms:W3CDTF">2017-07-31T09:25:00Z</dcterms:modified>
  <cp:revision>1</cp:revision>
  <dc:subject/>
  <dc:title>                                                                                                                                          </dc:title>
</cp:coreProperties>
</file>