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октября 2017 г.</w:t>
      </w: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№</w:t>
      </w:r>
      <w:r>
        <w:rPr>
          <w:rFonts w:cs="Times New Roman" w:ascii="Times New Roman" w:hAnsi="Times New Roman"/>
        </w:rPr>
        <w:t>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 Беломестное</w:t>
      </w:r>
    </w:p>
    <w:p>
      <w:pPr>
        <w:pStyle w:val="Normal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402" w:hanging="0"/>
        <w:jc w:val="both"/>
        <w:rPr/>
      </w:pPr>
      <w:r>
        <w:rPr>
          <w:rFonts w:cs="Times New Roman" w:ascii="Times New Roman" w:hAnsi="Times New Roman"/>
        </w:rPr>
        <w:t>О внесении изменений в решение Беломестненского сельского Совета народных депутатов от  23.05.2013 г. №104 «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ты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ходах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ства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ен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ем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м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егориям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аничений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етов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егулирова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фликт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ов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»</w:t>
      </w:r>
    </w:p>
    <w:p>
      <w:pPr>
        <w:pStyle w:val="Normal"/>
        <w:ind w:righ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В целях приведения муниципального правового акта Беломестненского сельского поселения Ливенского района в соответствие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Беломестненского сельского поселения Ливенского района Орлов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 xml:space="preserve">Беломестненский сельский </w:t>
      </w:r>
      <w:r>
        <w:rPr>
          <w:rFonts w:cs="Times New Roman" w:ascii="Times New Roman" w:hAnsi="Times New Roman"/>
          <w:b/>
        </w:rPr>
        <w:t>Совет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родных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путатов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ш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: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ab/>
        <w:t>1. Внести в решение Беломестненского сельского Совета народных депутатов от 23.05.2013 г. №104 «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ты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ходах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ства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ен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Arial"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</w:rPr>
        <w:t>редставляем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м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егориям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аничений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етов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егулирова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фликт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ов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» следующие изменения:</w:t>
      </w:r>
    </w:p>
    <w:p>
      <w:pPr>
        <w:pStyle w:val="ConsPlusNormal"/>
        <w:jc w:val="both"/>
        <w:rPr>
          <w:rFonts w:ascii="Times New Roman" w:hAnsi="Times New Roman" w:eastAsia="Arial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1) часть 1 признать утратившей  силу.</w:t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2. Признать утратившим сил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lang w:eastAsia="ru-RU"/>
        </w:rPr>
        <w:tab/>
        <w:t>1) решение Беломестненского сельского Совета народных депутатов от 11 мая  2016 года №275 «О внесении изменений в решение Беломестненского сельского Совета народных депутатов от 23.05.2013 г. №104 «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верке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стоверност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лноты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ведений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ходах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уществе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язательства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ущественног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а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ставляемы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дельным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атегориям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раждан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блюдения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становленны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граничений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претов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ребований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отвращени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регулировани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нфликта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нтересов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полнения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язанностей»;</w:t>
      </w:r>
    </w:p>
    <w:p>
      <w:pPr>
        <w:pStyle w:val="ConsPlusNormal"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lang w:eastAsia="ru-RU"/>
        </w:rPr>
        <w:tab/>
        <w:t>2) пункт 1.1 решения Беломестненского сельского Совета народных депутатов от 27 июня 2016 года №281 «О внесении изменений в решение Беломестненского сельского Совета народных депутатов от 23.05.2013 г. №104 «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верке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стоверност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лноты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ведений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ходах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уществе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язательства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ущественног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а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ставляемы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дельным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атегориям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граждан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блюдения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становленны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граничений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претов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ребований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отвращени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регулировани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нфликта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нтересов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полнения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язанностей»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ab/>
        <w:t>2. Направить настоящее решение главе Беломестненс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Беломестненского сельского поселения.</w:t>
      </w:r>
    </w:p>
    <w:p>
      <w:pPr>
        <w:pStyle w:val="Normal"/>
        <w:tabs>
          <w:tab w:val="clear" w:pos="709"/>
          <w:tab w:val="left" w:pos="480" w:leader="none"/>
        </w:tabs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Arial" w:cs="Times New Roman" w:ascii="Times New Roman" w:hAnsi="Times New Roman"/>
        </w:rPr>
        <w:t>Глава  Беломестненского</w:t>
      </w:r>
    </w:p>
    <w:p>
      <w:pPr>
        <w:pStyle w:val="Normal"/>
        <w:tabs>
          <w:tab w:val="clear" w:pos="709"/>
          <w:tab w:val="left" w:pos="480" w:leader="none"/>
        </w:tabs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Arial" w:cs="Times New Roman" w:ascii="Times New Roman" w:hAnsi="Times New Roman"/>
        </w:rPr>
        <w:t>сельского поселения                                                           А.Н.Платошкин</w:t>
      </w:r>
    </w:p>
    <w:p>
      <w:pPr>
        <w:pStyle w:val="ConsPlusNormal1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6:00Z</dcterms:created>
  <dc:creator/>
  <dc:description/>
  <cp:keywords/>
  <dc:language>en-US</dc:language>
  <cp:lastModifiedBy>User01</cp:lastModifiedBy>
  <cp:lastPrinted>2017-10-10T13:59:00Z</cp:lastPrinted>
  <dcterms:modified xsi:type="dcterms:W3CDTF">2017-10-10T11:12:00Z</dcterms:modified>
  <cp:revision>7</cp:revision>
  <dc:subject/>
  <dc:title/>
</cp:coreProperties>
</file>